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Kriterien verwenden</w:t>
      </w:r>
    </w:p>
    <w:p>
      <w:pPr>
        <w:pStyle w:val="Normal"/>
        <w:rPr>
          <w:sz w:val="28"/>
        </w:rPr>
      </w:pPr>
      <w:r>
        <w:rPr>
          <w:sz w:val="28"/>
        </w:rPr>
        <w:t>Als Kriterien können /Zahlen, Texte oder auch Kalenderdaten dienen.</w:t>
      </w:r>
    </w:p>
    <w:p>
      <w:pPr>
        <w:pStyle w:val="Normal"/>
        <w:rPr>
          <w:sz w:val="28"/>
        </w:rPr>
      </w:pPr>
      <w:r>
        <w:rPr>
          <w:sz w:val="28"/>
        </w:rPr>
        <w:t>Die Kriterien werden in der entsprechenden Zeile der QBE-Abfrage eingetrage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Vergleichsoperatoren </w:t>
      </w:r>
    </w:p>
    <w:p>
      <w:pPr>
        <w:pStyle w:val="Normal"/>
        <w:spacing w:lineRule="exact" w:line="12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gleichskriterien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eigt </w:t>
            </w:r>
          </w:p>
        </w:tc>
        <w:tc>
          <w:tcPr>
            <w:tcW w:w="3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gt nicht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2, 124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 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, 125 ..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..122, 12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 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 121, 12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3, 124 .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= 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, 124, 125 .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...121, 12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= 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... 122, 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4, 125 .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&gt; 12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, 12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16.09.96#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09.9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.09.96, 17.09.9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#17.09.96#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09.96, 16.09.9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7.09.96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Borken“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k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aus, Rek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lt;„Borken“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us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Borken, Reken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&gt;„Ahaus“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ken, Reken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haus</w:t>
            </w:r>
          </w:p>
        </w:tc>
      </w:tr>
    </w:tbl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ind w:left="1021" w:hanging="1021"/>
        <w:rPr/>
      </w:pPr>
      <w:r>
        <w:rPr/>
        <w:t xml:space="preserve">q_Abfrage 3: Es sind die Artikelnummer, die Bezeichnung und die Anzahl der Artikel anzugeben,    </w:t>
        <w:br/>
        <w:t xml:space="preserve">     die derzeit nicht am Lager sind. </w:t>
      </w:r>
    </w:p>
    <w:p>
      <w:pPr>
        <w:pStyle w:val="Normal"/>
        <w:ind w:left="1021" w:hanging="1021"/>
        <w:rPr/>
      </w:pPr>
      <w:r>
        <w:rPr/>
        <w:t xml:space="preserve">q_Abfrage 4: Es sind alle Aufträge des Kunden 591 anzuzeigen. </w:t>
      </w:r>
    </w:p>
    <w:p>
      <w:pPr>
        <w:pStyle w:val="Normal"/>
        <w:ind w:left="1021" w:hanging="1021"/>
        <w:rPr/>
      </w:pPr>
      <w:r>
        <w:rPr/>
        <w:t xml:space="preserve">q_Abfrage 5: Es sind alle Aufträge anzuzeigen, die vor dem 17.08.2002 erteilt wurden. </w:t>
      </w:r>
    </w:p>
    <w:p>
      <w:pPr>
        <w:pStyle w:val="Normal"/>
        <w:ind w:left="1021" w:hanging="1021"/>
        <w:rPr/>
      </w:pPr>
      <w:r>
        <w:rPr/>
        <w:t xml:space="preserve">q_Abfrage 6: Es sind Kunden anzuzeigen, die im Ort mit der Postleitzahl 48683 wohnen. </w:t>
      </w:r>
    </w:p>
    <w:p>
      <w:pPr>
        <w:pStyle w:val="Normal"/>
        <w:ind w:left="1021" w:hanging="1021"/>
        <w:rPr/>
      </w:pPr>
      <w:r>
        <w:rPr/>
        <w:t>q_Abfrage 7: Welche Postleitzahl hat Ahau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Mustervergleich (Wie-Operator)</w:t>
      </w:r>
    </w:p>
    <w:p>
      <w:pPr>
        <w:pStyle w:val="Normal"/>
        <w:spacing w:lineRule="exact" w:line="12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- Beispiel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g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gt nich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merkung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m*“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, Mannheit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te, nicht nicht mit m beginn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= Jokerzeich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A*n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ch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u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*tl*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</w:t>
            </w:r>
            <w:r>
              <w:rPr>
                <w:b/>
              </w:rPr>
              <w:t>tl</w:t>
            </w:r>
            <w:r>
              <w:rPr/>
              <w:t>and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s, was kein tl ha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*en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ken, Bor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s, was kein en am ende ha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a????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u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ach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 genau ein Zeichen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[m-r]*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, Paris, R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us, Steinfur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ichenmust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![A]*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rken, Re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haus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! = Nicht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[!m-r]*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rkusen, Soest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drid, Rom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e "##68#"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8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653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# = eine Ziffer</w:t>
            </w:r>
          </w:p>
        </w:tc>
      </w:tr>
    </w:tbl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fgaben:</w:t>
      </w:r>
    </w:p>
    <w:p>
      <w:pPr>
        <w:pStyle w:val="Normal"/>
        <w:rPr/>
      </w:pPr>
      <w:r>
        <w:rPr/>
        <w:t>q_Abfrage 8 Zeigen Sie die Kunden an, deren Name1 mit "K" anfängt.</w:t>
      </w:r>
    </w:p>
    <w:p>
      <w:pPr>
        <w:pStyle w:val="Normal"/>
        <w:rPr/>
      </w:pPr>
      <w:r>
        <w:rPr/>
        <w:t xml:space="preserve">q_Abfrage 9 Welche Kunden wohnen im Postleitzahl-Bereich "46"? </w:t>
      </w:r>
    </w:p>
    <w:p>
      <w:pPr>
        <w:pStyle w:val="Normal"/>
        <w:rPr/>
      </w:pPr>
      <w:r>
        <w:rPr/>
        <w:t xml:space="preserve">q_Abfrage 10 Ermitteln Sie, welche Festplatten in der Tabelle t_Computer enthalten sind. </w:t>
      </w:r>
    </w:p>
    <w:p>
      <w:pPr>
        <w:pStyle w:val="Normal"/>
        <w:rPr/>
      </w:pPr>
      <w:r>
        <w:rPr/>
        <w:t>q_Abfrage 11 Bei welchen Kundenkonditionen ist der Text "10 Tage 2 %" enthalt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riterien verwenden</w:t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1:15:00Z</dcterms:created>
  <dc:creator>Joachim Röhl</dc:creator>
  <dc:description/>
  <dc:language>en-US</dc:language>
  <cp:lastModifiedBy>Joachim Röhl</cp:lastModifiedBy>
  <dcterms:modified xsi:type="dcterms:W3CDTF">2002-10-31T08:14:00Z</dcterms:modified>
  <cp:revision>7</cp:revision>
  <dc:subject/>
  <dc:title>Vergleichsoperatoren </dc:title>
</cp:coreProperties>
</file>