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 xml:space="preserve">Verknüpfungsoperatoren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UND-Verknüpfung</w:t>
      </w:r>
    </w:p>
    <w:p>
      <w:pPr>
        <w:pStyle w:val="Normal"/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bedingung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bedingung 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bedingung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eige des Satze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DER-Verknüpfung</w:t>
      </w:r>
    </w:p>
    <w:p>
      <w:pPr>
        <w:pStyle w:val="Normal"/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bedingung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ilbedingung 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bedingung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eige des Satzes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hr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lsch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in</w:t>
            </w:r>
          </w:p>
        </w:tc>
      </w:tr>
    </w:tbl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:</w:t>
      </w:r>
    </w:p>
    <w:p>
      <w:pPr>
        <w:pStyle w:val="Normal"/>
        <w:rPr/>
      </w:pPr>
      <w:r>
        <w:rPr/>
        <w:t xml:space="preserve">q_Aufgabe 12: Zeigen Sie die Kunden an, die in Ahaus (PLZ 48683) bzw. Coesfeld </w:t>
        <w:br/>
        <w:t xml:space="preserve">                         (PLZ 48653) wohnen. </w:t>
      </w:r>
    </w:p>
    <w:p>
      <w:pPr>
        <w:pStyle w:val="Normal"/>
        <w:rPr/>
      </w:pPr>
      <w:r>
        <w:rPr/>
        <w:t xml:space="preserve">q_Aufgabe 13: Welche Artikel liegen im Preisbereich von einschließlich 100 bis </w:t>
        <w:br/>
        <w:t xml:space="preserve">                         einschließlich 1000 ?</w:t>
      </w:r>
    </w:p>
    <w:p>
      <w:pPr>
        <w:pStyle w:val="Normal"/>
        <w:rPr/>
      </w:pPr>
      <w:r>
        <w:rPr/>
        <w:t>q_Aufgabe 14: Welche Artikel hat der Kunde 591 am 16.09.XX bestellt?</w:t>
      </w:r>
    </w:p>
    <w:p>
      <w:pPr>
        <w:pStyle w:val="Normal"/>
        <w:rPr/>
      </w:pPr>
      <w:r>
        <w:rPr/>
        <w:t xml:space="preserve">q_Aufgabe 15: Welche Artikel liegen im Preisbereich von einschließlich 100 bis </w:t>
        <w:br/>
        <w:t xml:space="preserve">                          einschließlich 1000  und sind derzeit nicht am Lager?</w:t>
      </w:r>
    </w:p>
    <w:p>
      <w:pPr>
        <w:pStyle w:val="Normal"/>
        <w:rPr/>
      </w:pPr>
      <w:r>
        <w:rPr/>
        <w:t>q_Aufgabe 16: Ermitteln Sie die Kunden, die im Namen1 oder im Namen2 mit "K" beginne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perator ZWISCHEN</w:t>
      </w:r>
    </w:p>
    <w:p>
      <w:pPr>
        <w:pStyle w:val="Normal"/>
        <w:spacing w:lineRule="exac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spi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 nich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z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schen #01.01.96# UND #31.12.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 Datumsangaben im Jahr 1996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immer in der Form #ttt.mm.jj#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schen 100 und 1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 .... 1000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, 100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wischen "a*" und "e*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chen, Ess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kfurt ..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:</w:t>
      </w:r>
    </w:p>
    <w:p>
      <w:pPr>
        <w:pStyle w:val="Normal"/>
        <w:spacing w:lineRule="exac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_Aufgabe 17: Welche Orte liegen im PLZ-Bereich von  einschließlich 48599 bis </w:t>
        <w:br/>
        <w:t xml:space="preserve">                          einschließlich 48683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erator IN</w:t>
      </w:r>
    </w:p>
    <w:p>
      <w:pPr>
        <w:pStyle w:val="Normal"/>
        <w:spacing w:lineRule="exact" w:line="120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ispi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 nich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iz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("Ahaus";"Coesfeld"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, Coesfel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 anderen Ort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; verwend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("A*";"Coe*"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icht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nicht verwendb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:</w:t>
      </w:r>
    </w:p>
    <w:p>
      <w:pPr>
        <w:pStyle w:val="Normal"/>
        <w:spacing w:lineRule="exac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q_Aufgabe 18: Stellen Sie fest, wie viel Exemplare der Software „WIN ME“ und „WIN XP“ </w:t>
        <w:br/>
        <w:t xml:space="preserve">                         am Lager sind. . 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knüpfungsoperatoren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16:07:00Z</dcterms:created>
  <dc:creator>Joachim Röhl</dc:creator>
  <dc:description/>
  <dc:language>en-US</dc:language>
  <cp:lastModifiedBy>Joachim Röhl</cp:lastModifiedBy>
  <dcterms:modified xsi:type="dcterms:W3CDTF">2002-10-31T08:15:00Z</dcterms:modified>
  <cp:revision>7</cp:revision>
  <dc:subject/>
  <dc:title>Verknüfungsoperatoren </dc:title>
</cp:coreProperties>
</file>