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bfrage "aRechnung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ELECT DISTINCTROW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tKunden.[Kunden-Nr]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tKunden.Firma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tKunden.Straße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tKunden.PLZ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tOrte.Ort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tAuftrag.[Auf-Nr]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tAuftrag.[Bestell-Datum]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tAuftrag.[Bestell-Nr]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[tAuf-Pos].[Art-Nr]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tArtikel.Bezeichnung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[tAuf-Pos].Menge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tArtikel.[VK-Preis]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[Menge]*[VK-Preis] AS Warenwert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tRabattstaffel.Rabatt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tRabattstaffel.[Min-Betrag]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unction in_euro(DM As Double) As Doub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n_euro = DM * 1 / 1.955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d Fun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unction Runden(Betrag As Double) As Doub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unden = Int((Betrag * 100) + 0.5) / 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d Fun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unction Lieferung(Differenz As Integer) As Da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Datum As Da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Neudatum As Da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Tag As Integ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atum = D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eudatum = Datum + Differenz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' MsgBox "datum: " &amp; Datum &amp; " Neues Datum " &amp; Neudatum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Tag = WeekDay(Neudatum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'MsgBox "Tag ist " &amp; Ta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elect Case Ta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ase 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Neudatum = Neudatum +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ase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Neudatum = Neudatum +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 Selec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ieferung = Neudatum</w:t>
      </w:r>
    </w:p>
    <w:p>
      <w:pPr>
        <w:pStyle w:val="Normal"/>
        <w:rPr>
          <w:sz w:val="28"/>
        </w:rPr>
      </w:pPr>
      <w:r>
        <w:rPr>
          <w:sz w:val="28"/>
        </w:rPr>
        <w:t>End Functi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20:30:00Z</dcterms:created>
  <dc:creator>Röhl</dc:creator>
  <dc:description/>
  <dc:language>en-US</dc:language>
  <cp:lastModifiedBy>Röhl</cp:lastModifiedBy>
  <dcterms:modified xsi:type="dcterms:W3CDTF">1999-05-12T07:05:00Z</dcterms:modified>
  <cp:revision>2</cp:revision>
  <dc:subject/>
  <dc:title>Abfrage "aRechnung"</dc:title>
</cp:coreProperties>
</file>