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Function Pruefziffer_ermitteln(Pruefen As Long)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Laenge, Faktor, Zaehler, Einzelwert, Gesamtwert, Ziffer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Zeichenkette, Zeichen As Str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eichenkette = CStr(Pruefen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aenge = Len(Zeichenkett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or Zaehler = 1 To Laeng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Zeichen = Mid(Zeichenkette, Zaehler, 1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inzelwert = CInt(Zeichen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aktor = Laenge + 1 - Zaehl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esamtwert = Gesamtwert + Einzelwert * Fakt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ext Zaehl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iffer = Gesamtwert Mod 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Ziffer = 10 Then Ziffer =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uefziffer_ermitteln = Ziffer</w:t>
      </w:r>
    </w:p>
    <w:p>
      <w:pPr>
        <w:pStyle w:val="Normal"/>
        <w:rPr>
          <w:sz w:val="28"/>
        </w:rPr>
      </w:pPr>
      <w:r>
        <w:rPr>
          <w:sz w:val="28"/>
        </w:rPr>
        <w:t>End Fu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bfrage"neue-Art-nr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PDATE </w:t>
      </w:r>
    </w:p>
    <w:p>
      <w:pPr>
        <w:pStyle w:val="Normal"/>
        <w:rPr/>
      </w:pPr>
      <w:r>
        <w:rPr>
          <w:sz w:val="28"/>
        </w:rPr>
        <w:t>tArtikel SET tArtikel.[Neu-Art-Nr] = [artnr]*10+Pruefziffer_ermitteln([art-nr]);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21:15:00Z</dcterms:created>
  <dc:creator>Röhl</dc:creator>
  <dc:description/>
  <dc:language>en-US</dc:language>
  <cp:lastModifiedBy>Röhl</cp:lastModifiedBy>
  <dcterms:modified xsi:type="dcterms:W3CDTF">1999-05-08T21:22:00Z</dcterms:modified>
  <cp:revision>2</cp:revision>
  <dc:subject/>
  <dc:title>Function Pruefziffer_ermitteln(Pruefen As Long) As Integer</dc:title>
</cp:coreProperties>
</file>