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ösung zum Report bRechnung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renwert-ges</w:t>
        <w:tab/>
        <w:t>=Summe([Warenwert]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battsatz</w:t>
        <w:tab/>
        <w:tab/>
        <w:t>=Wenn(Summe([Warenwert])&gt;[Min-Betrag];[Rabatt]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batt_Betrag</w:t>
        <w:tab/>
        <w:t>=Runden([Rabattsatz]*[Warenwert-ges]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achtkosten</w:t>
        <w:tab/>
        <w:t>=Wenn([Warenwert-ges]&lt;=150;4,46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t_Satz</w:t>
        <w:tab/>
        <w:tab/>
        <w:t>=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  <w:t>UST</w:t>
        <w:tab/>
        <w:t>=Runden([Ust_Satz]*([Warenwert-ges]-</w:t>
        <w:br/>
        <w:t>[Rabatt_Betrag]+[Frachtkosten])/1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chnungsbetrag</w:t>
        <w:tab/>
        <w:t>=[Warenwert-ges]-[Rabatt_Betrag]+[Frachtkosten]+[UST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</w:t>
        <w:tab/>
        <w:tab/>
        <w:t>=Runden(in_euro([Rechnungsbetrag]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xt117</w:t>
        <w:tab/>
        <w:tab/>
        <w:t>=lieferung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1:46:00Z</dcterms:created>
  <dc:creator>Röhl</dc:creator>
  <dc:description/>
  <dc:language>en-US</dc:language>
  <cp:lastModifiedBy>Röhl</cp:lastModifiedBy>
  <dcterms:modified xsi:type="dcterms:W3CDTF">1999-05-08T21:50:00Z</dcterms:modified>
  <cp:revision>1</cp:revision>
  <dc:subject/>
  <dc:title>Lösung zum Report bRechnungen</dc:title>
</cp:coreProperties>
</file>