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InputBox-Funktion</w:t>
      </w:r>
    </w:p>
    <w:p>
      <w:pPr>
        <w:pStyle w:val="Normal"/>
        <w:rPr>
          <w:b/>
          <w:b/>
          <w:sz w:val="28"/>
        </w:rPr>
      </w:pPr>
      <w:r>
        <w:rPr>
          <w:b/>
          <w:sz w:val="28"/>
        </w:rPr>
      </w:r>
    </w:p>
    <w:p>
      <w:pPr>
        <w:pStyle w:val="Normal"/>
        <w:rPr/>
      </w:pPr>
      <w:r>
        <w:rPr/>
        <w:t>Zeigt eine Eingabeaufforderung in einem Dialogfeld an, wartet auf die Eingabe eines Textes oder auf das Klicken auf eine Schaltfläche und gibt einen Wert vom Typ String zurück, der den Inhalt des Textfeldes angibt.</w:t>
      </w:r>
    </w:p>
    <w:p>
      <w:pPr>
        <w:pStyle w:val="Normal"/>
        <w:rPr/>
      </w:pPr>
      <w:r>
        <w:rPr/>
      </w:r>
    </w:p>
    <w:p>
      <w:pPr>
        <w:pStyle w:val="Normal"/>
        <w:rPr/>
      </w:pPr>
      <w:r>
        <w:rPr/>
        <w:t>Syntax</w:t>
        <w:tab/>
        <w:tab/>
        <w:t>InputBox(prompt[, title] [, default] [, xpos] [, ypos] [, helpfile, context])</w:t>
      </w:r>
    </w:p>
    <w:p>
      <w:pPr>
        <w:pStyle w:val="Normal"/>
        <w:rPr/>
      </w:pPr>
      <w:r>
        <w:rPr/>
      </w:r>
    </w:p>
    <w:p>
      <w:pPr>
        <w:pStyle w:val="Normal"/>
        <w:rPr/>
      </w:pPr>
      <w:r>
        <w:rPr/>
        <w:t>Die Syntax der InputBox-Funktion verwendet die folgenden benannten Argumente:</w:t>
      </w:r>
    </w:p>
    <w:p>
      <w:pPr>
        <w:pStyle w:val="Normal"/>
        <w:rPr/>
      </w:pPr>
      <w:r>
        <w:rPr/>
      </w:r>
    </w:p>
    <w:p>
      <w:pPr>
        <w:pStyle w:val="Normal"/>
        <w:rPr>
          <w:u w:val="single"/>
        </w:rPr>
      </w:pPr>
      <w:r>
        <w:rPr>
          <w:u w:val="single"/>
        </w:rPr>
        <w:t>Teil</w:t>
        <w:tab/>
        <w:tab/>
        <w:t>Beschreibung</w:t>
      </w:r>
    </w:p>
    <w:p>
      <w:pPr>
        <w:pStyle w:val="Normal"/>
        <w:ind w:left="1410" w:hanging="1410"/>
        <w:rPr/>
      </w:pPr>
      <w:r>
        <w:rPr/>
        <w:t>prompt</w:t>
        <w:tab/>
        <w:tab/>
        <w:t xml:space="preserve">Erforderlich. Ein Zeichenfolgenausdruck, der als Meldung im Dialogfeld </w:t>
        <w:br/>
        <w:t>erscheint. Die Maximallänge von prompt ist - je nach Breite der verwendeten Zeichen - etwa 1024 Zeichen. Wenn prompt aus mehreren Zeilen besteht, müssen Sie die Zeilen mit einem Wagenrücklaufzeichen (Chr(13)), einem Zeilenvorschubzeichen (Chr(10)) oder einer Kombination aus Wagenrücklaufzeichen und Zeilenvorschubzeichen (Chr(13) &amp; Chr(10)) trennen.</w:t>
      </w:r>
    </w:p>
    <w:p>
      <w:pPr>
        <w:pStyle w:val="Normal"/>
        <w:ind w:left="1410" w:hanging="1410"/>
        <w:rPr/>
      </w:pPr>
      <w:r>
        <w:rPr/>
        <w:t>title</w:t>
        <w:tab/>
        <w:tab/>
        <w:t xml:space="preserve">Optional. Ein Zeichenfolgenausdruck, der in der Titelleiste des Dialogfeldes </w:t>
        <w:br/>
        <w:t>angezeigt wird. Wenn Sie title nicht angeben, wird der Anwendungsname in der Titelleiste angezeigt.</w:t>
      </w:r>
    </w:p>
    <w:p>
      <w:pPr>
        <w:pStyle w:val="Normal"/>
        <w:ind w:left="1410" w:hanging="1410"/>
        <w:rPr/>
      </w:pPr>
      <w:r>
        <w:rPr/>
        <w:t>default</w:t>
        <w:tab/>
        <w:tab/>
        <w:t xml:space="preserve">Optional. Ein Zeichenfolgenausdruck, der als Voreinstellung im Textfeld </w:t>
        <w:br/>
        <w:t>angezeigt wird, wenn der Benutzer keine Eingabe vorgenommen hat. Wenn Sie default nicht angeben, wird das Textfeld ohne Text angezeigt.</w:t>
      </w:r>
    </w:p>
    <w:p>
      <w:pPr>
        <w:pStyle w:val="Normal"/>
        <w:ind w:left="1410" w:hanging="1410"/>
        <w:rPr/>
      </w:pPr>
      <w:r>
        <w:rPr/>
        <w:t>xpos</w:t>
        <w:tab/>
        <w:tab/>
        <w:t xml:space="preserve">Optional. Ein numerischer Ausdruck, der den horizontalen Abstand (in Twips) </w:t>
        <w:br/>
        <w:t>des linken Rands des Dialogfeldes vom linken Rand des Bildschirms festlegt. Wenn Sie xpos nicht angeben, wird das Dialogfeld horizontal zentriert.</w:t>
      </w:r>
    </w:p>
    <w:p>
      <w:pPr>
        <w:pStyle w:val="Normal"/>
        <w:ind w:left="1410" w:hanging="1410"/>
        <w:rPr/>
      </w:pPr>
      <w:r>
        <w:rPr/>
        <w:t>ypos</w:t>
        <w:tab/>
        <w:tab/>
        <w:t xml:space="preserve">Optional. Ein numerischer Ausdruck, der den vertikalen Abstand (in Twips) </w:t>
        <w:br/>
        <w:t>des oberen Rands des Dialogfeldes vom oberen Rand des Bildschirms festlegt. Wenn Sie ypos nicht angeben, wird das Dialogfeld etwa ein Drittel unterhalb des oberen Bildschirmrands (bezogen auf die gesamte Bildschirmhöhe) angezeigt.</w:t>
      </w:r>
    </w:p>
    <w:p>
      <w:pPr>
        <w:pStyle w:val="Normal"/>
        <w:ind w:left="1410" w:hanging="1410"/>
        <w:rPr/>
      </w:pPr>
      <w:r>
        <w:rPr/>
        <w:t>helpfile</w:t>
        <w:tab/>
        <w:t xml:space="preserve">Optional. Ein Zeichenfolgenausdruck, der die Hilfedatei mit der </w:t>
        <w:br/>
        <w:t>kontextbezogenen Hilfe für das Dialogfeld angibt. Wenn Sie helpfile angeben, müssen Sie auch context angeben.</w:t>
      </w:r>
    </w:p>
    <w:p>
      <w:pPr>
        <w:pStyle w:val="Normal"/>
        <w:ind w:left="1410" w:hanging="1410"/>
        <w:rPr/>
      </w:pPr>
      <w:r>
        <w:rPr/>
        <w:t>context</w:t>
        <w:tab/>
        <w:tab/>
        <w:t xml:space="preserve">Optional. Ein numerischer Ausdruck mit der Hilfekontextkennung, die der </w:t>
        <w:br/>
        <w:t>Autor der Hilfe für das entsprechende Hilfethema vergeben hat. Wenn Sie context angeben, müssen Sie auch helpfile angeben.</w:t>
      </w:r>
    </w:p>
    <w:p>
      <w:pPr>
        <w:pStyle w:val="Normal"/>
        <w:rPr/>
      </w:pPr>
      <w:r>
        <w:rPr/>
      </w:r>
    </w:p>
    <w:p>
      <w:pPr>
        <w:pStyle w:val="Normal"/>
        <w:rPr/>
      </w:pPr>
      <w:r>
        <w:rPr/>
        <w:t>Bemerkungen</w:t>
      </w:r>
    </w:p>
    <w:p>
      <w:pPr>
        <w:pStyle w:val="Normal"/>
        <w:rPr/>
      </w:pPr>
      <w:r>
        <w:rPr/>
        <w:t>Wenn sowohl helpfile als auch context angegeben werden, kann der Benutzer F1 drücken, um das entsprechende Hilfethema zu context anzusehen. Einige Host-Anwendungen, z.B. Microsoft Excel, fügen dem Dialogfeld automatisch eine Schaltfläche Hilfe hinzu. Wenn der Benutzer auf OK klickt oder die EINGABETASTE drückt, gibt die InputBox-Funktion den Inhalt des Textfeldes zurück. Klickt der Benutzer auf Abbrechen, gibt die Funktion eine Null-Zeichenfolge ("") zurück.</w:t>
      </w:r>
    </w:p>
    <w:p>
      <w:pPr>
        <w:pStyle w:val="Normal"/>
        <w:rPr/>
      </w:pPr>
      <w:r>
        <w:rPr/>
      </w:r>
    </w:p>
    <w:p>
      <w:pPr>
        <w:pStyle w:val="Normal"/>
        <w:rPr/>
      </w:pPr>
      <w:r>
        <w:rPr/>
        <w:t>Anmerkung   Wenn Sie außer dem ersten benannten Argument weitere Argumente angeben möchten, müssen Sie InputBox in einem Ausdruck verwenden. Wenn Sie einige Argumente mit einer bestimmten Position nicht angeben möchten, müssen Sie dennoch das entsprechende Komma als Trennzeichen angeben.</w:t>
      </w:r>
    </w:p>
    <w:p>
      <w:pPr>
        <w:pStyle w:val="Normal"/>
        <w:rPr/>
      </w:pPr>
      <w:r>
        <w:rPr/>
      </w:r>
    </w:p>
    <w:p>
      <w:pPr>
        <w:pStyle w:val="Normal"/>
        <w:rPr/>
      </w:pPr>
      <w:r>
        <w:rPr/>
        <w:t xml:space="preserve">Beispiel: </w:t>
        <w:br/>
        <w:t>Hier werden verschiedene Möglichkeiten aufgezeigt, wie der Benutzer mit der InputBox-Funktion zur Eingabe eines Wertes aufgefordert werden kann. Wenn die X- und Y-Positionen nicht angegeben werden, wird der Dialog automatisch auf dem Bildschirm horizontal und vertikal zentriert. Die Variable Wert1 enthält den eingegebenen Wert, wenn der Benutzer auf OK klickt oder die EINGABETASTE drückt. Wenn der Benutzer auf Abbrechen klickt, wird eine Null-Zeichenfolge zurückgegeben.</w:t>
      </w:r>
    </w:p>
    <w:p>
      <w:pPr>
        <w:pStyle w:val="Normal"/>
        <w:rPr/>
      </w:pPr>
      <w:r>
        <w:rPr/>
      </w:r>
    </w:p>
    <w:p>
      <w:pPr>
        <w:pStyle w:val="Normal"/>
        <w:rPr/>
      </w:pPr>
      <w:r>
        <w:rPr/>
        <w:t>Dim Mldg, Titel, Voreinstellung, Wert1</w:t>
      </w:r>
    </w:p>
    <w:p>
      <w:pPr>
        <w:pStyle w:val="Normal"/>
        <w:rPr/>
      </w:pPr>
      <w:r>
        <w:rPr/>
        <w:t>Mldg = "Wert von 1 bis 3 eingeben"</w:t>
        <w:tab/>
        <w:t>' Aufforderung festlegen.</w:t>
      </w:r>
    </w:p>
    <w:p>
      <w:pPr>
        <w:pStyle w:val="Normal"/>
        <w:rPr/>
      </w:pPr>
      <w:r>
        <w:rPr/>
        <w:t>Titel = "InputBox-Demo"</w:t>
        <w:tab/>
        <w:t>' Titel festlegen.</w:t>
      </w:r>
    </w:p>
    <w:p>
      <w:pPr>
        <w:pStyle w:val="Normal"/>
        <w:rPr/>
      </w:pPr>
      <w:r>
        <w:rPr/>
        <w:t>Voreinstellung = "1"</w:t>
        <w:tab/>
        <w:t>' Voreinstellung festlegen.</w:t>
      </w:r>
    </w:p>
    <w:p>
      <w:pPr>
        <w:pStyle w:val="Normal"/>
        <w:rPr/>
      </w:pPr>
      <w:r>
        <w:rPr/>
        <w:t xml:space="preserve">Wert1 = InputBox(Mldg, Titel, Voreinstellung) </w:t>
        <w:br/>
        <w:t xml:space="preserve">              ' Meldung, Titel und Standardwert anzeigen.</w:t>
      </w:r>
    </w:p>
    <w:p>
      <w:pPr>
        <w:pStyle w:val="Normal"/>
        <w:rPr/>
      </w:pPr>
      <w:r>
        <w:rPr/>
      </w:r>
    </w:p>
    <w:p>
      <w:pPr>
        <w:pStyle w:val="Normal"/>
        <w:rPr/>
      </w:pPr>
      <w:r>
        <w:rPr/>
        <w:t xml:space="preserve">Wert1 = InputBox(Mldg, Titel, Voreinstellung, 100, 100) </w:t>
        <w:br/>
        <w:t xml:space="preserve">              ' Meldung, Titel und Standardwert anzeigen.</w:t>
      </w:r>
    </w:p>
    <w:p>
      <w:pPr>
        <w:pStyle w:val="Normal"/>
        <w:rPr/>
      </w:pPr>
      <w:r>
        <w:rPr/>
      </w:r>
    </w:p>
    <w:p>
      <w:pPr>
        <w:pStyle w:val="Normal"/>
        <w:rPr/>
      </w:pPr>
      <w:r>
        <w:rPr/>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putBox-Funktio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19:28:00Z</dcterms:created>
  <dc:creator>Röhl</dc:creator>
  <dc:description/>
  <dc:language>en-US</dc:language>
  <cp:lastModifiedBy>Röhl</cp:lastModifiedBy>
  <cp:lastPrinted>1999-05-14T12:00:00Z</cp:lastPrinted>
  <dcterms:modified xsi:type="dcterms:W3CDTF">1999-05-14T10:00:00Z</dcterms:modified>
  <cp:revision>3</cp:revision>
  <dc:subject/>
  <dc:title>InputBox-Funktion</dc:title>
</cp:coreProperties>
</file>