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Aggregatfunktionen für Domänen</w:t>
      </w:r>
    </w:p>
    <w:p>
      <w:pPr>
        <w:pStyle w:val="Normal"/>
        <w:rPr>
          <w:b/>
          <w:b/>
          <w:sz w:val="28"/>
        </w:rPr>
      </w:pPr>
      <w:r>
        <w:rPr>
          <w:b/>
          <w:sz w:val="28"/>
        </w:rPr>
      </w:r>
    </w:p>
    <w:p>
      <w:pPr>
        <w:pStyle w:val="Normal"/>
        <w:rPr/>
      </w:pPr>
      <w:r>
        <w:rPr/>
        <w:t>Aggregatfunktionen liefern statistische Informationen über Datensatzgruppen (Domänen). Sie können eine Aggregatfunktion z.B. verwenden, um die Anzahl der Datensätze in einer bestimmten Datensatzgruppe zu zählen oder um den Durchschnitt von Werten in einem bestimmten Feld zu ermitteln.</w:t>
      </w:r>
    </w:p>
    <w:p>
      <w:pPr>
        <w:pStyle w:val="Normal"/>
        <w:rPr/>
      </w:pPr>
      <w:r>
        <w:rPr/>
      </w:r>
    </w:p>
    <w:p>
      <w:pPr>
        <w:pStyle w:val="Normal"/>
        <w:rPr/>
      </w:pPr>
      <w:r>
        <w:rPr/>
        <w:t>Die beiden Typen der Aggregatfunktionen, Aggregatfunktionen für Domänen und SQL-Aggregatfunktionen, haben eine ähnliche Funktion, werden jedoch in unterschiedlichen Situationen eingesetzt. Die SQL-Aggregatfunktionen können in die Syntax einer SQL-Anweisung eingebunden, aber nicht direkt aus Visual Basic aufgerufen werden. Umgekehrt können die Aggregatfunktionen für Domänen direkt aus Visual Basic-Code aufgerufen werden. Sie können auch in eine SQL-Anweisung eingebunden werden, jedoch ist es im allgemeinen effizienter, in diesem Fall SQL-Aggregatfunktionen zu verwenden.</w:t>
      </w:r>
    </w:p>
    <w:p>
      <w:pPr>
        <w:pStyle w:val="Normal"/>
        <w:rPr/>
      </w:pPr>
      <w:r>
        <w:rPr/>
      </w:r>
    </w:p>
    <w:p>
      <w:pPr>
        <w:pStyle w:val="Normal"/>
        <w:rPr/>
      </w:pPr>
      <w:r>
        <w:rPr/>
        <w:t>Wenn Sie statistische Berechnungen innerhalb von Code durchführen, müssen Sie die Aggregatfunktionen für Domänen verwenden. Sie können die Aggregatfunktionen für Domänen auch verwenden, um Kriterien anzugeben, Werte zu aktualisieren oder berechnete Felder in einem Abfrageausdruck zu erzeugen. Sie können entweder die SQL-Aggregatfunktionen oder die Aggregatfunktionen für Domänen in einem berechneten Steuerelement in einem Formular oder einem Bericht verwenden.</w:t>
      </w:r>
    </w:p>
    <w:p>
      <w:pPr>
        <w:pStyle w:val="Normal"/>
        <w:rPr/>
      </w:pPr>
      <w:r>
        <w:rPr/>
      </w:r>
    </w:p>
    <w:p>
      <w:pPr>
        <w:pStyle w:val="Normal"/>
        <w:rPr/>
      </w:pPr>
      <w:r>
        <w:rPr/>
        <w:t>Es gibt folgende Aggregatfunktionen für Domänen:</w:t>
      </w:r>
    </w:p>
    <w:p>
      <w:pPr>
        <w:pStyle w:val="Normal"/>
        <w:rPr/>
      </w:pPr>
      <w:r>
        <w:rPr/>
      </w:r>
    </w:p>
    <w:p>
      <w:pPr>
        <w:pStyle w:val="Normal"/>
        <w:rPr/>
      </w:pPr>
      <w:r>
        <w:rPr/>
        <w:t>DAvg-Funktion</w:t>
      </w:r>
    </w:p>
    <w:p>
      <w:pPr>
        <w:pStyle w:val="Normal"/>
        <w:rPr/>
      </w:pPr>
      <w:r>
        <w:rPr/>
        <w:t>DCount-Funktion</w:t>
      </w:r>
    </w:p>
    <w:p>
      <w:pPr>
        <w:pStyle w:val="Normal"/>
        <w:rPr/>
      </w:pPr>
      <w:r>
        <w:rPr/>
        <w:t>DLookup-Funktion</w:t>
      </w:r>
    </w:p>
    <w:p>
      <w:pPr>
        <w:pStyle w:val="Normal"/>
        <w:rPr/>
      </w:pPr>
      <w:r>
        <w:rPr/>
        <w:t>DFirst, Dlast-Funktionen</w:t>
      </w:r>
    </w:p>
    <w:p>
      <w:pPr>
        <w:pStyle w:val="Normal"/>
        <w:rPr/>
      </w:pPr>
      <w:r>
        <w:rPr/>
        <w:t>DMin-, DMax-Funktionen</w:t>
      </w:r>
    </w:p>
    <w:p>
      <w:pPr>
        <w:pStyle w:val="Normal"/>
        <w:rPr/>
      </w:pPr>
      <w:r>
        <w:rPr/>
        <w:t>DStDev-, DStDevP-Funktionen</w:t>
      </w:r>
    </w:p>
    <w:p>
      <w:pPr>
        <w:pStyle w:val="Normal"/>
        <w:rPr/>
      </w:pPr>
      <w:r>
        <w:rPr/>
        <w:t>DSum-Funktion</w:t>
      </w:r>
    </w:p>
    <w:p>
      <w:pPr>
        <w:pStyle w:val="Normal"/>
        <w:rPr/>
      </w:pPr>
      <w:r>
        <w:rPr/>
        <w:t>DVar-, DVarP-Funktionen</w:t>
      </w:r>
      <w:r>
        <w:br w:type="page"/>
      </w:r>
    </w:p>
    <w:p>
      <w:pPr>
        <w:pStyle w:val="Normal"/>
        <w:rPr>
          <w:b/>
          <w:b/>
          <w:sz w:val="28"/>
        </w:rPr>
      </w:pPr>
      <w:r>
        <w:rPr>
          <w:b/>
          <w:sz w:val="28"/>
        </w:rPr>
        <w:t>DMin-, DMax-Funktionen (DomMin, DomMax)</w:t>
      </w:r>
    </w:p>
    <w:p>
      <w:pPr>
        <w:pStyle w:val="Normal"/>
        <w:rPr>
          <w:b/>
          <w:b/>
          <w:sz w:val="28"/>
        </w:rPr>
      </w:pPr>
      <w:r>
        <w:rPr>
          <w:b/>
          <w:sz w:val="28"/>
        </w:rPr>
      </w:r>
    </w:p>
    <w:p>
      <w:pPr>
        <w:pStyle w:val="Normal"/>
        <w:rPr/>
      </w:pPr>
      <w:r>
        <w:rPr/>
        <w:t>Mit den Funktionen DMin und DMax können Sie den kleinsten und größten Wert in einer angegebenen Datensatzgruppe (Domäne) ermitteln. Verwenden Sie DMin und DMax in Visual Basic, in einem Makro, einem Abfrageausdruck oder einem berechneten Steuerelement.</w:t>
      </w:r>
    </w:p>
    <w:p>
      <w:pPr>
        <w:pStyle w:val="Normal"/>
        <w:spacing w:lineRule="exact" w:line="120"/>
        <w:rPr/>
      </w:pPr>
      <w:r>
        <w:rPr/>
      </w:r>
    </w:p>
    <w:p>
      <w:pPr>
        <w:pStyle w:val="Normal"/>
        <w:rPr/>
      </w:pPr>
      <w:r>
        <w:rPr/>
        <w:t>Sie können z.B. DMin und DMax in berechneten Steuerelementen in einem Bericht verwenden, um die größten und kleinsten Bestellmengen eines bestimmten Kunden anzuzeigen. Sie können DMin auch in einem Abfrageausdruck verwenden, um alle Bestellungen mit einem größeren als dem kleinstmöglichen Rabatt anzuzeigen.</w:t>
      </w:r>
    </w:p>
    <w:p>
      <w:pPr>
        <w:pStyle w:val="Normal"/>
        <w:spacing w:lineRule="exact" w:line="120"/>
        <w:rPr/>
      </w:pPr>
      <w:r>
        <w:rPr/>
      </w:r>
    </w:p>
    <w:p>
      <w:pPr>
        <w:pStyle w:val="Normal"/>
        <w:rPr/>
      </w:pPr>
      <w:r>
        <w:rPr/>
        <w:t>Syntax</w:t>
        <w:tab/>
        <w:tab/>
        <w:t>DMin(Ausdr, Domäne[, Kriterien])</w:t>
      </w:r>
    </w:p>
    <w:p>
      <w:pPr>
        <w:pStyle w:val="Normal"/>
        <w:rPr/>
      </w:pPr>
      <w:r>
        <w:rPr/>
        <w:tab/>
        <w:tab/>
        <w:t>DMax(Ausdr, Domäne[, Kriterien])</w:t>
      </w:r>
    </w:p>
    <w:p>
      <w:pPr>
        <w:pStyle w:val="Normal"/>
        <w:spacing w:lineRule="exact" w:line="120"/>
        <w:rPr/>
      </w:pPr>
      <w:r>
        <w:rPr/>
      </w:r>
    </w:p>
    <w:p>
      <w:pPr>
        <w:pStyle w:val="Normal"/>
        <w:rPr/>
      </w:pPr>
      <w:r>
        <w:rPr/>
        <w:t>Die Funktionen DMin und DMax verwenden die folgenden Argumente.</w:t>
      </w:r>
    </w:p>
    <w:p>
      <w:pPr>
        <w:pStyle w:val="Normal"/>
        <w:spacing w:lineRule="exact" w:line="120"/>
        <w:rPr/>
      </w:pPr>
      <w:r>
        <w:rPr/>
      </w:r>
    </w:p>
    <w:p>
      <w:pPr>
        <w:pStyle w:val="Normal"/>
        <w:rPr>
          <w:u w:val="single"/>
        </w:rPr>
      </w:pPr>
      <w:r>
        <w:rPr>
          <w:u w:val="single"/>
        </w:rPr>
        <w:t>Argument</w:t>
        <w:tab/>
        <w:t>Beschreibung</w:t>
      </w:r>
    </w:p>
    <w:p>
      <w:pPr>
        <w:pStyle w:val="Normal"/>
        <w:ind w:left="1410" w:hanging="1410"/>
        <w:rPr/>
      </w:pPr>
      <w:r>
        <w:rPr/>
        <w:t>Ausdr</w:t>
        <w:tab/>
        <w:tab/>
        <w:t xml:space="preserve">Ein Ausdruck, der das Feld kennzeichnet, von dem Sie den kleinsten oder </w:t>
        <w:br/>
        <w:t>größten Wert ermitteln möchten. Der Ausdruck kann ein Zeichenfolgen</w:t>
        <w:softHyphen/>
        <w:t>ausdruck sein, der ein Feld in einer Tabelle oder Abfrage kennzeichnet, oder ein Ausdruck, der eine Berechnung mit Daten in dem Feld durchführt. Sie können im Argument Ausdr den Namen eines Tabellenfelds, eines Steuer</w:t>
        <w:softHyphen/>
        <w:t>elements in einem Formular, einer Konstanten oder einer Funktion einbe</w:t>
        <w:softHyphen/>
        <w:t>ziehen. Enthält das Argument Ausdr eine Funktion, so kann dies entweder eine eingebaute oder eine benutzerdefinierte Funktion sein; Aggregatfunktionen für Domänen oder SQL-Aggregatfunkionen sind jedoch nicht zulässig.</w:t>
      </w:r>
    </w:p>
    <w:p>
      <w:pPr>
        <w:pStyle w:val="Normal"/>
        <w:ind w:left="1410" w:hanging="1410"/>
        <w:rPr/>
      </w:pPr>
      <w:r>
        <w:rPr/>
        <w:t>Domäne</w:t>
        <w:tab/>
        <w:t xml:space="preserve">Ein Zeichenfolgenausdruck, der die Gruppe der Datensätze kennzeichnet, die </w:t>
        <w:br/>
        <w:t>die Domäne bilden. Es kann sich hierbei um den Namen der Tabelle oder um den Namen der Abfrage handeln.</w:t>
      </w:r>
    </w:p>
    <w:p>
      <w:pPr>
        <w:pStyle w:val="Normal"/>
        <w:ind w:left="1410" w:hanging="1410"/>
        <w:rPr/>
      </w:pPr>
      <w:r>
        <w:rPr/>
        <w:t>Kriterien</w:t>
        <w:tab/>
        <w:t xml:space="preserve">Ein Zeichenfolgenausdruck, den Sie optional angeben können, um den </w:t>
        <w:br/>
        <w:t>Datenbereich einzuschränken, für den DMin oder DMax ausgeführt wird. Das Argument Kriterien ist z.B. oft gleichbedeutend mit der WHERE-Klausel in einem SQL-Ausdruck (ohne das Wort WHERE). Wird das Argument Kriterien nicht angegeben, so berechnen DMin und Dmax das Argument Ausdr für die gesamte Domäne. Jedes Feld, das im Argument Kriterien enthalten ist, muß auch ein Feld des Arguments Domäne sein, sonst geben DMin und DMax den Wert Null zurück.</w:t>
      </w:r>
    </w:p>
    <w:p>
      <w:pPr>
        <w:pStyle w:val="Normal"/>
        <w:spacing w:lineRule="exact" w:line="120"/>
        <w:rPr/>
      </w:pPr>
      <w:r>
        <w:rPr/>
      </w:r>
    </w:p>
    <w:p>
      <w:pPr>
        <w:pStyle w:val="Normal"/>
        <w:rPr/>
      </w:pPr>
      <w:r>
        <w:rPr/>
        <w:t>Hinweis</w:t>
      </w:r>
    </w:p>
    <w:p>
      <w:pPr>
        <w:pStyle w:val="Normal"/>
        <w:rPr/>
      </w:pPr>
      <w:r>
        <w:rPr/>
        <w:t>DMin und DMax geben den kleinsten und den größten Wert zurück, der die Bedingung im Argument Kriterien erfüllt. Gibt das Argument Ausdr numerische Daten an, so geben DMin und DMax numerische Werte zurück. Gibt das Argument Ausdr Zeichenfolgendaten an, so wird die Zeichenfolge zurückgegeben, die alphabetisch an erster oder letzter Stelle steht.</w:t>
      </w:r>
    </w:p>
    <w:p>
      <w:pPr>
        <w:pStyle w:val="Normal"/>
        <w:rPr/>
      </w:pPr>
      <w:r>
        <w:rPr/>
        <w:t>DMin und DMax ignorieren Null-Werte in dem Feld, das durch das Argument Ausdr angegeben wird. Erfüllt allerdings kein Datensatz die Bedingung im Argument Kriterien, oder enthält das Argument Domäne keine Datensätze, so geben DMin und DMax den Wert Null zurück.</w:t>
      </w:r>
    </w:p>
    <w:p>
      <w:pPr>
        <w:pStyle w:val="Normal"/>
        <w:spacing w:lineRule="exact" w:line="120"/>
        <w:rPr/>
      </w:pPr>
      <w:r>
        <w:rPr/>
      </w:r>
    </w:p>
    <w:p>
      <w:pPr>
        <w:pStyle w:val="Normal"/>
        <w:rPr/>
      </w:pPr>
      <w:r>
        <w:rPr/>
        <w:t>Unabhängig davon, ob Sie DMin oder DMax in einem Makro, einem Modul, einem Abfrageausdruck oder einem berechneten Steuerelement verwenden, müssen Sie das Argument Kriterien sehr sorgfältig erstellen und dafür sorgen, daß es korrekt ausgewertet wird.</w:t>
      </w:r>
    </w:p>
    <w:p>
      <w:pPr>
        <w:pStyle w:val="Normal"/>
        <w:rPr/>
      </w:pPr>
      <w:r>
        <w:rPr/>
        <w:t>Sie können DMin und DMax) verwenden, um die Kriterien in der Zeile Kriterien einer Abfrage, in einem berechneten Feldausdruck in einer Abfrage oder in der Zeile Aktualisieren einer Aktualisierungsabfrage anzugeben.</w:t>
      </w:r>
    </w:p>
    <w:p>
      <w:pPr>
        <w:pStyle w:val="Normal"/>
        <w:rPr/>
      </w:pPr>
      <w:r>
        <w:rPr/>
      </w:r>
    </w:p>
    <w:p>
      <w:pPr>
        <w:pStyle w:val="Normal"/>
        <w:rPr/>
      </w:pPr>
      <w:r>
        <w:rPr/>
        <w:t xml:space="preserve">Anmerkung   </w:t>
        <w:br/>
        <w:t>Sie können DomMin und DomMax (DMin und DMax) oder die Funktionen Min und Max in einem berechneten Feldausdruck in einer Berechnungsabfrage verwenden. Wenn Sie DMin und Dmax verwenden, werden die Werte ausgewertet, bevor die Daten gruppiert werden. Verwenden Sie Min oder Max, so werden die Daten gruppiert, bevor der Wert im Feldausdruck ausgewertet wird.</w:t>
      </w:r>
    </w:p>
    <w:p>
      <w:pPr>
        <w:pStyle w:val="Normal"/>
        <w:rPr/>
      </w:pPr>
      <w:r>
        <w:rPr/>
      </w:r>
    </w:p>
    <w:p>
      <w:pPr>
        <w:pStyle w:val="Normal"/>
        <w:rPr/>
      </w:pPr>
      <w:r>
        <w:rPr/>
        <w:t>Verwenden Sie DMin oder DMax in einem berechneten Steuerelement, wenn Sie Kriterien festlegen müssen, um den Datenbereich einzuschränken, auf dem die Funktion ausgeführt wird. Wenn Sie z.B. die höchsten Frachtkosten anzeigen möchten, die für eine nach Kalifornien versandte Bestellung berechnet wurden, legen Sie die Eigenschaft ControlSource eines Textfelds auf den folgenden Ausdruck fest.</w:t>
      </w:r>
    </w:p>
    <w:p>
      <w:pPr>
        <w:pStyle w:val="Normal"/>
        <w:rPr/>
      </w:pPr>
      <w:r>
        <w:rPr/>
      </w:r>
    </w:p>
    <w:p>
      <w:pPr>
        <w:pStyle w:val="Normal"/>
        <w:rPr/>
      </w:pPr>
      <w:r>
        <w:rPr/>
        <w:t>= DomMax("[Frachtkosten]"; "Bestellungen"; "[Region] = 'CA'")</w:t>
      </w:r>
    </w:p>
    <w:p>
      <w:pPr>
        <w:pStyle w:val="Normal"/>
        <w:rPr/>
      </w:pPr>
      <w:r>
        <w:rPr/>
      </w:r>
    </w:p>
    <w:p>
      <w:pPr>
        <w:pStyle w:val="Normal"/>
        <w:rPr/>
      </w:pPr>
      <w:r>
        <w:rPr/>
        <w:t>Möchten Sie einfach nur den kleinsten oder größten Wert aller Datensätze der im Argument Domäne angegebenen Domäne finden, so verwenden Sie die Funktion Min oder Max.</w:t>
      </w:r>
    </w:p>
    <w:p>
      <w:pPr>
        <w:pStyle w:val="Normal"/>
        <w:rPr/>
      </w:pPr>
      <w:r>
        <w:rPr/>
      </w:r>
    </w:p>
    <w:p>
      <w:pPr>
        <w:pStyle w:val="Normal"/>
        <w:rPr/>
      </w:pPr>
      <w:r>
        <w:rPr/>
        <w:t>Sie können DMin oder DMax in einem Modul, einem Makro oder einem berechneten Steuerelement eines Formulars verwenden, wenn sich das Feld, das Sie anzeigen möchten, nicht in der Datenherkunft befindet, die Ihrem Formular zugrunde liegt.</w:t>
      </w:r>
    </w:p>
    <w:p>
      <w:pPr>
        <w:pStyle w:val="Normal"/>
        <w:rPr/>
      </w:pPr>
      <w:r>
        <w:rPr/>
      </w:r>
    </w:p>
    <w:p>
      <w:pPr>
        <w:pStyle w:val="Normal"/>
        <w:rPr/>
      </w:pPr>
      <w:r>
        <w:rPr/>
        <w:t xml:space="preserve">Tip   </w:t>
        <w:br/>
        <w:t>Obwohl Sie DMin oder DMax verwenden können, um den kleinsten oder größten Wert in einem Feld einer Fremdtabelle zu finden, kann es effizienter sein, eine Abfrage zu erstellen, die die benötigten Felder aus beiden Tabellen enthält, und dann Ihrem Formular oder Bericht diese Abfrage zugrundezulegen.</w:t>
      </w:r>
    </w:p>
    <w:p>
      <w:pPr>
        <w:pStyle w:val="Normal"/>
        <w:rPr/>
      </w:pPr>
      <w:r>
        <w:rPr/>
      </w:r>
    </w:p>
    <w:p>
      <w:pPr>
        <w:pStyle w:val="Normal"/>
        <w:rPr/>
      </w:pPr>
      <w:r>
        <w:rPr/>
        <w:t xml:space="preserve">Anmerkung   </w:t>
        <w:br/>
        <w:t>Änderungen von Datensätzen im Argument Domäne, die noch nicht gespeichert sind, werden von diesen Funktionen nicht berücksichtigt. Wenn die Funktionen DMin oder DMax auf den geänderten Werten basieren sollen, müssen Sie die Änderungen erst speichern, indem Sie aus dem Menü Datei den Befehl Datensatz speichern wählen, den Fokus auf einen anderen Datensatz setzen oder die Methode Update ausführen.</w:t>
      </w:r>
    </w:p>
    <w:p>
      <w:pPr>
        <w:pStyle w:val="Normal"/>
        <w:rPr/>
      </w:pPr>
      <w:r>
        <w:rPr/>
      </w:r>
      <w:r>
        <w:br w:type="page"/>
      </w:r>
    </w:p>
    <w:p>
      <w:pPr>
        <w:pStyle w:val="Normal"/>
        <w:rPr>
          <w:b/>
          <w:b/>
          <w:sz w:val="28"/>
        </w:rPr>
      </w:pPr>
      <w:r>
        <w:rPr>
          <w:b/>
          <w:sz w:val="28"/>
        </w:rPr>
        <w:t>DSum-Funktion (DomSumme)</w:t>
      </w:r>
    </w:p>
    <w:p>
      <w:pPr>
        <w:pStyle w:val="Normal"/>
        <w:rPr>
          <w:b/>
          <w:b/>
          <w:sz w:val="28"/>
        </w:rPr>
      </w:pPr>
      <w:r>
        <w:rPr>
          <w:b/>
          <w:sz w:val="28"/>
        </w:rPr>
      </w:r>
    </w:p>
    <w:p>
      <w:pPr>
        <w:pStyle w:val="Normal"/>
        <w:rPr/>
      </w:pPr>
      <w:r>
        <w:rPr/>
        <w:t>Mit der Funktion DSum können Sie die Summe einer Gruppe von Werten in einer bestimmten Datensatzgruppe (Domäne) berechnen. Verwenden Sie DSum in Visual Basic, in einem Makro, einem Abfrageausdruck oder einem berechneten Steuerelement.</w:t>
      </w:r>
    </w:p>
    <w:p>
      <w:pPr>
        <w:pStyle w:val="Normal"/>
        <w:rPr/>
      </w:pPr>
      <w:r>
        <w:rPr/>
      </w:r>
    </w:p>
    <w:p>
      <w:pPr>
        <w:pStyle w:val="Normal"/>
        <w:rPr/>
      </w:pPr>
      <w:r>
        <w:rPr/>
        <w:t>Sie können z.B. die Funktion DSum in einem berechneten Feldausdruck in einer Abfrage verwenden, um den Gesamtumsatz zu berechnen, den ein bestimmter Angestellter in einem Zeitraum gemacht hat. Sie können die Funktion DSum auch in einem berechneten Steuerelement verwenden, um die laufenden kumulierten Umsätze eines bestimmten Produkts anzuzeigen.</w:t>
      </w:r>
    </w:p>
    <w:p>
      <w:pPr>
        <w:pStyle w:val="Normal"/>
        <w:rPr/>
      </w:pPr>
      <w:r>
        <w:rPr/>
      </w:r>
    </w:p>
    <w:p>
      <w:pPr>
        <w:pStyle w:val="Normal"/>
        <w:rPr/>
      </w:pPr>
      <w:r>
        <w:rPr/>
        <w:t>Syntax</w:t>
        <w:tab/>
        <w:tab/>
        <w:t>DSum(Ausdr, Domäne[, Kriterien])</w:t>
      </w:r>
    </w:p>
    <w:p>
      <w:pPr>
        <w:pStyle w:val="Normal"/>
        <w:rPr/>
      </w:pPr>
      <w:r>
        <w:rPr/>
      </w:r>
    </w:p>
    <w:p>
      <w:pPr>
        <w:pStyle w:val="Normal"/>
        <w:rPr/>
      </w:pPr>
      <w:r>
        <w:rPr/>
        <w:t>Die Funktion DSum verwendet die folgenden Argumente.</w:t>
      </w:r>
    </w:p>
    <w:p>
      <w:pPr>
        <w:pStyle w:val="Normal"/>
        <w:rPr/>
      </w:pPr>
      <w:r>
        <w:rPr/>
      </w:r>
    </w:p>
    <w:p>
      <w:pPr>
        <w:pStyle w:val="Normal"/>
        <w:rPr>
          <w:u w:val="single"/>
        </w:rPr>
      </w:pPr>
      <w:r>
        <w:rPr>
          <w:u w:val="single"/>
        </w:rPr>
        <w:t>Argument</w:t>
        <w:tab/>
        <w:t>Beschreibung</w:t>
      </w:r>
    </w:p>
    <w:p>
      <w:pPr>
        <w:pStyle w:val="Normal"/>
        <w:ind w:left="1410" w:hanging="1410"/>
        <w:rPr/>
      </w:pPr>
      <w:r>
        <w:rPr/>
        <w:t>Ausdr</w:t>
        <w:tab/>
        <w:tab/>
        <w:t xml:space="preserve">Ein Ausdruck, der das Feld mit den numerischen Daten kennzeichnet, dessen </w:t>
        <w:br/>
        <w:t>Werte Sie aufsummieren möchten. Der Ausdruck kann ein Zeichenfolgenausdruck sein, der ein Feld in einer Tabelle oder Abfrage kennzeichnet, oder ein Ausdruck, der eine Berechnung mit Daten in dem Feld durchführt. Sie können im Argument Ausdr den Namen eines Tabellenfelds, eines Steuerelements in einem Formular, einer Konstanten oder einer Funktion einbeziehen. Enthält das Argument Ausdr eine Funktion, so kann dies entweder eine eingebaute oder eine benutzerdefinierte Funktion sein; Aggregatfunktionen für Domänen oder SQL-Aggregatfunktionen sind jedoch nicht zulässig.</w:t>
      </w:r>
    </w:p>
    <w:p>
      <w:pPr>
        <w:pStyle w:val="Normal"/>
        <w:ind w:left="1410" w:hanging="1410"/>
        <w:rPr/>
      </w:pPr>
      <w:r>
        <w:rPr/>
        <w:t>Domäne</w:t>
        <w:tab/>
        <w:t xml:space="preserve">Ein Zeichenfolgenausdruck, der die Gruppe der Datensätze kennzeichnet, die </w:t>
        <w:br/>
        <w:t>die Domäne bilden. Es kann sich hierbei um den Namen der Tabelle oder um den Namen der Abfrage handeln.</w:t>
      </w:r>
    </w:p>
    <w:p>
      <w:pPr>
        <w:pStyle w:val="Normal"/>
        <w:ind w:left="1410" w:hanging="1410"/>
        <w:rPr/>
      </w:pPr>
      <w:r>
        <w:rPr/>
        <w:t>Kriterien</w:t>
        <w:tab/>
        <w:t xml:space="preserve">Ein Zeichenfolgenausdruck, den Sie optional angeben können, um den </w:t>
        <w:br/>
        <w:t>Datenbereich einzuschränken, für den DSum ausgeführt wird. Das Argument Kriterien ist z.B. oft gleichbedeutend mit der WHERE-Klausel in einem SQL-Ausdruck (ohne das Wort WHERE). Wird das Argument Kriterien nicht angegeben, so berechnet DSum das Argument Ausdr für die gesamte Domäne. Jedes Feld, das im Argument Kriterien enthalten ist, muß auch ein Feld des Arguments Domäne sein, sonst gibt DSum den Wert Null zurück.</w:t>
      </w:r>
    </w:p>
    <w:p>
      <w:pPr>
        <w:pStyle w:val="Normal"/>
        <w:rPr/>
      </w:pPr>
      <w:r>
        <w:rPr/>
      </w:r>
    </w:p>
    <w:p>
      <w:pPr>
        <w:pStyle w:val="Normal"/>
        <w:rPr/>
      </w:pPr>
      <w:r>
        <w:rPr/>
        <w:t>Hinweise</w:t>
      </w:r>
    </w:p>
    <w:p>
      <w:pPr>
        <w:pStyle w:val="Normal"/>
        <w:numPr>
          <w:ilvl w:val="0"/>
          <w:numId w:val="1"/>
        </w:numPr>
        <w:rPr/>
      </w:pPr>
      <w:r>
        <w:rPr/>
        <w:t>Erfüllt kein Datensatz die Bedingungen im Argument Kriterien, oder enthält die Domäne keine Datensätze, so gibt die Funktion DSum den Wert Null zurück.</w:t>
      </w:r>
    </w:p>
    <w:p>
      <w:pPr>
        <w:pStyle w:val="Normal"/>
        <w:numPr>
          <w:ilvl w:val="0"/>
          <w:numId w:val="1"/>
        </w:numPr>
        <w:rPr/>
      </w:pPr>
      <w:r>
        <w:rPr/>
        <w:t>Unabhängig davon, ob Sie DSum in einem Makro, einem Modul, einem Abfrageausdruck oder einem berechneten Steuerelement verwenden, müssen Sie das Argument Kriterien sehr sorgfältig erstellen und dafür sorgen, daß es korrekt ausgewertet wird.</w:t>
      </w:r>
    </w:p>
    <w:p>
      <w:pPr>
        <w:pStyle w:val="Normal"/>
        <w:numPr>
          <w:ilvl w:val="0"/>
          <w:numId w:val="1"/>
        </w:numPr>
        <w:rPr/>
      </w:pPr>
      <w:r>
        <w:rPr/>
        <w:t>Mit DSum können Sie die Kriterien in der Zeile Kriterien in einer Abfrage, in einem berechneten Feld in einem Abfrageausdruck oder in der Zeile Aktualisierung bei einer Aktualisierungsabfrage festlegen.</w:t>
      </w:r>
    </w:p>
    <w:p>
      <w:pPr>
        <w:pStyle w:val="Normal"/>
        <w:rPr/>
      </w:pPr>
      <w:r>
        <w:rPr/>
      </w:r>
    </w:p>
    <w:p>
      <w:pPr>
        <w:pStyle w:val="Normal"/>
        <w:rPr/>
      </w:pPr>
      <w:r>
        <w:rPr/>
        <w:t xml:space="preserve">Anmerkung   </w:t>
        <w:br/>
        <w:t>Sie können entweder DSum oder Sum  in einem berechneten Feldausdruck in einer Berechnungsabfrage verwenden. Wenn Sie DSum verwenden, werden die Werte berechnet, bevor die Daten gruppiert werden. Wenn Sie die Funktion Sum verwenden, werden die Daten gruppiert, bevor die Werte im Feldausdruck ausgewertet werden.</w:t>
      </w:r>
    </w:p>
    <w:p>
      <w:pPr>
        <w:pStyle w:val="Normal"/>
        <w:rPr/>
      </w:pPr>
      <w:r>
        <w:rPr/>
      </w:r>
    </w:p>
    <w:p>
      <w:pPr>
        <w:pStyle w:val="Normal"/>
        <w:rPr/>
      </w:pPr>
      <w:r>
        <w:rPr/>
        <w:t>Sie sollten DSum verwenden, wenn Sie die Summe einer Gruppe von Werten, die sich nicht in der Datenherkunft Ihres Berichts befindet, anzeigen möchten. Nehmen Sie z.B. an, ein Formular zeigt Informationen über ein bestimmtes Produkt an. Sie können DSum verwenden, um die Zwischensummen der Umsätze mit diesem Produkt in einem berechneten Steuerelement anzuzeigen.</w:t>
      </w:r>
    </w:p>
    <w:p>
      <w:pPr>
        <w:pStyle w:val="Normal"/>
        <w:rPr/>
      </w:pPr>
      <w:r>
        <w:rPr/>
      </w:r>
    </w:p>
    <w:p>
      <w:pPr>
        <w:pStyle w:val="Normal"/>
        <w:rPr/>
      </w:pPr>
      <w:r>
        <w:rPr/>
        <w:t xml:space="preserve">Tip   </w:t>
        <w:br/>
        <w:t>Wenn Sie eine Zwischensumme in einem Steuerelement auf einem Bericht anzeigen möchten, können Sie die Eigenschaft RunningSum des Steuerelements verwenden, wenn das dem Steuerelement zugrundeliegende Feld in der Datenherkunft des Berichts enthalten ist. Verwenden Sie DSum, um eine Zwischensumme in einem Formular anzuzeigen.</w:t>
      </w:r>
    </w:p>
    <w:p>
      <w:pPr>
        <w:pStyle w:val="Normal"/>
        <w:rPr/>
      </w:pPr>
      <w:r>
        <w:rPr/>
      </w:r>
    </w:p>
    <w:p>
      <w:pPr>
        <w:pStyle w:val="Normal"/>
        <w:rPr/>
      </w:pPr>
      <w:r>
        <w:rPr/>
        <w:t xml:space="preserve">Anmerkung   </w:t>
        <w:br/>
        <w:t>Änderungen von Datensätzen im Argument Domäne, die nicht gespeichert sind, werden bei dieser Funktion nicht berücksichtigt. Wenn die Funktion DSum die geänderten Werte einbeziehen soll, müssen Sie die Änderungen erst speichern, indem Sie aus dem Menü Datei den Befehl Datensatz speichern wählen, den Fokus auf einen anderen Datensatz setzen oder die Methode Update verwenden.</w:t>
      </w:r>
    </w:p>
    <w:p>
      <w:pPr>
        <w:pStyle w:val="Normal"/>
        <w:rPr/>
      </w:pPr>
      <w:r>
        <w:rPr/>
      </w:r>
      <w:r>
        <w:br w:type="page"/>
      </w:r>
    </w:p>
    <w:p>
      <w:pPr>
        <w:pStyle w:val="Normal"/>
        <w:rPr>
          <w:b/>
          <w:b/>
          <w:sz w:val="28"/>
        </w:rPr>
      </w:pPr>
      <w:r>
        <w:rPr>
          <w:b/>
          <w:sz w:val="28"/>
        </w:rPr>
        <w:t>DLookup-Funktion (DomWert)</w:t>
      </w:r>
    </w:p>
    <w:p>
      <w:pPr>
        <w:pStyle w:val="Normal"/>
        <w:spacing w:lineRule="exact" w:line="120"/>
        <w:rPr>
          <w:b/>
          <w:b/>
          <w:sz w:val="28"/>
        </w:rPr>
      </w:pPr>
      <w:r>
        <w:rPr>
          <w:b/>
          <w:sz w:val="28"/>
        </w:rPr>
      </w:r>
    </w:p>
    <w:p>
      <w:pPr>
        <w:pStyle w:val="Normal"/>
        <w:rPr/>
      </w:pPr>
      <w:r>
        <w:rPr/>
        <w:t>Sie können die Funktion DLookup verwenden, um den Wert eines bestimmten Feldes aus einer angegebenen Datensatzgruppe (Domäne) abzurufen. Verwenden Sie DLookup in Visual Basic, einem Makro, einem Abfrageausdruck oder einem berechneten Steuerelement eines Formulars oder Berichts.</w:t>
      </w:r>
    </w:p>
    <w:p>
      <w:pPr>
        <w:pStyle w:val="Normal"/>
        <w:rPr/>
      </w:pPr>
      <w:r>
        <w:rPr/>
        <w:t>Sie können DLookup verwenden, um den Wert eines Feldes anzuzeigen, das sich nicht in der Datenherkunft Ihres Formulars oder Berichts befindet. Nehmen Sie z.B. an, einem Ihrer Formulare liegt die Tabelle Bestelldetails zugrunde. Das Formular zeigt die Felder Bestell-Nr, Artikel-Nr, Einzelpreis, Anzahl und Rabatt an. Das Feld Artikelname stammt jedoch aus einer anderen Tabelle, der Tabelle Artikel. Sie können DLookup in einem berechneten Steuerelement verwenden, um den Artikelnamen auf demselben Formular anzuzeigen.</w:t>
      </w:r>
    </w:p>
    <w:p>
      <w:pPr>
        <w:pStyle w:val="Normal"/>
        <w:spacing w:lineRule="exact" w:line="120"/>
        <w:rPr/>
      </w:pPr>
      <w:r>
        <w:rPr/>
      </w:r>
    </w:p>
    <w:p>
      <w:pPr>
        <w:pStyle w:val="Normal"/>
        <w:rPr/>
      </w:pPr>
      <w:r>
        <w:rPr/>
        <w:t>Syntax</w:t>
        <w:tab/>
        <w:tab/>
        <w:t>DLookup(Ausdr, Domäne[, Kriterien])</w:t>
      </w:r>
    </w:p>
    <w:p>
      <w:pPr>
        <w:pStyle w:val="Normal"/>
        <w:spacing w:lineRule="exact" w:line="120"/>
        <w:rPr/>
      </w:pPr>
      <w:r>
        <w:rPr/>
      </w:r>
    </w:p>
    <w:p>
      <w:pPr>
        <w:pStyle w:val="Normal"/>
        <w:rPr/>
      </w:pPr>
      <w:r>
        <w:rPr/>
        <w:t>Die Syntax der Funktion DLookup hat die folgenden Argumente.</w:t>
      </w:r>
    </w:p>
    <w:p>
      <w:pPr>
        <w:pStyle w:val="Normal"/>
        <w:rPr/>
      </w:pPr>
      <w:r>
        <w:rPr/>
      </w:r>
    </w:p>
    <w:p>
      <w:pPr>
        <w:pStyle w:val="Normal"/>
        <w:rPr/>
      </w:pPr>
      <w:r>
        <w:rPr/>
        <w:t>Argument</w:t>
        <w:tab/>
        <w:t>Beschreibung</w:t>
      </w:r>
    </w:p>
    <w:p>
      <w:pPr>
        <w:pStyle w:val="Normal"/>
        <w:ind w:left="1410" w:hanging="1410"/>
        <w:rPr/>
      </w:pPr>
      <w:r>
        <w:rPr/>
        <w:t>Ausdr</w:t>
        <w:tab/>
        <w:tab/>
        <w:t xml:space="preserve">Ein Ausdruck, der das Feld kennzeichnet, dessen Wert Sie zurückgeben </w:t>
        <w:br/>
        <w:t>möchten. Der Ausdruck kann ein Zeichenfolgenausdruck sein, der ein Feld in einer Tabelle oder Abfrage kennzeichnet, oder ein Ausdruck, der eine Berechnung mit Daten in dem Feld durchführt. Sie können im Argument Ausdr den Namen eines Tabellenfelds, eines Steuerelements in einem Formular, einer Konstanten oder einer Funktion einbeziehen. Enthält das Argument Ausdr eine Funktion, so kann dies entweder eine eingebaute oder eine benutzerdefinierte Funktion sein; Aggregatfunktionen für Domänen oder SQL-Aggregatfunktionen sind jedoch nicht zulässig.</w:t>
      </w:r>
    </w:p>
    <w:p>
      <w:pPr>
        <w:pStyle w:val="Normal"/>
        <w:ind w:left="1410" w:hanging="1410"/>
        <w:rPr/>
      </w:pPr>
      <w:r>
        <w:rPr/>
        <w:t>Domäne</w:t>
        <w:tab/>
        <w:t xml:space="preserve">Ein Zeichenfolgenausdruck, der die Gruppe der Datensätze kennzeichnet, die </w:t>
        <w:br/>
        <w:t>die Domäne bilden. Es kann sich hierbei um den Namen der Tabelle oder um den Namen der Abfrage handeln.</w:t>
      </w:r>
    </w:p>
    <w:p>
      <w:pPr>
        <w:pStyle w:val="Normal"/>
        <w:ind w:left="1410" w:hanging="1410"/>
        <w:rPr/>
      </w:pPr>
      <w:r>
        <w:rPr/>
        <w:t>Kriterien</w:t>
        <w:tab/>
        <w:t xml:space="preserve">Ein Zeichenfolgenausdruck, den Sie optional angeben können, um den </w:t>
        <w:br/>
        <w:t>Datenbereich einzuschränken, für den DLookup ausgeführt wird. Das Argument Kriterien ist z.B. oft gleichbedeutend mit der WHERE-Klausel in einem SQL-Ausdruck (ohne das Wort WHERE). Wird das Argument Kriterien nicht angegeben, so berechnet DLookup das Argument Ausdr für die gesamte Domäne. Jedes Feld, das im Argument Kriterien enthalten ist, muß auch ein Feld des Arguments Domäne sein, sonst gibt DLookup den Wert Null zurück.</w:t>
      </w:r>
    </w:p>
    <w:p>
      <w:pPr>
        <w:pStyle w:val="Normal"/>
        <w:spacing w:lineRule="exact" w:line="120"/>
        <w:rPr/>
      </w:pPr>
      <w:r>
        <w:rPr/>
      </w:r>
    </w:p>
    <w:p>
      <w:pPr>
        <w:pStyle w:val="Normal"/>
        <w:rPr/>
      </w:pPr>
      <w:r>
        <w:rPr/>
        <w:t>Hinweis</w:t>
      </w:r>
    </w:p>
    <w:p>
      <w:pPr>
        <w:pStyle w:val="Normal"/>
        <w:spacing w:lineRule="exact" w:line="120"/>
        <w:rPr/>
      </w:pPr>
      <w:r>
        <w:rPr/>
      </w:r>
    </w:p>
    <w:p>
      <w:pPr>
        <w:pStyle w:val="Normal"/>
        <w:rPr/>
      </w:pPr>
      <w:r>
        <w:rPr/>
        <w:t>DLookup gibt einen einzelnen Feldwert zurück, der auf den im Argument Kriterien angegebenen Informationen basiert. Das Argument Kriterien ist zwar ein optionales Argument, die Funktion DLookup gibt jedoch lediglich einen zufälligen Wert der Domäne zurück, wenn Sie keinen Wert für das Argument Kriterien angeben.</w:t>
      </w:r>
    </w:p>
    <w:p>
      <w:pPr>
        <w:pStyle w:val="Normal"/>
        <w:rPr/>
      </w:pPr>
      <w:r>
        <w:rPr/>
        <w:t>Erfüllt kein Datensatz die Bedingungen im Argument Kriterien, oder enthält das Argument Domäne keine Datensätze, so gibt DLookup den Wert Null zurück.</w:t>
      </w:r>
    </w:p>
    <w:p>
      <w:pPr>
        <w:pStyle w:val="Normal"/>
        <w:spacing w:lineRule="exact" w:line="120"/>
        <w:rPr/>
      </w:pPr>
      <w:r>
        <w:rPr/>
      </w:r>
    </w:p>
    <w:p>
      <w:pPr>
        <w:pStyle w:val="Normal"/>
        <w:rPr/>
      </w:pPr>
      <w:r>
        <w:rPr/>
        <w:t>Erfüllen mehrere Felder die Kriterien, so gibt DLookup den Wert zurück, der als erster auftritt. Sie sollten die Kriterien so angeben, daß der Feldwert, den DLookup zurückgibt, nur einmal vorkommt. Sie könnten z.B. einen Wert aus einem Primärschlüssel für Ihre Kriterien verwenden, wie [Personal-Nr] im folgenden Beispiel, um sicherzustellen, daß DLookup einen Wert zurückgibt, der nur einmal vorkommt.</w:t>
      </w:r>
    </w:p>
    <w:p>
      <w:pPr>
        <w:pStyle w:val="Normal"/>
        <w:rPr/>
      </w:pPr>
      <w:r>
        <w:rPr/>
      </w:r>
    </w:p>
    <w:p>
      <w:pPr>
        <w:pStyle w:val="Normal"/>
        <w:rPr/>
      </w:pPr>
      <w:r>
        <w:rPr/>
      </w:r>
    </w:p>
    <w:p>
      <w:pPr>
        <w:pStyle w:val="Normal"/>
        <w:rPr/>
      </w:pPr>
      <w:r>
        <w:rPr/>
        <w:t>Dim varX As Variant</w:t>
      </w:r>
    </w:p>
    <w:p>
      <w:pPr>
        <w:pStyle w:val="Normal"/>
        <w:rPr/>
      </w:pPr>
      <w:r>
        <w:rPr/>
        <w:t>varX = DLookup("[Nachname]", "Personal", "[Personal-Nr] = 1")</w:t>
      </w:r>
    </w:p>
    <w:p>
      <w:pPr>
        <w:pStyle w:val="Normal"/>
        <w:spacing w:lineRule="exact" w:line="120"/>
        <w:rPr/>
      </w:pPr>
      <w:r>
        <w:rPr/>
      </w:r>
    </w:p>
    <w:p>
      <w:pPr>
        <w:pStyle w:val="Normal"/>
        <w:rPr/>
      </w:pPr>
      <w:r>
        <w:rPr/>
        <w:t>Unabhängig davon, ob Sie DLookup in einem Makro, einem Modul, einem Abfrageausdruck oder einem berechneten Steuerelement verwenden, müssen Sie das Argument Kriterien sehr sorgfältig erstellen und dafür sorgen, daß es korrekt ausgewertet wird.</w:t>
      </w:r>
    </w:p>
    <w:p>
      <w:pPr>
        <w:pStyle w:val="Normal"/>
        <w:spacing w:lineRule="exact" w:line="120"/>
        <w:rPr/>
      </w:pPr>
      <w:r>
        <w:rPr/>
      </w:r>
    </w:p>
    <w:p>
      <w:pPr>
        <w:pStyle w:val="Normal"/>
        <w:rPr/>
      </w:pPr>
      <w:r>
        <w:rPr/>
        <w:t>Sie können mit DLookup die Kriterien in der Zeile Kriterien einer Abfrage festlegen, entweder innerhalb eines berechneten Feldausdrucks in einer Abfrage oder in der Zeile Aktualisieren einer Aktualisierungsabfrage.</w:t>
      </w:r>
    </w:p>
    <w:p>
      <w:pPr>
        <w:pStyle w:val="Normal"/>
        <w:spacing w:lineRule="exact" w:line="120"/>
        <w:rPr/>
      </w:pPr>
      <w:r>
        <w:rPr/>
      </w:r>
    </w:p>
    <w:p>
      <w:pPr>
        <w:pStyle w:val="Normal"/>
        <w:rPr/>
      </w:pPr>
      <w:r>
        <w:rPr/>
        <w:t>Sie können DLookup auch in einem Ausdruck in einem berechneten Steuerelement eines Formulars oder Berichts verwenden, wenn sich das erforderliche Feld nicht in der Datenher</w:t>
        <w:softHyphen/>
        <w:t>kunft befindet, die Ihrem Formular zugrunde liegt. Nehmen Sie z.B. an, in einem Formular Bestellungen, das auf einer Tabelle Bestelldetails basiert, zeigt das Textfeld Artikelnummer die Artikel-Nr an, und Sie möchten den Artikelnamen in Abhängigkeit vom Wert in diesem Textfeld aus der Tabelle Artikel ermitteln. Sie könnten ein neues Textfeld erstellen und die dazugehörige Eigenschaft ControlSource auf den folgenden Ausdruck festlegen:</w:t>
      </w:r>
    </w:p>
    <w:p>
      <w:pPr>
        <w:pStyle w:val="Normal"/>
        <w:spacing w:lineRule="exact" w:line="120"/>
        <w:rPr/>
      </w:pPr>
      <w:r>
        <w:rPr/>
      </w:r>
    </w:p>
    <w:p>
      <w:pPr>
        <w:pStyle w:val="Normal"/>
        <w:rPr/>
      </w:pPr>
      <w:r>
        <w:rPr/>
        <w:t>= DomWert("[Artikelname]"; "Artikel"; "[Artikel-Nr] = " _</w:t>
      </w:r>
    </w:p>
    <w:p>
      <w:pPr>
        <w:pStyle w:val="Normal"/>
        <w:rPr/>
      </w:pPr>
      <w:r>
        <w:rPr/>
        <w:tab/>
        <w:t>&amp; Forms![Bestellungen]![Artikelnummer])</w:t>
      </w:r>
    </w:p>
    <w:p>
      <w:pPr>
        <w:pStyle w:val="Normal"/>
        <w:spacing w:lineRule="exact" w:line="120"/>
        <w:rPr/>
      </w:pPr>
      <w:r>
        <w:rPr/>
      </w:r>
    </w:p>
    <w:p>
      <w:pPr>
        <w:pStyle w:val="Normal"/>
        <w:rPr/>
      </w:pPr>
      <w:r>
        <w:rPr/>
        <w:t xml:space="preserve">Tips   </w:t>
        <w:br/>
        <w:t>Obwohl Sie die Funktion DLookup verwenden können, um den Wert eines Feldes aus einer Fremdtabelle anzuzeigen, kann es effizienter sein, eine Abfrage zu erzeugen, die die gewünschten Felder aus beiden Tabellen enthält, und Ihrem Formular oder Bericht diese Abfrage zugrundezulegen.</w:t>
      </w:r>
    </w:p>
    <w:p>
      <w:pPr>
        <w:pStyle w:val="Normal"/>
        <w:spacing w:lineRule="exact" w:line="120"/>
        <w:rPr/>
      </w:pPr>
      <w:r>
        <w:rPr/>
      </w:r>
    </w:p>
    <w:p>
      <w:pPr>
        <w:pStyle w:val="Normal"/>
        <w:rPr/>
      </w:pPr>
      <w:r>
        <w:rPr/>
        <w:t xml:space="preserve">Anmerkung   </w:t>
        <w:br/>
        <w:t>Änderungen von Datensätzen im Argument Domäne, die noch nicht gespeichert sind, werden von dieser Funktion nicht berücksichtigt. Wenn die Funktion DLookup auf den geänderten Werten basieren soll, müssen Sie die Änderungen erst speichern, indem Sie aus dem Menü Datei den Befehl Datensatz speichern wählen, den Fokus auf einen anderen Datensatz setzen oder die Methode Update ausführen.</w:t>
      </w:r>
    </w:p>
    <w:p>
      <w:pPr>
        <w:pStyle w:val="Normal"/>
        <w:spacing w:lineRule="exact" w:line="120"/>
        <w:rPr/>
      </w:pPr>
      <w:r>
        <w:rPr/>
      </w:r>
    </w:p>
    <w:p>
      <w:pPr>
        <w:pStyle w:val="Normal"/>
        <w:rPr/>
      </w:pPr>
      <w:r>
        <w:rPr/>
        <w:t>Diese Beispiel gibt Namensinformationen aus dem Feld Firma aus dem Datensatz zurück, der die Bedingungen im Argument Kriterien erfüllt. Die Domäne ist die Tabelle Versandfirmen. Das Argument Kriterien beschränkt die resultierende Datensatzgruppe auf Datensätze, bei denen Firmen-Nr gleich 1 ist.</w:t>
      </w:r>
    </w:p>
    <w:p>
      <w:pPr>
        <w:pStyle w:val="Normal"/>
        <w:spacing w:lineRule="exact" w:line="120"/>
        <w:rPr/>
      </w:pPr>
      <w:r>
        <w:rPr/>
      </w:r>
    </w:p>
    <w:p>
      <w:pPr>
        <w:pStyle w:val="Normal"/>
        <w:rPr/>
      </w:pPr>
      <w:r>
        <w:rPr/>
        <w:t>Dim varX As Variant</w:t>
      </w:r>
    </w:p>
    <w:p>
      <w:pPr>
        <w:pStyle w:val="Normal"/>
        <w:rPr/>
      </w:pPr>
      <w:r>
        <w:rPr/>
        <w:t>varX = DLookup("[Firma]", "Versandfirmen", "[Firmen-Nr] = 1")</w:t>
      </w:r>
    </w:p>
    <w:p>
      <w:pPr>
        <w:pStyle w:val="Normal"/>
        <w:spacing w:lineRule="exact" w:line="120"/>
        <w:rPr/>
      </w:pPr>
      <w:r>
        <w:rPr/>
      </w:r>
    </w:p>
    <w:p>
      <w:pPr>
        <w:pStyle w:val="Normal"/>
        <w:rPr/>
      </w:pPr>
      <w:r>
        <w:rPr/>
        <w:t>Das folgende Beispiel aus der Tabelle Versandfirmen verwendet das Formular-Steuerelement Firmen-Nr, um das Argument Kriterien für DLookup anzugeben. Beachten Sie, daß der Verweis auf das Steuerelement nicht in den Anführungszeichen steht, die die Zeichenfolge kennzeichnen. Dadurch wird sichergestellt, daß Microsoft Access bei jedem Aufruf von DLookup die aktuellen Werte vom Steuerelement erhält.</w:t>
      </w:r>
    </w:p>
    <w:p>
      <w:pPr>
        <w:pStyle w:val="Normal"/>
        <w:spacing w:lineRule="exact" w:line="120"/>
        <w:rPr/>
      </w:pPr>
      <w:r>
        <w:rPr/>
      </w:r>
    </w:p>
    <w:p>
      <w:pPr>
        <w:pStyle w:val="Normal"/>
        <w:rPr/>
      </w:pPr>
      <w:r>
        <w:rPr/>
        <w:t>Dim varX As Variant</w:t>
      </w:r>
    </w:p>
    <w:p>
      <w:pPr>
        <w:pStyle w:val="Normal"/>
        <w:rPr/>
      </w:pPr>
      <w:r>
        <w:rPr/>
        <w:t>varX = DLookup("[Firma]", "Versandfirmen", "[Firmen-Nr] =" _</w:t>
      </w:r>
    </w:p>
    <w:p>
      <w:pPr>
        <w:pStyle w:val="Normal"/>
        <w:rPr/>
      </w:pPr>
      <w:r>
        <w:rPr/>
        <w:tab/>
        <w:t>&amp; Forms![Formular1]![Firmen-Nr])</w:t>
      </w:r>
    </w:p>
    <w:p>
      <w:pPr>
        <w:pStyle w:val="Normal"/>
        <w:spacing w:lineRule="exact" w:line="120"/>
        <w:rPr/>
      </w:pPr>
      <w:r>
        <w:rPr/>
      </w:r>
    </w:p>
    <w:p>
      <w:pPr>
        <w:pStyle w:val="Normal"/>
        <w:rPr/>
      </w:pPr>
      <w:r>
        <w:rPr/>
        <w:t>Das nächste Beispiel verwendet die Variable intSuche, um den Wert zu ermitteln.</w:t>
      </w:r>
    </w:p>
    <w:p>
      <w:pPr>
        <w:pStyle w:val="Normal"/>
        <w:spacing w:lineRule="exact" w:line="120"/>
        <w:rPr/>
      </w:pPr>
      <w:r>
        <w:rPr/>
      </w:r>
    </w:p>
    <w:p>
      <w:pPr>
        <w:pStyle w:val="Normal"/>
        <w:rPr/>
      </w:pPr>
      <w:r>
        <w:rPr/>
        <w:t>Dim intSuche As Integer, varX As Variant</w:t>
      </w:r>
    </w:p>
    <w:p>
      <w:pPr>
        <w:pStyle w:val="Normal"/>
        <w:rPr/>
      </w:pPr>
      <w:r>
        <w:rPr/>
        <w:t>intSuche = 1</w:t>
      </w:r>
    </w:p>
    <w:p>
      <w:pPr>
        <w:pStyle w:val="Normal"/>
        <w:rPr/>
      </w:pPr>
      <w:r>
        <w:rPr/>
        <w:t>varX = DLookup("[Firma]", "Versandfirmen", "[Firmen-Nr] = " &amp; intSuche)</w:t>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ggregatfunktionen</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20:48:00Z</dcterms:created>
  <dc:creator>Röhl</dc:creator>
  <dc:description/>
  <dc:language>en-US</dc:language>
  <cp:lastModifiedBy>Röhl</cp:lastModifiedBy>
  <dcterms:modified xsi:type="dcterms:W3CDTF">1999-05-24T19:52:00Z</dcterms:modified>
  <cp:revision>2</cp:revision>
  <dc:subject/>
  <dc:title>Aggregatfunktionen für Domänen</dc:title>
</cp:coreProperties>
</file>