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Arbeiten mit Proceduren, die auf Ereignisse reagier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Voraussetzung für die richtige Funktionsweise von Proceduren, die auf Ereignisse reagieren, ist die Kenntnis der Ereignisse. Je nach verwendetem Objekt stehen unterschiedliche Ereignisse zur Verfügung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12"/>
        </w:numPr>
        <w:spacing w:lineRule="exact" w:line="120"/>
        <w:rPr/>
      </w:pPr>
      <w:r>
        <w:rPr/>
        <w:t>Verschaffen Sie sich einen Überblick über die Ereignisse für Berichte und Berichtsbereich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esen Sie die Informationen zur SUB-Procedure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12"/>
        </w:numPr>
        <w:spacing w:lineRule="exact" w:line="120"/>
        <w:rPr/>
      </w:pPr>
      <w:r>
        <w:rPr/>
        <w:t xml:space="preserve">Testen Sie die Ereignisse, in dem Sie </w:t>
      </w:r>
    </w:p>
    <w:p>
      <w:pPr>
        <w:pStyle w:val="Normal"/>
        <w:numPr>
          <w:ilvl w:val="0"/>
          <w:numId w:val="9"/>
        </w:numPr>
        <w:ind w:left="782" w:hanging="357"/>
        <w:rPr/>
      </w:pPr>
      <w:r>
        <w:rPr/>
        <w:t>für den Bericht selbst</w:t>
      </w:r>
    </w:p>
    <w:p>
      <w:pPr>
        <w:pStyle w:val="Normal"/>
        <w:numPr>
          <w:ilvl w:val="0"/>
          <w:numId w:val="9"/>
        </w:numPr>
        <w:ind w:left="782" w:hanging="357"/>
        <w:rPr/>
      </w:pPr>
      <w:r>
        <w:rPr/>
        <w:t xml:space="preserve">für die einzelnen Berichtsbereiche </w:t>
      </w:r>
    </w:p>
    <w:p>
      <w:pPr>
        <w:pStyle w:val="Normal"/>
        <w:numPr>
          <w:ilvl w:val="0"/>
          <w:numId w:val="9"/>
        </w:numPr>
        <w:ind w:left="782" w:hanging="357"/>
        <w:rPr/>
      </w:pPr>
      <w:r>
        <w:rPr/>
        <w:t>für jeweils ausgewählte Ereigniss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ind w:left="425" w:hanging="0"/>
        <w:rPr/>
      </w:pPr>
      <w:r>
        <w:rPr/>
        <w:t xml:space="preserve">eine Msg-Box vereinbaren, die eine entsprechende Meldung anzeigt </w:t>
        <w:br/>
        <w:t>(Beispiel: Formular Ereignis Öffnen ausgelöst)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>Für die Erstellung der Ereignisse</w:t>
      </w:r>
    </w:p>
    <w:p>
      <w:pPr>
        <w:pStyle w:val="Normal"/>
        <w:numPr>
          <w:ilvl w:val="0"/>
          <w:numId w:val="8"/>
        </w:numPr>
        <w:rPr/>
      </w:pPr>
      <w:r>
        <w:rPr/>
        <w:t>wechseln Sie in den Berichtsentwurf</w:t>
      </w:r>
    </w:p>
    <w:p>
      <w:pPr>
        <w:pStyle w:val="Normal"/>
        <w:numPr>
          <w:ilvl w:val="0"/>
          <w:numId w:val="8"/>
        </w:numPr>
        <w:rPr/>
      </w:pPr>
      <w:r>
        <w:rPr/>
        <w:t>Rufen Sie das Menü ANSICHT und dort CODE auf</w:t>
      </w:r>
    </w:p>
    <w:p>
      <w:pPr>
        <w:pStyle w:val="Normal"/>
        <w:numPr>
          <w:ilvl w:val="0"/>
          <w:numId w:val="8"/>
        </w:numPr>
        <w:rPr/>
      </w:pPr>
      <w:r>
        <w:rPr/>
        <w:t>In der Objektliste können Sie das jeweilige Objekt auswähle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 der Prozedurliste können Sie das jeweilige Ereignis auswähl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>Beispiel: Objekt Report</w:t>
        <w:tab/>
        <w:t>Prozedur</w:t>
        <w:tab/>
        <w:t>Open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>
          <w:b/>
        </w:rPr>
        <w:t>Testen</w:t>
      </w:r>
      <w:r>
        <w:rPr/>
        <w:t xml:space="preserve"> Sie mindestens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ür das Objekt "Report" die Ereignisse Open und Close </w:t>
      </w:r>
    </w:p>
    <w:p>
      <w:pPr>
        <w:pStyle w:val="Normal"/>
        <w:numPr>
          <w:ilvl w:val="0"/>
          <w:numId w:val="3"/>
        </w:numPr>
        <w:rPr/>
      </w:pPr>
      <w:r>
        <w:rPr/>
        <w:t>für das Objekt "Gruppenkopf" die Ereignise Format und Print</w:t>
      </w:r>
    </w:p>
    <w:p>
      <w:pPr>
        <w:pStyle w:val="Normal"/>
        <w:numPr>
          <w:ilvl w:val="0"/>
          <w:numId w:val="3"/>
        </w:numPr>
        <w:rPr/>
      </w:pPr>
      <w:r>
        <w:rPr/>
        <w:t>für das Objekt "Detail" die Ereignisse Format und Print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 xml:space="preserve">Im Bericht für die Auftragsbestätigung soll vor der Artikelnummer eine fortlaufende Positionsnummer steh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>
          <w:b/>
        </w:rPr>
        <w:t>Aufgabe:</w:t>
      </w:r>
      <w:r>
        <w:rPr/>
        <w:t xml:space="preserve"> Erstellen Sie </w:t>
      </w:r>
    </w:p>
    <w:p>
      <w:pPr>
        <w:pStyle w:val="Normal"/>
        <w:numPr>
          <w:ilvl w:val="0"/>
          <w:numId w:val="10"/>
        </w:numPr>
        <w:rPr/>
      </w:pPr>
      <w:r>
        <w:rPr/>
        <w:t>eine Procedure, mit der die Variable "Position" für jede Auftragsbestätigung auf 0 gestellt wird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in Procedure, mit der die Variable "Position" für jede Artikelnummer um 1 erhöht wir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rte von Steuerelementen beeinflussen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spacing w:lineRule="exact" w:line="120"/>
        <w:rPr/>
      </w:pPr>
      <w:r>
        <w:rPr/>
        <w:t>Im Unterformular "frm_sub_Auftragerfassen" wurde das Makro "mkr_Artikel" benutzt, um den Wert des Verkaufspreises aus dem Kombinationsfeld in das Feld "Verkaufspreis" zu "pushen". Diese Aufgabe kann auch durch eine Sub-Procedure ausgeführt werden: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  <w:t>Aufgabe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ivieren Sie im Formular "frm_sub_Auftragerfassen" das Steuerelement mit dem Namen "Art-Nr". </w:t>
      </w:r>
    </w:p>
    <w:p>
      <w:pPr>
        <w:pStyle w:val="Normal"/>
        <w:numPr>
          <w:ilvl w:val="0"/>
          <w:numId w:val="7"/>
        </w:numPr>
        <w:rPr/>
      </w:pPr>
      <w:r>
        <w:rPr/>
        <w:t>Legen Sie für das Ereignis "Bei Klicken" eine Ereignisprozedur fes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ie Prozedur soll den Wert des Verkaufspreises (Spalte 2) in das Steuerelement "Verkaufspreis" übertrag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merereignis nutzen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spacing w:lineRule="exact" w:line="120"/>
        <w:rPr/>
      </w:pPr>
      <w:r>
        <w:rPr/>
        <w:t>Mittels des Zeitgeber-Ereignisses des Formulars lassen sich zeitgesteuerte Aktionen auslösen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  <w:t>Aufgabe:</w:t>
      </w:r>
    </w:p>
    <w:p>
      <w:pPr>
        <w:pStyle w:val="Normal"/>
        <w:rPr/>
      </w:pPr>
      <w:r>
        <w:rPr/>
        <w:t xml:space="preserve">Stellen Sie im Formular "frm_Menue" ein Feld dar, in dem im Sekundentakt die eingestellte Systemzeit angezeigt wird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12"/>
        </w:numPr>
        <w:spacing w:lineRule="exact" w:line="120"/>
        <w:rPr/>
      </w:pPr>
      <w:r>
        <w:rPr/>
        <w:t xml:space="preserve">Lesen Sie die Informationen zum Timer-Ereignis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>Gehen Sie hierzu folgendermaßen vor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Richten Sie im Formular "frm_Menue" ein Textfeld ein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Vergeben Sie hierfür den Namen "Zeit"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egen Sie für die Eigenschaft "Zeitgeberintervall"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ür das Ereignis "Bei Zeitgeber" legen Sie fest, daß dem Textfeld "Zeit" die aktuelle Uhrzeit zugewiesen wird.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Gestalten Sie die Zeitanzeige optis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ceduren automatisch mit dem Steuerelement-Assistenten (Wizard) der Toolbox erstellen.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  <w:t>Aufgabe:</w:t>
      </w:r>
    </w:p>
    <w:p>
      <w:pPr>
        <w:pStyle w:val="Normal"/>
        <w:numPr>
          <w:ilvl w:val="0"/>
          <w:numId w:val="6"/>
        </w:numPr>
        <w:rPr/>
      </w:pPr>
      <w:r>
        <w:rPr/>
        <w:t>Rufen Sie das Formular "frm_menue" auf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rstellen Sie mit dem Assistenten eine Schaltfläche für die Aktivierung der Berichtsvorschau für  "rpt_Auftragbestätigung". </w:t>
      </w:r>
    </w:p>
    <w:p>
      <w:pPr>
        <w:pStyle w:val="Normal"/>
        <w:numPr>
          <w:ilvl w:val="0"/>
          <w:numId w:val="11"/>
        </w:numPr>
        <w:rPr/>
      </w:pPr>
      <w:r>
        <w:rPr/>
        <w:t>Überprüfen Sie automatisch eingestellen Eigenschaften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Überprüfen Sie den automatisch generierten Code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12"/>
        </w:numPr>
        <w:spacing w:lineRule="exact" w:line="120"/>
        <w:rPr/>
      </w:pPr>
      <w:r>
        <w:rPr/>
        <w:t xml:space="preserve">Lesen Sie die Informationen den hier verwendeten Method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sten der MSG-Box - Funktion</w:t>
      </w:r>
    </w:p>
    <w:p>
      <w:pPr>
        <w:pStyle w:val="Normal"/>
        <w:spacing w:lineRule="exact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exact" w:line="120"/>
        <w:rPr/>
      </w:pPr>
      <w:r>
        <w:rPr/>
        <w:t xml:space="preserve">Informieren Sie sich zuerst über die </w:t>
        <w:br/>
        <w:t>- Einstellungen des Arguments "Button"</w:t>
        <w:br/>
        <w:t>- Rückgabewerte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 xml:space="preserve">Die ersten drei Gruppen der Argumente </w:t>
        <w:br/>
        <w:t>- Schaltflächen (0 bis 5)</w:t>
        <w:br/>
        <w:t>- Symbol (0 bis 64)</w:t>
        <w:br/>
        <w:t xml:space="preserve">- Standardschaltfläche </w:t>
      </w:r>
    </w:p>
    <w:p>
      <w:pPr>
        <w:pStyle w:val="Normal"/>
        <w:rPr/>
      </w:pPr>
      <w:r>
        <w:rPr/>
        <w:t xml:space="preserve">überprüft werden. </w:t>
      </w:r>
    </w:p>
    <w:p>
      <w:pPr>
        <w:pStyle w:val="Normal"/>
        <w:rPr/>
      </w:pPr>
      <w:r>
        <w:rPr/>
        <w:t xml:space="preserve">Hierzu ist eine entsprechende Sub-Prozedur zu entwickeln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71900" cy="1133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rstellen Sie verbal einen Grobalgorithmu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en Sie die Informationen zur Schleifensteuerung FOR - NEXT. </w:t>
      </w:r>
    </w:p>
    <w:p>
      <w:pPr>
        <w:pStyle w:val="Normal"/>
        <w:numPr>
          <w:ilvl w:val="0"/>
          <w:numId w:val="1"/>
        </w:numPr>
        <w:rPr/>
      </w:pPr>
      <w:r>
        <w:rPr/>
        <w:t>Verfeinern Sie diese Lösung in einem Strukogram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dieren Sie die Subprozedur "msgbox-Test" und speichern Sie diese im Modul </w:t>
        <w:br/>
        <w:t xml:space="preserve">"msgbox_und_inputbox_test"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ür die Ausführung der Sub-Procedure integrieren Sie in das Formular "frm_Menue" eine Befehlsschaltfläche. Der Code hierfür besteht inm Aufruf der Procedure "msgbox_Test. </w:t>
        <w:br/>
        <w:t>Beachten Sie die Notation:</w:t>
        <w:br/>
        <w:t xml:space="preserve">               Modul.Procedure</w:t>
        <w:br/>
        <w:t xml:space="preserve">Führen Sie die Sub-Procedure a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81075" cy="7715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n einem weiteren Arbeitsschritt ist die Procedure zu ergänzen um die Auswertung der Antwort. Nach dem Klicken auf eines der angezeigten Schaltflächen übergibt die MsgBox-Funkton einen Rückgabewert an eine vom Entwickler vorher festgelegte Variable (Variable = MsgBox () )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  <w:t xml:space="preserve">Dieser Rückgabewert in der Variable ist nun auszuwerten. 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numPr>
          <w:ilvl w:val="0"/>
          <w:numId w:val="4"/>
        </w:numPr>
        <w:spacing w:lineRule="exact" w:line="120"/>
        <w:rPr/>
      </w:pPr>
      <w:r>
        <w:rPr/>
        <w:t>Ergänzen Sie die das Struktogramm um diese Auswertung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rgänzen Sie die Procedure und testen Sie die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Verwendung der InputBox-Funk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Informieren Sie sich über die Möglichkeiten der InputBox-Funk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er Übergangszeit zur Rechnung mit dem Euro ist es wohl häufig notwendig, DM-Beträge in Euro umzurechnen. Für dieses Problem ist eine Prozedur zu entwickeln. </w:t>
      </w:r>
    </w:p>
    <w:p>
      <w:pPr>
        <w:pStyle w:val="Normal"/>
        <w:rPr/>
      </w:pPr>
      <w:r>
        <w:rPr/>
        <w:t xml:space="preserve">Wird sie mit dem Parameter "Euro" aufgerufen, rechnet Sie DM in Euro um. </w:t>
      </w:r>
    </w:p>
    <w:p>
      <w:pPr>
        <w:pStyle w:val="Normal"/>
        <w:rPr/>
      </w:pPr>
      <w:r>
        <w:rPr/>
        <w:t xml:space="preserve">Erfolgt der Aufruf mit "DM", so wird ein Euro-Betrag in DM umgerechnet. </w:t>
      </w:r>
    </w:p>
    <w:p>
      <w:pPr>
        <w:pStyle w:val="Normal"/>
        <w:rPr/>
      </w:pPr>
      <w:r>
        <w:rPr/>
        <w:t xml:space="preserve">Für die Eingabe des jeweiligen Betrages wird die Input-Box verwendet; die Ausgabe geschieht mit der MsgBox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Formulieren Sie einen Grobalgorithmus.</w:t>
      </w:r>
    </w:p>
    <w:p>
      <w:pPr>
        <w:pStyle w:val="Normal"/>
        <w:numPr>
          <w:ilvl w:val="0"/>
          <w:numId w:val="14"/>
        </w:numPr>
        <w:rPr/>
      </w:pPr>
      <w:r>
        <w:rPr/>
        <w:t>Erstellen Sie ein Struktogramm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Codieren Sie die Procedure."Eurorechner" und speichern Sie diese im Modul </w:t>
        <w:br/>
        <w:t>"msgbox_und_inputbox_test"</w:t>
      </w:r>
    </w:p>
    <w:p>
      <w:pPr>
        <w:pStyle w:val="Normal"/>
        <w:numPr>
          <w:ilvl w:val="0"/>
          <w:numId w:val="14"/>
        </w:numPr>
        <w:rPr/>
      </w:pPr>
      <w:r>
        <w:rPr/>
        <w:t>Erzeugen Sie im Formular "frm_Menue" zwei Schaltflächen mit den entsprechenden Aufrufen ("Euro" oder "DM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weiterung:</w:t>
        <w:br/>
        <w:t xml:space="preserve">Bei der Anzeige der MsgBox sollen die die Schaltflächen "Wiederholen" und "Abbrechen" angezeigt werden. </w:t>
        <w:br/>
        <w:t>Entsprechend der ausgewählten Schaltfläche soll der Vorgang wiederholt oder aber die Euro-Umrechnung beendet werd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formieren Sie sich über die weiteren Möglichkeiten der Schleifensteuerung.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rbeiten mit Proceduren, die auf Ereignisse reagieren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10:28:00Z</dcterms:created>
  <dc:creator>Röhl</dc:creator>
  <dc:description/>
  <dc:language>en-US</dc:language>
  <cp:lastModifiedBy>Röhl</cp:lastModifiedBy>
  <cp:lastPrinted>1999-05-14T12:15:00Z</cp:lastPrinted>
  <dcterms:modified xsi:type="dcterms:W3CDTF">1999-05-14T10:18:00Z</dcterms:modified>
  <cp:revision>8</cp:revision>
  <dc:subject/>
  <dc:title>Arbeiten mit Proceduren, die auf Ereignisse reagieren</dc:title>
</cp:coreProperties>
</file>