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ufbau der Datenbank "buero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15836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15697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Rabattstaffel</w:t>
        <w:tab/>
        <w:t xml:space="preserve">     tKunde</w:t>
        <w:tab/>
        <w:tab/>
        <w:t>tAuftrag</w:t>
        <w:tab/>
        <w:tab/>
        <w:t>tAufpos</w:t>
        <w:tab/>
        <w:tab/>
        <w:t>tArtikel</w:t>
      </w:r>
    </w:p>
    <w:p>
      <w:pPr>
        <w:pStyle w:val="Normal"/>
        <w:rPr/>
      </w:pPr>
      <w:r>
        <w:rPr/>
        <w:tab/>
        <w:tab/>
        <w:tab/>
        <w:tab/>
        <w:tab/>
        <w:t>tOrte</w:t>
      </w:r>
    </w:p>
    <w:p>
      <w:pPr>
        <w:pStyle w:val="Normal"/>
        <w:rPr/>
      </w:pPr>
      <w:r>
        <w:rPr/>
        <w:t>Tabelle tRabattstaf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5988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abelle tK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19450" cy="1104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abelle tAuftr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8400" cy="8096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81300" cy="4381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abelle tAuf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05200" cy="7334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abelle tArti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57575" cy="10287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20:12:00Z</dcterms:created>
  <dc:creator>Röhl</dc:creator>
  <dc:description/>
  <dc:language>en-US</dc:language>
  <cp:lastModifiedBy>Röhl</cp:lastModifiedBy>
  <dcterms:modified xsi:type="dcterms:W3CDTF">1999-05-03T22:06:00Z</dcterms:modified>
  <cp:revision>2</cp:revision>
  <dc:subject/>
  <dc:title>Aufbau der Datenbank "buero"</dc:title>
</cp:coreProperties>
</file>