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Formular "Auftragserfassung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Ihre Aufgabe besteht darin, auf der Basis der Datenbank "BUERO0" ein Formular </w:t>
      </w:r>
      <w:r>
        <w:rPr>
          <w:b/>
        </w:rPr>
        <w:t>ausschließlich</w:t>
      </w:r>
      <w:r>
        <w:rPr/>
        <w:t xml:space="preserve"> für die Erfassung neuer Aufträge zu entwickel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en Sie die Informationen zum Aufbau der Datenbank "BUERO0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pieren Sie die Datenbank "buero0" und nennen die Kopie "buero1" (Dokumentation des Arbeitsfortschritts)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5257800" cy="161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Auftragsnummer beginnt aus innerorganisatorischen Gründen immer mit dem Buchstaben B. </w:t>
        <w:br/>
        <w:t>Anschließend folgen das Jahr (1999), der Monat (04) und anschließend eine fortlaufende Nummer von 001 bis 999.</w:t>
        <w:br/>
        <w:t xml:space="preserve">Die Auftragsnummer ist zum derzeitigen Zeitpunkt von Hand einzugeben. In einer weiteren Version wird sie automatisch fortgeschri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Erfassungdatum wird vom Systemdatum übernommen. Es kann nicht verändert werden. Daher ist es farblich anders gekennzeichne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Bestelldatum ist bei der Erfassung einzugeben. Zu einem späteren Zeitpunkt wird hierfür eine Plausibilitätsprüfung eingefügt. </w:t>
      </w:r>
    </w:p>
    <w:p>
      <w:pPr>
        <w:pStyle w:val="Normal"/>
        <w:numPr>
          <w:ilvl w:val="0"/>
          <w:numId w:val="1"/>
        </w:numPr>
        <w:rPr/>
      </w:pPr>
      <w:r>
        <w:rPr/>
        <w:t>Die Bestellnummer ist bei der Erfassung einzu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Kunden-Nummer wird aus einer Liste übernomm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1466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Nach der Auswahl des Kunden werden der Name und der Ort in das Erfassungmodul eingeblendet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3475" cy="790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intragungen in diesen Feldern sind nicht mögli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as Formular ist unter dem Namen "frm_Auftragserfassung" abzuspeichern. </w:t>
      </w:r>
    </w:p>
    <w:p>
      <w:pPr>
        <w:pStyle w:val="Normal"/>
        <w:rPr>
          <w:b/>
          <w:b/>
        </w:rPr>
      </w:pPr>
      <w:r>
        <w:rPr>
          <w:b/>
        </w:rPr>
        <w:t xml:space="preserve">Unterformula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m Unterformular kann die Artikel-Nummer aus einer Liste entnommen werden. 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17767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n der Liste sind die Artikel-Nummer, die Bezeichnung und der Preis enthalten. </w:t>
      </w:r>
    </w:p>
    <w:p>
      <w:pPr>
        <w:pStyle w:val="Normal"/>
        <w:rPr/>
      </w:pPr>
      <w:r>
        <w:rPr/>
        <w:t xml:space="preserve">Die Menge wird bei der Erfassung eingegeben. </w:t>
      </w:r>
    </w:p>
    <w:p>
      <w:pPr>
        <w:pStyle w:val="Normal"/>
        <w:rPr/>
      </w:pPr>
      <w:r>
        <w:rPr/>
        <w:t>Zum derzeitigen Zeitpunkt muß der Verkauspreis von Hand eingetragen werden; in der weiteren Entwicklung soll der Verkaufspreis automatisch aus der Liste in das Feld "Verkaufspreis" übernommen werden. Der Disponent hat dann die Möglichkeit, im Rahmen enger Vorgaben hier Preisänderungen vorzuneh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as Formular ist unter dem Namen "frm_sub_Auftragserfassung" abzuspeicher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sten Sie nun das Formular hinsichtlich der Funktionalitä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20:31:00Z</dcterms:created>
  <dc:creator>Röhl</dc:creator>
  <dc:description/>
  <dc:language>en-US</dc:language>
  <cp:lastModifiedBy>Röhl</cp:lastModifiedBy>
  <dcterms:modified xsi:type="dcterms:W3CDTF">1999-04-26T17:06:00Z</dcterms:modified>
  <cp:revision>2</cp:revision>
  <dc:subject/>
  <dc:title>Formular "Auftragserfassung"</dc:title>
</cp:coreProperties>
</file>