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32"/>
          <w:lang w:val="de-DE"/>
        </w:rPr>
      </w:pPr>
      <w:r>
        <w:rPr>
          <w:rFonts w:cs="Times New Roman" w:ascii="Times New Roman" w:hAnsi="Times New Roman"/>
          <w:sz w:val="32"/>
          <w:lang w:val="de-DE"/>
        </w:rPr>
        <w:t>Tabelle erste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In den Zeilen werden die Attribute der Tabelle definiert. In der ersten Spalte wird der Feldname ein</w:t>
        <w:softHyphen/>
        <w:t xml:space="preserve">gegeben.  Ein Feldname kann wie der Name jedes anderen Objektes bis zu 64 Zeichen umfassen und aus einer beliebigen Folge von Ziffern, Buchstaben, Leerstellen und den meisten Sonderzeichen bestehen.  Nicht erlaubte Sonderzeichen sind die eckigen Klammern, der Punkt, das Ausrufungszeichen und der Accent gr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 xml:space="preserve">Aus arbeitsökonomischen Gründen sollten Sie jedoch keine zu langen Namen verwenden - und aus Gründen der Übersicht Namen wie Nl, N2 vermeid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In der nächsten Spalte „Felddatentyp“</w:t>
      </w:r>
      <w:r>
        <w:rPr>
          <w:rFonts w:cs="Times New Roman" w:ascii="Times New Roman" w:hAnsi="Times New Roman"/>
          <w:i/>
          <w:sz w:val="24"/>
          <w:lang w:val="de-DE"/>
        </w:rPr>
        <w:t xml:space="preserve"> </w:t>
      </w:r>
      <w:r>
        <w:rPr>
          <w:rFonts w:cs="Times New Roman" w:ascii="Times New Roman" w:hAnsi="Times New Roman"/>
          <w:sz w:val="24"/>
          <w:lang w:val="de-DE"/>
        </w:rPr>
        <w:t>legen Sie fest, welche Art von Informationen Sie in diesem Feld speichern wollen und wieviel Speicherplatz ACCESS dafür reservieren soll.  Sie wechseln zu dieser Spalte durch Klicken mit der Maus oder eine der Tasten &lt;TAB&gt; oder &lt;EINGABE&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tbl>
      <w:tblPr>
        <w:tblW w:w="9756" w:type="dxa"/>
        <w:jc w:val="left"/>
        <w:tblInd w:w="-113" w:type="dxa"/>
        <w:tblLayout w:type="fixed"/>
        <w:tblCellMar>
          <w:top w:w="0" w:type="dxa"/>
          <w:left w:w="108" w:type="dxa"/>
          <w:bottom w:w="0" w:type="dxa"/>
          <w:right w:w="108" w:type="dxa"/>
        </w:tblCellMar>
      </w:tblPr>
      <w:tblGrid>
        <w:gridCol w:w="2093"/>
        <w:gridCol w:w="766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Felddatentyp</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Anmerkung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 xml:space="preserve">ACCFSS vergibt als Standard den Felddatentyp „Text“ mit einer Länge von 50 Zeichen. Die maximale Länge beträgt 255 Zeichen. </w:t>
              <w:br/>
              <w:t>In Feldern dieses Typs können Buchstaben, Ziffern oder Sonderzeichen gespeichert werden. Zahlenfelder sind ebenfalls vom Typ Text, wenn sie eine führende Null aufweisen, wie dies beispielsweise beim Feld „Postleitzahl“</w:t>
            </w:r>
            <w:r>
              <w:rPr>
                <w:rFonts w:cs="Times New Roman" w:ascii="Times New Roman" w:hAnsi="Times New Roman"/>
                <w:i/>
                <w:sz w:val="24"/>
                <w:lang w:val="de-DE"/>
              </w:rPr>
              <w:t xml:space="preserve"> </w:t>
            </w:r>
            <w:r>
              <w:rPr>
                <w:rFonts w:cs="Times New Roman" w:ascii="Times New Roman" w:hAnsi="Times New Roman"/>
                <w:sz w:val="24"/>
                <w:lang w:val="de-DE"/>
              </w:rPr>
              <w:t>der Fall is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Memo</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Erlaubt die Speicherung eines Textes mit maximal 65.535 Zeichen und wird beispielsweise für Kommentare verwende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Zahl</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Ein Feld dieses Typs kann einen numerischen Wert aufnehmen, mit dem gerechnet werden kann. Welche Zahlen gespeichert werden können, hängt von der Feldgröße a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Datum/Zeit</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In Feldern dieses Typs können zulässige Datum- und Zeitwerte für die Jahre 100 bis 9999 gespei</w:t>
              <w:softHyphen/>
              <w:t>chert werden.  Nicht zulässige Werte werden bei der späteren Datenerfassung abgewies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Währung</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Dieser Feldtyp ist vorgesehen für Felder, in denen Geldbeträge gespeichert werden sollen.  Sie wer</w:t>
              <w:softHyphen/>
              <w:t>den standardmäßig mit Tausendertrennzeichen und zwei Dezimalstellen dargestell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Autowert</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Enthält eine fortlaufende, mit 1 beginnende Zahl, die von ACCESS automatisch um den Wert 1 erhöht wird, wenn der Tabelle ein neuer Datensatz hinzugefügt wird.  Dies wird beispielsweise für Rechnungsnummern benöti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Ja/Nein</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Erlaubt die Speicherung der Wahrheitswerte „Ja/Nein“ oder</w:t>
            </w:r>
            <w:r>
              <w:rPr>
                <w:rFonts w:cs="Times New Roman" w:ascii="Times New Roman" w:hAnsi="Times New Roman"/>
                <w:i/>
                <w:sz w:val="24"/>
                <w:lang w:val="de-DE"/>
              </w:rPr>
              <w:t xml:space="preserve"> </w:t>
            </w:r>
            <w:r>
              <w:rPr>
                <w:rFonts w:cs="Times New Roman" w:ascii="Times New Roman" w:hAnsi="Times New Roman"/>
                <w:sz w:val="24"/>
                <w:lang w:val="de-DE"/>
              </w:rPr>
              <w:t>„Wahr/Falsch“</w:t>
            </w:r>
            <w:r>
              <w:rPr>
                <w:rFonts w:cs="Times New Roman" w:ascii="Times New Roman" w:hAnsi="Times New Roman"/>
                <w:i/>
                <w:sz w:val="24"/>
                <w:lang w:val="de-DE"/>
              </w:rPr>
              <w:t xml:space="preserve"> </w:t>
            </w:r>
            <w:r>
              <w:rPr>
                <w:rFonts w:cs="Times New Roman" w:ascii="Times New Roman" w:hAnsi="Times New Roman"/>
                <w:sz w:val="24"/>
                <w:lang w:val="de-DE"/>
              </w:rPr>
              <w:t>oder „An/Aus“</w:t>
            </w:r>
            <w:r>
              <w:rPr>
                <w:rFonts w:cs="Times New Roman" w:ascii="Times New Roman" w:hAnsi="Times New Roman"/>
                <w:i/>
                <w:sz w:val="24"/>
                <w:lang w:val="de-DE"/>
              </w:rPr>
              <w:t xml:space="preserve">.  </w:t>
            </w:r>
            <w:r>
              <w:rPr>
                <w:rFonts w:cs="Times New Roman" w:ascii="Times New Roman" w:hAnsi="Times New Roman"/>
                <w:sz w:val="24"/>
                <w:lang w:val="de-DE"/>
              </w:rPr>
              <w:t>Dies kann beispielsweise verwendet werden für Felder wie „Lieferbar“</w:t>
            </w:r>
            <w:r>
              <w:rPr>
                <w:rFonts w:cs="Times New Roman" w:ascii="Times New Roman" w:hAnsi="Times New Roman"/>
                <w:i/>
                <w:sz w:val="24"/>
                <w:lang w:val="de-DE"/>
              </w:rPr>
              <w:t xml:space="preserve"> </w:t>
            </w:r>
            <w:r>
              <w:rPr>
                <w:rFonts w:cs="Times New Roman" w:ascii="Times New Roman" w:hAnsi="Times New Roman"/>
                <w:sz w:val="24"/>
                <w:lang w:val="de-DE"/>
              </w:rPr>
              <w:t>(Ist der Artikel lieferbar?) oder „Gemahnt“ (Wurde der Kunde gemahnt?).  Intern speichert ACCESS „Ja“ als -1 und „Nein“ als 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OLE-Objekt</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 xml:space="preserve">Objekte aus anderen Anwendungen (Tabellen, Zeichnungen, Bilder), die in die Tabelle eingebunden werden.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H</w:t>
            </w:r>
            <w:r>
              <w:rPr>
                <w:rFonts w:cs="Times New Roman" w:ascii="Times New Roman" w:hAnsi="Times New Roman"/>
                <w:b/>
                <w:sz w:val="24"/>
                <w:lang w:val="de-DE" w:eastAsia="ja-JP"/>
              </w:rPr>
              <w:t>yperlink</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 xml:space="preserve">Enthält einen Hyperlinkverweis auf eine Adresse im Internet oder auf ein externes Objekt.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4"/>
                <w:lang w:val="de-DE"/>
              </w:rPr>
            </w:pPr>
            <w:r>
              <w:rPr>
                <w:rFonts w:cs="Times New Roman" w:ascii="Times New Roman" w:hAnsi="Times New Roman"/>
                <w:b/>
                <w:sz w:val="24"/>
                <w:lang w:val="de-DE"/>
              </w:rPr>
              <w:t>Nachschlage-Assistens</w:t>
            </w:r>
          </w:p>
        </w:tc>
        <w:tc>
          <w:tcPr>
            <w:tcW w:w="7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4"/>
                <w:lang w:val="de-DE"/>
              </w:rPr>
            </w:pPr>
            <w:r>
              <w:rPr>
                <w:rFonts w:cs="Times New Roman" w:ascii="Times New Roman" w:hAnsi="Times New Roman"/>
                <w:sz w:val="24"/>
                <w:szCs w:val="24"/>
                <w:lang w:val="de-DE"/>
              </w:rPr>
              <w:t>Erstellt ein Feld, das Ihnen ermöglicht, einen Wert aus einer anderen Tabelle oder aus einer Liste von Werten mit Hilfe eines Listenfeldes oder eines Kombinationsfeldes auszuwähle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In der Spalte „Beschreibung“ können Sie eine kurze Erläuterung für jedes Feld angeben.  Diese Erläuterung wird später in der Datenblattansicht bei der Erfassung von Daten in der Statusleiste an</w:t>
        <w:softHyphen/>
        <w:t>gezeigt.  Geben Sie keine Beschreibung ein, so enthält die Statusleiste nur den Vermerk „Datenblattansicht.“</w:t>
      </w:r>
      <w:r>
        <w:rPr>
          <w:rFonts w:cs="Times New Roman" w:ascii="Times New Roman" w:hAnsi="Times New Roman"/>
          <w:i/>
          <w:sz w:val="24"/>
          <w:lang w:val="de-D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Feldeigenschaf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Mit der Taste &lt;F6&gt;</w:t>
      </w:r>
      <w:r>
        <w:rPr>
          <w:rFonts w:cs="Times New Roman" w:ascii="Times New Roman" w:hAnsi="Times New Roman"/>
          <w:sz w:val="24"/>
          <w:u w:val="single"/>
          <w:lang w:val="de-DE"/>
        </w:rPr>
        <w:t xml:space="preserve"> </w:t>
      </w:r>
      <w:r>
        <w:rPr>
          <w:rFonts w:cs="Times New Roman" w:ascii="Times New Roman" w:hAnsi="Times New Roman"/>
          <w:sz w:val="24"/>
          <w:lang w:val="de-DE"/>
        </w:rPr>
        <w:t>oder durch Klicken der Schaltfläche „Feldeigenschaften“</w:t>
      </w:r>
      <w:r>
        <w:rPr>
          <w:rFonts w:cs="Times New Roman" w:ascii="Times New Roman" w:hAnsi="Times New Roman"/>
          <w:i/>
          <w:sz w:val="24"/>
          <w:lang w:val="de-DE"/>
        </w:rPr>
        <w:t xml:space="preserve"> </w:t>
      </w:r>
      <w:r>
        <w:rPr>
          <w:rFonts w:cs="Times New Roman" w:ascii="Times New Roman" w:hAnsi="Times New Roman"/>
          <w:sz w:val="24"/>
          <w:lang w:val="de-DE"/>
        </w:rPr>
        <w:t>in der Symbolleiste wechseln Sie zum Bereich „Feldeigenschaften“</w:t>
      </w:r>
      <w:r>
        <w:rPr>
          <w:rFonts w:cs="Times New Roman" w:ascii="Times New Roman" w:hAnsi="Times New Roman"/>
          <w:i/>
          <w:sz w:val="24"/>
          <w:lang w:val="de-DE"/>
        </w:rPr>
        <w:t xml:space="preserve">, in </w:t>
      </w:r>
      <w:r>
        <w:rPr>
          <w:rFonts w:cs="Times New Roman" w:ascii="Times New Roman" w:hAnsi="Times New Roman"/>
          <w:sz w:val="24"/>
          <w:lang w:val="de-DE"/>
        </w:rPr>
        <w:t>dem Sie weitere Definitionen des aktuellen Feldes vornehmen kön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Feldgröß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Für Felder des Datentyps „Text“ oder „Zahl“ kann eine Feldgröße definiert werden.  Der Vorgabe</w:t>
        <w:softHyphen/>
        <w:t xml:space="preserve">wert 50 für Textfelder kann in einen Wert zwischen 1 und 255 geändert werden.  </w:t>
        <w:br/>
        <w:t>Wird ein Feld des Datentyps „Zahl“ vereinbart, so kann im Bereich Feldeigenschaften durch Klicken des Listenfeldpfeils eine geeignete Feldgröße gewählt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tbl>
      <w:tblPr>
        <w:tblW w:w="9502" w:type="dxa"/>
        <w:jc w:val="left"/>
        <w:tblInd w:w="-85" w:type="dxa"/>
        <w:tblLayout w:type="fixed"/>
        <w:tblCellMar>
          <w:top w:w="0" w:type="dxa"/>
          <w:left w:w="70" w:type="dxa"/>
          <w:bottom w:w="0" w:type="dxa"/>
          <w:right w:w="70" w:type="dxa"/>
        </w:tblCellMar>
      </w:tblPr>
      <w:tblGrid>
        <w:gridCol w:w="1488"/>
        <w:gridCol w:w="3260"/>
        <w:gridCol w:w="1701"/>
        <w:gridCol w:w="3053"/>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Feldgröße</w:t>
            </w:r>
          </w:p>
        </w:tc>
        <w:tc>
          <w:tcPr>
            <w:tcW w:w="3260"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Wertebereich</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Dezimalstellen</w:t>
            </w:r>
          </w:p>
        </w:tc>
        <w:tc>
          <w:tcPr>
            <w:tcW w:w="3053"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Speicherbedarf</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Byt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0 bis 2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 xml:space="preserve">Keine </w:t>
            </w:r>
          </w:p>
        </w:tc>
        <w:tc>
          <w:tcPr>
            <w:tcW w:w="305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1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Dezima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10´`28 -1 bis  10´`28 -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28</w:t>
            </w:r>
          </w:p>
        </w:tc>
        <w:tc>
          <w:tcPr>
            <w:tcW w:w="305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12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Integer</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32768 bis 3276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Keine</w:t>
            </w:r>
          </w:p>
        </w:tc>
        <w:tc>
          <w:tcPr>
            <w:tcW w:w="305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2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ong Integer</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2147483648 bis 2 14748364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Keine</w:t>
            </w:r>
          </w:p>
        </w:tc>
        <w:tc>
          <w:tcPr>
            <w:tcW w:w="305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4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Singl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3,4 x10</w:t>
            </w:r>
            <w:r>
              <w:rPr>
                <w:rFonts w:cs="Times New Roman" w:ascii="Times New Roman" w:hAnsi="Times New Roman"/>
                <w:sz w:val="24"/>
                <w:vertAlign w:val="superscript"/>
                <w:lang w:val="de-DE"/>
              </w:rPr>
              <w:t xml:space="preserve">38 </w:t>
            </w:r>
            <w:r>
              <w:rPr>
                <w:rFonts w:cs="Times New Roman" w:ascii="Times New Roman" w:hAnsi="Times New Roman"/>
                <w:sz w:val="24"/>
                <w:lang w:val="de-DE"/>
              </w:rPr>
              <w:t>bis 3,4 x10</w:t>
            </w:r>
            <w:r>
              <w:rPr>
                <w:rFonts w:cs="Times New Roman" w:ascii="Times New Roman" w:hAnsi="Times New Roman"/>
                <w:sz w:val="24"/>
                <w:vertAlign w:val="superscript"/>
                <w:lang w:val="de-DE"/>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7</w:t>
            </w:r>
          </w:p>
        </w:tc>
        <w:tc>
          <w:tcPr>
            <w:tcW w:w="3053"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4 Byt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Double</w:t>
            </w:r>
          </w:p>
        </w:tc>
        <w:tc>
          <w:tcPr>
            <w:tcW w:w="326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1,797 x10</w:t>
            </w:r>
            <w:r>
              <w:rPr>
                <w:rFonts w:cs="Times New Roman" w:ascii="Times New Roman" w:hAnsi="Times New Roman"/>
                <w:sz w:val="24"/>
                <w:vertAlign w:val="superscript"/>
                <w:lang w:val="de-DE"/>
              </w:rPr>
              <w:t xml:space="preserve">308 </w:t>
            </w:r>
            <w:r>
              <w:rPr>
                <w:rFonts w:cs="Times New Roman" w:ascii="Times New Roman" w:hAnsi="Times New Roman"/>
                <w:sz w:val="24"/>
                <w:lang w:val="de-DE"/>
              </w:rPr>
              <w:t>bis</w:t>
            </w:r>
            <w:r>
              <w:rPr>
                <w:rFonts w:cs="Times New Roman" w:ascii="Times New Roman" w:hAnsi="Times New Roman"/>
                <w:sz w:val="24"/>
                <w:vertAlign w:val="superscript"/>
                <w:lang w:val="de-DE"/>
              </w:rPr>
              <w:t xml:space="preserve"> </w:t>
            </w:r>
            <w:r>
              <w:rPr>
                <w:rFonts w:cs="Times New Roman" w:ascii="Times New Roman" w:hAnsi="Times New Roman"/>
                <w:sz w:val="24"/>
                <w:lang w:val="de-DE"/>
              </w:rPr>
              <w:t>1,797 x10</w:t>
            </w:r>
            <w:r>
              <w:rPr>
                <w:rFonts w:cs="Times New Roman" w:ascii="Times New Roman" w:hAnsi="Times New Roman"/>
                <w:sz w:val="24"/>
                <w:vertAlign w:val="superscript"/>
                <w:lang w:val="de-DE"/>
              </w:rPr>
              <w:t>308</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15</w:t>
            </w:r>
          </w:p>
        </w:tc>
        <w:tc>
          <w:tcPr>
            <w:tcW w:w="3053"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8 By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In der Liste der Feldeigenschaften können Sie zusätzlich zur Feldgröße noch folgende Eigenschaften des aktuellen Feldes festle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Feldeigenschaf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Definiert das Anzeigeformat für Zahlen, Kalenderdaten oder Uhrzeit.  Ist als Datentyp „Zahl“ ver</w:t>
        <w:softHyphen/>
        <w:t xml:space="preserve">einbart, kann aus dem Listenfeld eines der folgenden Formate gewählt werden: </w:t>
        <w:br/>
        <w:t xml:space="preserve">- „Allgemeine Zahl“, </w:t>
        <w:br/>
        <w:t xml:space="preserve">- „Währung“, </w:t>
        <w:br/>
        <w:t>- “Euro“</w:t>
        <w:tab/>
        <w:tab/>
        <w:tab/>
        <w:t>abhängig von der Einstellung von Windows</w:t>
        <w:br/>
        <w:t xml:space="preserve">- „Festkommazahl“, </w:t>
        <w:br/>
        <w:t xml:space="preserve">- „Standardzahl“, </w:t>
        <w:br/>
        <w:t xml:space="preserve">- „Prozentzahl“, </w:t>
        <w:br/>
        <w:t>- „Exponentialzah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de-DE"/>
        </w:rPr>
        <w:t>Wird kein Zahlenformat gewählt, wird die Zahl als „Allgemeine Zahl“ dargestel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 xml:space="preserve">Zur Anzeige des Kalenderdatums oder der Uhrzeit stehen sieben Formate zur Verfügu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Dezimalste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Die Anzahl der darzustellenden Dezimalstellen kann direkt vom gewählten Zahlenformat abhängen</w:t>
      </w:r>
      <w:r>
        <w:rPr>
          <w:rFonts w:cs="Times New Roman" w:ascii="Times New Roman" w:hAnsi="Times New Roman"/>
          <w:i/>
          <w:sz w:val="24"/>
          <w:lang w:val="de-DE"/>
        </w:rPr>
        <w:t xml:space="preserve"> </w:t>
      </w:r>
      <w:r>
        <w:rPr>
          <w:rFonts w:cs="Times New Roman" w:ascii="Times New Roman" w:hAnsi="Times New Roman"/>
          <w:sz w:val="24"/>
          <w:lang w:val="de-DE"/>
        </w:rPr>
        <w:t>(beispielsweise zwei Dezimalstellen beim Währungsformat) oder von Ihnen im Bereich von 0 bis 15 festgelegt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Eingabe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Zur vereinfachten Erfassung von Daten und zur gleichzeitigen Kontrolle der eingegebenen Daten auf formale Richtigkeit kann bei Feldern des Datentyps „Text“ oder „Datum/Zeit“ eine Eingabemaske vorgegeben werden.  Die Gestaltung dieser Eingabemaske erfolgt am einfachsten mit Hilfe des Ein</w:t>
        <w:softHyphen/>
        <w:t>gabeformatassistenten.  Dieser Assistent wird durch die Editor-Schaltfläche rechts neben der akti</w:t>
        <w:softHyphen/>
        <w:t xml:space="preserve">vierten Eigenschaft „Eingabeformat“ gestartet. </w:t>
        <w:br/>
        <w:t>Zur Gestaltung der Eingabemaske stehen insgesamt folgende Zeichen zur Verfüg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tbl>
      <w:tblPr>
        <w:tblW w:w="9568" w:type="dxa"/>
        <w:jc w:val="left"/>
        <w:tblInd w:w="-85" w:type="dxa"/>
        <w:tblLayout w:type="fixed"/>
        <w:tblCellMar>
          <w:top w:w="0" w:type="dxa"/>
          <w:left w:w="70" w:type="dxa"/>
          <w:bottom w:w="0" w:type="dxa"/>
          <w:right w:w="70" w:type="dxa"/>
        </w:tblCellMar>
      </w:tblPr>
      <w:tblGrid>
        <w:gridCol w:w="1063"/>
        <w:gridCol w:w="8505"/>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lang w:val="de-DE"/>
              </w:rPr>
            </w:pPr>
            <w:r>
              <w:rPr>
                <w:rFonts w:cs="Times New Roman" w:ascii="Times New Roman" w:hAnsi="Times New Roman"/>
                <w:b/>
                <w:sz w:val="24"/>
                <w:lang w:val="de-DE"/>
              </w:rPr>
              <w:t>Zeichen</w:t>
            </w:r>
          </w:p>
        </w:tc>
        <w:tc>
          <w:tcPr>
            <w:tcW w:w="8505"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4"/>
                <w:lang w:val="de-DE"/>
              </w:rPr>
            </w:pPr>
            <w:r>
              <w:rPr>
                <w:rFonts w:cs="Times New Roman" w:ascii="Times New Roman" w:hAnsi="Times New Roman"/>
                <w:b/>
                <w:sz w:val="24"/>
                <w:lang w:val="de-DE"/>
              </w:rPr>
              <w:t>Beschreibung</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0</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Eingabe einer Ziffer 0-9, Plus- (+) und Minuszeichen (-) sind nicht erlaubt, eine Eingabe ist erforderlic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9</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Eingabe einer Ziffer oder eines Leerzeichens, Plus- und Minuszeichen sind nicht erlaubt, keine Eingabe vorgeschriebe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Eingabe einer Ziffer oder eines Leerzeichens, Plus- und Minuszeichen sind erlaubt, keine Eingabe vorgeschriebe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L</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Eingabe eines Buchstabens A-Z, eine Eingabe ist erforderlich.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Engabe eines Buchstabens, keine Eingabe vorgeschrieben.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A</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Eingabe eines Buchstabens oder einer Ziffer, eine Eingabe ist erforderlich.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a</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Eingabe eines Buchstabens oder einer Ziffer, keine Eingabe vorgeschrieben.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amp;</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Eingabe eines beliebigen Zeichens oder eines Leerzeichens, eine Eingabe ist erforder</w:t>
              <w:softHyphen/>
              <w:t xml:space="preserve">lich.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C</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Eingabe eines beliebigen Zeichens oder eines Leerzeichens, keine Eingabe vorgeschrie</w:t>
              <w:softHyphen/>
              <w:t xml:space="preserve">ben.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Platzhalter für Dezimal-, Tausender-, Datums- und Zeit-Trennzeichen.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gt;</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Alle nachfolgenden Zeichen werden in Großbuchstaben umgewandelt.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lt;</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Alle nachfolgenden Zeichen werden in Kleinbuchstaben umgewandelt.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Die Eingabe erfolgt nicht von links nach rechts, sondern von rechts nach links.  Diese Einstellung wirkt sich nur dann aus, wenn keine Eingabe vorgeschrieben ist (dies ist bei Verwendung der Zeichen 9 # ? a C der Fall).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lang w:val="de-DE"/>
              </w:rPr>
            </w:pPr>
            <w:r>
              <w:rPr>
                <w:rFonts w:eastAsia="Times New Roman" w:cs="Times New Roman" w:ascii="Times New Roman" w:hAnsi="Times New Roman"/>
                <w:b/>
                <w:sz w:val="24"/>
                <w:lang w:val="de-DE"/>
              </w:rPr>
              <w:t xml:space="preserve"> </w:t>
            </w:r>
            <w:r>
              <w:rPr>
                <w:rFonts w:cs="Times New Roman" w:ascii="Times New Roman" w:hAnsi="Times New Roman"/>
                <w:b/>
                <w:sz w:val="24"/>
                <w:lang w:val="de-DE"/>
              </w:rPr>
              <w:t>"ab'</w:t>
            </w:r>
          </w:p>
        </w:tc>
        <w:tc>
          <w:tcPr>
            <w:tcW w:w="85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 xml:space="preserve">Ein beliebiger Text, der unverändert in der Eingabemaske dargestellt wird und nicht überschrieben werden kann.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w:t>
            </w:r>
          </w:p>
        </w:tc>
        <w:tc>
          <w:tcPr>
            <w:tcW w:w="8505"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4"/>
                <w:lang w:val="de-DE"/>
              </w:rPr>
            </w:pPr>
            <w:r>
              <w:rPr>
                <w:rFonts w:cs="Times New Roman" w:ascii="Times New Roman" w:hAnsi="Times New Roman"/>
                <w:sz w:val="24"/>
                <w:lang w:val="de-DE"/>
              </w:rPr>
              <w:t>Das nachfolgende Zeichen wird als literales Zeichen dargestellt (beispielsweise wird \A als A angezeig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Beschrift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In der Datenblattansicht zeigt ACCESS als Spaltenüberschrift den Feldnarnen an.  Wurde als Feld</w:t>
        <w:softHyphen/>
        <w:t>name beispielsweise die verkürzte Bezeichnung „LiefNr“ gewählt, kann in der Eigenschaft Beschrif</w:t>
        <w:softHyphen/>
        <w:t>tung die Bezeichnung „Lieferernummer“ eingetragen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Standardw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Diese Eigenschaft kann einen Text, eine Zahl oder einen Wahrheitswert enthalten, den jeder neu an</w:t>
        <w:softHyphen/>
        <w:t>gelegte Datensatz in dem betreffenden Feld erhält, beispielsweise in einer Artikeltabelle die Zahl 1 als Kennzeichen für den allgemeinen Steuersa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Gültigkeitsre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In dieser Zeile können Bedingungen definiert werden.  ACCESS prüft bei der Dateneingabe in die</w:t>
        <w:softHyphen/>
        <w:t>sem Feld, ob diese Bedingungen erfüllt sind.  In einem Feld „Rabatt“ kann beispielsweise durch die Bedingung &lt;=20 verhindert werden, dass ein höherer Rabattsatz eingegeben wird.  Die zu prüfenden Bedingungen werden als Ausdrücke eingegeben.  Sie können Feldbezeichnungen, Datumsangaben, Text, arithmetische Operatoren, Vergleichsoperatoren oder logische Operatoren enthalten.  Feldbe</w:t>
        <w:softHyphen/>
        <w:t>zeichnungen müssen davor und danach eine eckige Klammer [ ] aufweisen.  Datumsangaben müssen innerhalb des Nummernzeichenpaars ## stehen, Texte innerhalb der Anführungszeic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t>Als arithmetische Operatoren kommen vor allem die Operatoren und / in Betrac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t>Als Vergleichsoperatoren sind zuläss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tbl>
      <w:tblPr>
        <w:tblW w:w="5032" w:type="dxa"/>
        <w:jc w:val="left"/>
        <w:tblInd w:w="-85" w:type="dxa"/>
        <w:tblLayout w:type="fixed"/>
        <w:tblCellMar>
          <w:top w:w="0" w:type="dxa"/>
          <w:left w:w="70" w:type="dxa"/>
          <w:bottom w:w="0" w:type="dxa"/>
          <w:right w:w="70" w:type="dxa"/>
        </w:tblCellMar>
      </w:tblPr>
      <w:tblGrid>
        <w:gridCol w:w="1204"/>
        <w:gridCol w:w="1134"/>
        <w:gridCol w:w="269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Operator</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Beispiel</w:t>
            </w:r>
          </w:p>
        </w:tc>
        <w:tc>
          <w:tcPr>
            <w:tcW w:w="2694"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t;50</w:t>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kleiner als 5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t;=50</w:t>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kleiner als oder gleich 5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g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t;50</w:t>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größer als 5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g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gt;=</w:t>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größer als oder gleich 5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20</w:t>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gleich 2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t;&g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t;&gt;</w:t>
            </w:r>
          </w:p>
        </w:tc>
        <w:tc>
          <w:tcPr>
            <w:tcW w:w="2694"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ungleich 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Komplexe Ausdrücke können mit folgenden logischen Operatoren erstellt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tbl>
      <w:tblPr>
        <w:tblW w:w="9500" w:type="dxa"/>
        <w:jc w:val="left"/>
        <w:tblInd w:w="-85" w:type="dxa"/>
        <w:tblLayout w:type="fixed"/>
        <w:tblCellMar>
          <w:top w:w="0" w:type="dxa"/>
          <w:left w:w="70" w:type="dxa"/>
          <w:bottom w:w="0" w:type="dxa"/>
          <w:right w:w="70" w:type="dxa"/>
        </w:tblCellMar>
      </w:tblPr>
      <w:tblGrid>
        <w:gridCol w:w="1204"/>
        <w:gridCol w:w="1701"/>
        <w:gridCol w:w="6595"/>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Operator</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Beispiel</w:t>
            </w:r>
          </w:p>
        </w:tc>
        <w:tc>
          <w:tcPr>
            <w:tcW w:w="6595"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Bedeut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U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lt;20 Und &lt;30</w:t>
            </w:r>
          </w:p>
        </w:tc>
        <w:tc>
          <w:tcPr>
            <w:tcW w:w="659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Wert muß größer als 20 und kleiner als 30 sei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O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0 Oder &gt; 30</w:t>
            </w:r>
          </w:p>
        </w:tc>
        <w:tc>
          <w:tcPr>
            <w:tcW w:w="6595"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Wert muß entweder 0 oder größer als 30 sein</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Nich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Nicht #1.1.96#</w:t>
            </w:r>
          </w:p>
        </w:tc>
        <w:tc>
          <w:tcPr>
            <w:tcW w:w="6595"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Das Datum 1.1.96 wird bei der Eingabe zurückgewiese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ACCESS kenn außerdem die vier weiteren Operato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cs="Times New Roman"/>
          <w:sz w:val="24"/>
          <w:lang w:val="de-DE"/>
        </w:rPr>
      </w:pPr>
      <w:r>
        <w:rPr>
          <w:rFonts w:cs="Times New Roman" w:ascii="Times New Roman" w:hAnsi="Times New Roman"/>
          <w:sz w:val="24"/>
          <w:lang w:val="de-DE"/>
        </w:rPr>
      </w:r>
    </w:p>
    <w:tbl>
      <w:tblPr>
        <w:tblW w:w="9568" w:type="dxa"/>
        <w:jc w:val="left"/>
        <w:tblInd w:w="-85" w:type="dxa"/>
        <w:tblLayout w:type="fixed"/>
        <w:tblCellMar>
          <w:top w:w="0" w:type="dxa"/>
          <w:left w:w="70" w:type="dxa"/>
          <w:bottom w:w="0" w:type="dxa"/>
          <w:right w:w="70" w:type="dxa"/>
        </w:tblCellMar>
      </w:tblPr>
      <w:tblGrid>
        <w:gridCol w:w="2268"/>
        <w:gridCol w:w="730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Beispiel</w:t>
            </w:r>
          </w:p>
        </w:tc>
        <w:tc>
          <w:tcPr>
            <w:tcW w:w="730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t>Bedeutu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Zwischen 30 Und 50</w:t>
            </w:r>
          </w:p>
        </w:tc>
        <w:tc>
          <w:tcPr>
            <w:tcW w:w="73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Wert muss innerhalb dieser Grenzen liege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In(„USA“;“Kanada“)</w:t>
            </w:r>
          </w:p>
        </w:tc>
        <w:tc>
          <w:tcPr>
            <w:tcW w:w="73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Nur einer der beiden Texte kann eingegeben werde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Ist Nicht Null</w:t>
            </w:r>
          </w:p>
        </w:tc>
        <w:tc>
          <w:tcPr>
            <w:tcW w:w="73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Durch das Schlüsselwert Null wird festgelegt, dass ein Leerwert ungültig is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Wie „AC*“</w:t>
              <w:br/>
              <w:br/>
              <w:t>Wie „AC????“</w:t>
              <w:br/>
              <w:br/>
              <w:t>Wie „A[a-d]##“</w:t>
            </w:r>
          </w:p>
        </w:tc>
        <w:tc>
          <w:tcPr>
            <w:tcW w:w="730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Der eingegebene Text muss mit den Buchstaben AC beginnen</w:t>
              <w:br/>
              <w:t>Wie zuvor, der Text muss jedoch sechs Zeichen umfassen</w:t>
              <w:br/>
              <w:t>Der Text muss mit dem Buchstaben A beginnen, gefolgt von einem Buch</w:t>
              <w:softHyphen/>
              <w:t>staben im Bereich von einschließlich „a“ bis einschließlich „d“ und zwei folgenden Ziffer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Gültigkeitsmeld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t>Sie wird anstelle der ACCESS-Standardmeldung angezeigt, wenn eine Verletzung der Gültigkeitsre</w:t>
        <w:softHyphen/>
        <w:t>gel vorliegt.  Geben Sie in dieses Feld einen entsprechenden Meldetext, beispielsweise „Unzulässige Lieferernummer“</w:t>
      </w:r>
      <w:r>
        <w:rPr>
          <w:rFonts w:cs="Times New Roman" w:ascii="Times New Roman" w:hAnsi="Times New Roman"/>
          <w:i/>
          <w:sz w:val="24"/>
          <w:lang w:val="de-DE"/>
        </w:rPr>
        <w:t xml:space="preserve"> </w:t>
      </w:r>
      <w:r>
        <w:rPr>
          <w:rFonts w:cs="Times New Roman" w:ascii="Times New Roman" w:hAnsi="Times New Roman"/>
          <w:sz w:val="24"/>
          <w:lang w:val="de-DE"/>
        </w:rPr>
        <w:t>ein</w:t>
      </w:r>
      <w:r>
        <w:rPr>
          <w:rFonts w:cs="Times New Roman" w:ascii="Times New Roman" w:hAnsi="Times New Roman"/>
          <w:i/>
          <w:sz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Eingabe erforderl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de-DE"/>
        </w:rPr>
        <w:t>Durch diese Eigenschaft können Sie festlegen, dass ein Datensatz erst gespeichert wird, wenn in die</w:t>
        <w:softHyphen/>
        <w:t>sem Feld ein Wert erfasst wurde. Ändern Sie dazu die Standardeinstellung „Nein“ auf</w:t>
      </w:r>
      <w:r>
        <w:rPr>
          <w:rFonts w:cs="Times New Roman" w:ascii="Times New Roman" w:hAnsi="Times New Roman"/>
          <w:i/>
          <w:sz w:val="24"/>
          <w:lang w:val="de-DE"/>
        </w:rPr>
        <w:t xml:space="preserve"> </w:t>
      </w:r>
      <w:r>
        <w:rPr>
          <w:rFonts w:cs="Times New Roman" w:ascii="Times New Roman" w:hAnsi="Times New Roman"/>
          <w:sz w:val="24"/>
          <w:lang w:val="de-DE"/>
        </w:rPr>
        <w:t>„Ja“ 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Leere Zeichenfol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4"/>
          <w:lang w:val="de-DE"/>
        </w:rPr>
        <w:t>Durch diese nur bei den Datentypen „Text“ und „Memo“ definierbare Eigenschaft mit der Standard</w:t>
        <w:softHyphen/>
        <w:t>einstellung „Nein“ legen Sie durch die Einstellung „Ja“ fest, dass bei der Eingabe von zwei Anfüh</w:t>
        <w:softHyphen/>
        <w:t>rungszeichen ohne dazwischen liegende Zeichen eine leere Zeichenfolge gespeichert wird.  ACCESS unterscheidet bei der Auswertung des Feldes in einer Abfrage, ob dieses Feld leer ist (einen Nullwert enthält) oder nichts (eine leere Zeichenfolge) enthä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lang w:val="de-DE"/>
        </w:rPr>
      </w:pPr>
      <w:r>
        <w:rPr>
          <w:rFonts w:cs="Times New Roman" w:ascii="Times New Roman" w:hAnsi="Times New Roman"/>
          <w:b/>
          <w:sz w:val="24"/>
          <w:lang w:val="de-DE"/>
        </w:rPr>
        <w:t>Indizi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lang w:val="de-DE"/>
        </w:rPr>
        <w:t xml:space="preserve">Suchoperationen in einem Feld können schneller ablaufen, wenn das betreffende Feld indiziert wurde. </w:t>
        <w:br/>
        <w:t xml:space="preserve">ACCESS benötigt ein eindeutiges Unterscheidungskriterium für die Datensätze in einer Tabelle.  Ein solches Unterscheidungskriterium wird als </w:t>
      </w:r>
      <w:r>
        <w:rPr>
          <w:rFonts w:cs="Times New Roman" w:ascii="Times New Roman" w:hAnsi="Times New Roman"/>
          <w:b/>
          <w:sz w:val="24"/>
          <w:lang w:val="de-DE"/>
        </w:rPr>
        <w:t>Primärschlüssei</w:t>
      </w:r>
      <w:r>
        <w:rPr>
          <w:rFonts w:cs="Times New Roman" w:ascii="Times New Roman" w:hAnsi="Times New Roman"/>
          <w:sz w:val="24"/>
          <w:lang w:val="de-DE"/>
        </w:rPr>
        <w:t xml:space="preserve"> bezeichnet. Felder, die Primärschlüssel sind, erhalten von ACCESS automatisch die Eigenschaft Ja (Ohne Duplik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lang w:val="de-DE"/>
        </w:rPr>
      </w:pPr>
      <w:r>
        <w:rPr>
          <w:rFonts w:cs="Times New Roman" w:ascii="Times New Roman" w:hAnsi="Times New Roman"/>
          <w:b/>
          <w:sz w:val="24"/>
          <w:lang w:val="de-DE"/>
        </w:rPr>
      </w:r>
    </w:p>
    <w:sectPr>
      <w:headerReference w:type="default" r:id="rId2"/>
      <w:footerReference w:type="default" r:id="rId3"/>
      <w:type w:val="nextPage"/>
      <w:pgSz w:w="11906" w:h="16838"/>
      <w:pgMar w:left="1440" w:right="851" w:gutter="0" w:header="567"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Tabelle erstellen</w:t>
      <w:br/>
      <w:t>nach: Kuhlmann u.a., Reinbek 1994 S. 27 Ff</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MS Mincho;ＭＳ 明朝" w:cs="Courier"/>
      <w:color w:val="auto"/>
      <w:sz w:val="20"/>
      <w:szCs w:val="20"/>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4:23:00Z</dcterms:created>
  <dc:creator>Achim Röhl</dc:creator>
  <dc:description/>
  <dc:language>en-US</dc:language>
  <cp:lastModifiedBy>Joachim Röhl</cp:lastModifiedBy>
  <dcterms:modified xsi:type="dcterms:W3CDTF">2002-11-02T12:28:00Z</dcterms:modified>
  <cp:revision>6</cp:revision>
  <dc:subject/>
  <dc:title>Tabelle erstellen</dc:title>
</cp:coreProperties>
</file>