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kumentatio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A Projek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User-For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bbil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teuerelemen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ier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3:54:00Z</dcterms:created>
  <dc:creator>Verhuven &amp; Röhl GBR</dc:creator>
  <dc:description/>
  <dc:language>en-US</dc:language>
  <cp:lastModifiedBy>Verhuven &amp; Röhl GBR</cp:lastModifiedBy>
  <dcterms:modified xsi:type="dcterms:W3CDTF">1998-10-26T13:55:00Z</dcterms:modified>
  <cp:revision>1</cp:revision>
  <dc:subject/>
  <dc:title>Dokumentation </dc:title>
</cp:coreProperties>
</file>