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Mehrfaches Ausführen desselben Codes (Schleifenstruktur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t Schleifenstrukturen können Sie eine Anweisung oder eine Folge von Anweisungen mehrmals ausfahren Die wichtigsten Schleifenstrukturen von Visual Basic si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83" w:hanging="283"/>
        <w:jc w:val="left"/>
        <w:rPr/>
      </w:pPr>
      <w:r>
        <w:rPr>
          <w:b w:val="false"/>
          <w:bCs w:val="false"/>
          <w:i w:val="false"/>
          <w:iCs w:val="false"/>
          <w:caps w:val="false"/>
          <w:smallCaps w:val="false"/>
          <w:strike w:val="false"/>
          <w:dstrike w:val="false"/>
          <w:outline w:val="false"/>
          <w:vanish w:val="false"/>
          <w:sz w:val="24"/>
          <w:szCs w:val="24"/>
        </w:rPr>
        <w:t>·</w:t>
        <w:tab/>
        <w:t xml:space="preserve"> Do Loop</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83" w:hanging="283"/>
        <w:jc w:val="left"/>
        <w:rPr/>
      </w:pPr>
      <w:r>
        <w:rPr>
          <w:b w:val="false"/>
          <w:bCs w:val="false"/>
          <w:i w:val="false"/>
          <w:iCs w:val="false"/>
          <w:caps w:val="false"/>
          <w:smallCaps w:val="false"/>
          <w:strike w:val="false"/>
          <w:dstrike w:val="false"/>
          <w:outline w:val="false"/>
          <w:vanish w:val="false"/>
          <w:sz w:val="24"/>
          <w:szCs w:val="24"/>
        </w:rPr>
        <w:t>·</w:t>
        <w:tab/>
        <w:t>For Next</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83" w:hanging="283"/>
        <w:jc w:val="left"/>
        <w:rPr/>
      </w:pPr>
      <w:r>
        <w:rPr>
          <w:b w:val="false"/>
          <w:bCs w:val="false"/>
          <w:i w:val="false"/>
          <w:iCs w:val="false"/>
          <w:caps w:val="false"/>
          <w:smallCaps w:val="false"/>
          <w:strike w:val="false"/>
          <w:dstrike w:val="false"/>
          <w:outline w:val="false"/>
          <w:vanish w:val="false"/>
          <w:sz w:val="24"/>
          <w:szCs w:val="24"/>
        </w:rPr>
        <w:t>·</w:t>
        <w:tab/>
        <w:t>For Each... N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83" w:hanging="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ehrere Operationen auf einem Objekt lassen sich auch mit der Mit-Anweisung ausfahr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O ... LO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t der Do ... Loop - Schleife führen Sie einen Anweisungsblock aus, ohne die Anzahl der Ausführungen explizit festzulegen.  Es gibt verschiedene Varianten der Do ... Loop -Anweisung, aber alle werten eine numerische Bedingung aus, um festzustellen, ob ein weiterer Schleifendurchlauf durch</w:t>
        <w:softHyphen/>
        <w:t xml:space="preserve">geführt werden soll.  Genauso wie bei If...Then muß die Bedingung ein Wert oder ein Ausdruck sein, der nach der Auswertung Falsch (Null) oder Wahr (ungleich Null) ergib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Überprüfen einer Bedingung vor dem Schleifendurchlauf (kopfgesteuerte Schle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 While  &lt;Bedingung&g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weisung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Anzahl der Schleifendurchläufe steht anfangs nicht fest.  Die Anweisungen in der Schleife wer</w:t>
        <w:softHyphen/>
        <w:t>den jedoch überhaupt nicht ausgeführt, wenn die Bedingung zu Beginn den Wert Falsch hat. Die Anweisungen müssen die Bedingung letztendlich explizit auf Falsch setzen, da sonst die Schleife niemals beendet wird (und eine sogenannte Endlosschleife entsteht), was Sie vermeiden sollten.  Eine Endlosschleife läßt sich durch Drücken von ESC unterbrec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inmaliges Ausführen der Schleife vor dern ersten Uberprüfen einer Bedingung (fußgesteuerte Schle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ine andere Variante der Do ... Loop -Anweisung führt die Anweisungen in der Schleife aus und überprüft die Bedingung im Anschluß an die Ausführung.  Folgerichtig wird jede Anweisung mindestens einmal ausgeführt (bevor die Bedingung zum erstenmal überprüft wi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o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weisung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op While &lt;Bedingung&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usführen der Schleife, bis eine Bedingung Wahr wi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Kopfgesteuerte Schleife</w:t>
        <w:tab/>
        <w:tab/>
        <w:tab/>
        <w:t>‘ Fußgesteuerte Schle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 Until &lt;Bedingung&gt;</w:t>
        <w:tab/>
        <w:tab/>
        <w:tab/>
        <w:t>Do</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weisungen</w:t>
        <w:tab/>
        <w:tab/>
        <w:tab/>
        <w:tab/>
        <w:tab/>
        <w:t>Anweisung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oop </w:t>
        <w:tab/>
        <w:tab/>
        <w:tab/>
        <w:tab/>
        <w:tab/>
        <w:tab/>
        <w:t>Loop Until &lt;Bedingung&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achten Sie, daß Do Until &lt;Bedingung&gt; vollkommen äquivalent zum Ausdruck Do While Not &lt;Bedingung&gt; 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OR ... N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wenden Sie Do ... Loop -Schleifen, wenn die Anzahl der Schleifendurchläufe nicht von Anfang an feststeht oder nicht vorhergesagt werden kann.  Steht die Anzahl der Schleifendurchläufe fest, so bieten sich For... Next-Schleifen an.  Im Gegensatz zur Do ... Loop -Schleife verwendet die For...Next-Schleife einen Zähler, d.h. eine Variable, deren Wert bei jedem Schleifendurchlauf größer oder kleiner wi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der folgenden Sub-Prozedur können Sie beispielsweise festlegen, wie oft 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gnalton ausgegeben werden so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b MehrereSignale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m Zaehler, AnzahlSignale  As Inte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zahlSignale = Application.InputBox("Wie viele Sign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Zaehler = 1 To AnzahlSigna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Beep  </w:t>
        <w:tab/>
        <w:t>' Erzeugt über den Laufsprecher einen 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funktioniert aber nicht mit jedem Compu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xt Zaeh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d Su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s vorhergehende Beispiel enthält nur eine einfache Schleife. Sie können Schleifen erweitern, in</w:t>
        <w:softHyphen/>
        <w:t xml:space="preserve">dem Sie für den Zähler eine bestimmte Schrittweite festleg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verkürzte Darstellung der Syntax von For...  Next lautet wie fol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Zaehlvariable = Anfangswert To Endewert [Step Schritt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nweisung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xt Zaehlvari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i den Argumenten Zaehlvariable, Anfangswert, Endewert und Schritte handelt es sich um numeri</w:t>
        <w:softHyphen/>
        <w:t>sche Werte.  Die eckigen Klammem weisen auf optionale Elemente hin und werden nicht tatsächlich in den Code eingegeb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bCs w:val="false"/>
          <w:i w:val="false"/>
          <w:iCs w:val="false"/>
          <w:caps w:val="false"/>
          <w:smallCaps w:val="false"/>
          <w:strike w:val="false"/>
          <w:dstrike w:val="false"/>
          <w:outline w:val="false"/>
          <w:vanish w:val="false"/>
          <w:sz w:val="24"/>
          <w:szCs w:val="24"/>
        </w:rPr>
        <w:t>Anmerkung:</w:t>
      </w:r>
      <w:r>
        <w:rPr>
          <w:b w:val="false"/>
          <w:bCs w:val="false"/>
          <w:i w:val="false"/>
          <w:iCs w:val="false"/>
          <w:caps w:val="false"/>
          <w:smallCaps w:val="false"/>
          <w:strike w:val="false"/>
          <w:dstrike w:val="false"/>
          <w:outline w:val="false"/>
          <w:vanish w:val="false"/>
          <w:sz w:val="24"/>
          <w:szCs w:val="24"/>
        </w:rPr>
        <w:t xml:space="preserve"> Das Argument Schritte kann positiv oder negativ sein.  Bei positiver Schrittweite darf der Anfangswert nicht größer sein als der Endewert, weil sonst die Anweisungen in der Schleife nicht ausgeführt werden.  Bei negativem Schritt, muß der Anfangswert mindestens so groß sein wie der Endewert, damit der Schleifenrumpf ausgeführt wird.  Wenn die Schrittweite nicht angegeben wird, erhält Schrittweite die Voreinstellung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im Ausführen einer For...   Next-Schleife fährt Visual Basic folgendes du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83" w:hanging="283"/>
        <w:jc w:val="both"/>
        <w:rPr/>
      </w:pPr>
      <w:r>
        <w:rPr>
          <w:b w:val="false"/>
          <w:bCs w:val="false"/>
          <w:i w:val="false"/>
          <w:iCs w:val="false"/>
          <w:caps w:val="false"/>
          <w:smallCaps w:val="false"/>
          <w:strike w:val="false"/>
          <w:dstrike w:val="false"/>
          <w:outline w:val="false"/>
          <w:vanish w:val="false"/>
          <w:sz w:val="24"/>
          <w:szCs w:val="24"/>
        </w:rPr>
        <w:t>1.</w:t>
        <w:tab/>
        <w:t>Der Zähler wird auf den Wert von Anfang gesetzt.</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83" w:hanging="283"/>
        <w:jc w:val="both"/>
        <w:rPr/>
      </w:pPr>
      <w:r>
        <w:rPr>
          <w:b w:val="false"/>
          <w:bCs w:val="false"/>
          <w:i w:val="false"/>
          <w:iCs w:val="false"/>
          <w:caps w:val="false"/>
          <w:smallCaps w:val="false"/>
          <w:strike w:val="false"/>
          <w:dstrike w:val="false"/>
          <w:outline w:val="false"/>
          <w:vanish w:val="false"/>
          <w:sz w:val="24"/>
          <w:szCs w:val="24"/>
        </w:rPr>
        <w:t>2.</w:t>
        <w:tab/>
        <w:t>Es wird geprüft, ob die Zählvariable größer ist als de Endewert. Ist dies der Fall. beendet Visual Basic die Schleife.</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83" w:hanging="283"/>
        <w:jc w:val="left"/>
        <w:rPr/>
      </w:pPr>
      <w:r>
        <w:rPr>
          <w:b w:val="false"/>
          <w:bCs w:val="false"/>
          <w:i w:val="false"/>
          <w:iCs w:val="false"/>
          <w:caps w:val="false"/>
          <w:smallCaps w:val="false"/>
          <w:strike w:val="false"/>
          <w:dstrike w:val="false"/>
          <w:outline w:val="false"/>
          <w:vanish w:val="false"/>
          <w:sz w:val="24"/>
          <w:szCs w:val="24"/>
        </w:rPr>
        <w:t>3.</w:t>
        <w:tab/>
        <w:t>Die Anweisungen werden ausgeführt.</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83" w:hanging="283"/>
        <w:jc w:val="left"/>
        <w:rPr/>
      </w:pPr>
      <w:r>
        <w:rPr>
          <w:b w:val="false"/>
          <w:bCs w:val="false"/>
          <w:i w:val="false"/>
          <w:iCs w:val="false"/>
          <w:caps w:val="false"/>
          <w:smallCaps w:val="false"/>
          <w:strike w:val="false"/>
          <w:dstrike w:val="false"/>
          <w:outline w:val="false"/>
          <w:vanish w:val="false"/>
          <w:sz w:val="24"/>
          <w:szCs w:val="24"/>
        </w:rPr>
        <w:t>4.</w:t>
        <w:tab/>
        <w:t>Der Zähler wird um 1 bzw. den für Schritt angegebenen Wert inkrementiert</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83" w:hanging="283"/>
        <w:jc w:val="left"/>
        <w:rPr/>
      </w:pPr>
      <w:r>
        <w:rPr>
          <w:b w:val="false"/>
          <w:bCs w:val="false"/>
          <w:i w:val="false"/>
          <w:iCs w:val="false"/>
          <w:caps w:val="false"/>
          <w:smallCaps w:val="false"/>
          <w:strike w:val="false"/>
          <w:dstrike w:val="false"/>
          <w:outline w:val="false"/>
          <w:vanish w:val="false"/>
          <w:sz w:val="24"/>
          <w:szCs w:val="24"/>
        </w:rPr>
        <w:t>5.</w:t>
        <w:tab/>
        <w:t>Die Schritte 2 bis 4 werden wiederholt.</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83" w:hanging="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OR EACH ... N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ine For Each ... Next-Schleife ist einer For ... Next-Schleife ähnlich, wiederholt aber eine Folge von Anweisungen für alle Elemente eines Datenfeldes oder einer Auflistung von Objekten, anstatt eine genau bestimmte Anzahl von Schleifendurchläufen durchzuführ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Each Element In Grupp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weisung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xt El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im Ausführen einer For Each... Next-Schleife führt Visual Basic folgendes du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83" w:hanging="283"/>
        <w:jc w:val="left"/>
        <w:rPr/>
      </w:pPr>
      <w:r>
        <w:rPr>
          <w:b w:val="false"/>
          <w:bCs w:val="false"/>
          <w:i w:val="false"/>
          <w:iCs w:val="false"/>
          <w:caps w:val="false"/>
          <w:smallCaps w:val="false"/>
          <w:strike w:val="false"/>
          <w:dstrike w:val="false"/>
          <w:outline w:val="false"/>
          <w:vanish w:val="false"/>
          <w:sz w:val="24"/>
          <w:szCs w:val="24"/>
        </w:rPr>
        <w:t>1.</w:t>
        <w:tab/>
        <w:t>Element wird als Bezeichner für das erste Element in der Gruppe festgelegt (wenn mindestens ein Element enthalten ist).</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83" w:hanging="283"/>
        <w:jc w:val="left"/>
        <w:rPr/>
      </w:pPr>
      <w:r>
        <w:rPr>
          <w:b w:val="false"/>
          <w:bCs w:val="false"/>
          <w:i w:val="false"/>
          <w:iCs w:val="false"/>
          <w:caps w:val="false"/>
          <w:smallCaps w:val="false"/>
          <w:strike w:val="false"/>
          <w:dstrike w:val="false"/>
          <w:outline w:val="false"/>
          <w:vanish w:val="false"/>
          <w:sz w:val="24"/>
          <w:szCs w:val="24"/>
        </w:rPr>
        <w:t>2.</w:t>
        <w:tab/>
        <w:t>Die Anweisungen werden ausgeführt.</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83" w:hanging="283"/>
        <w:jc w:val="left"/>
        <w:rPr/>
      </w:pPr>
      <w:r>
        <w:rPr>
          <w:b w:val="false"/>
          <w:bCs w:val="false"/>
          <w:i w:val="false"/>
          <w:iCs w:val="false"/>
          <w:caps w:val="false"/>
          <w:smallCaps w:val="false"/>
          <w:strike w:val="false"/>
          <w:dstrike w:val="false"/>
          <w:outline w:val="false"/>
          <w:vanish w:val="false"/>
          <w:sz w:val="24"/>
          <w:szCs w:val="24"/>
        </w:rPr>
        <w:t>3.</w:t>
        <w:tab/>
        <w:t xml:space="preserve">Prüft, ob es sich bei Element um das letzte Element in der Gruppe handelt. </w:t>
        <w:br/>
        <w:t>Ist dies der Fall, ver</w:t>
        <w:softHyphen/>
        <w:t>läßt Visual Basic die Schleife.</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83" w:hanging="283"/>
        <w:jc w:val="left"/>
        <w:rPr/>
      </w:pPr>
      <w:r>
        <w:rPr>
          <w:b w:val="false"/>
          <w:bCs w:val="false"/>
          <w:i w:val="false"/>
          <w:iCs w:val="false"/>
          <w:caps w:val="false"/>
          <w:smallCaps w:val="false"/>
          <w:strike w:val="false"/>
          <w:dstrike w:val="false"/>
          <w:outline w:val="false"/>
          <w:vanish w:val="false"/>
          <w:sz w:val="24"/>
          <w:szCs w:val="24"/>
        </w:rPr>
        <w:t>4.</w:t>
        <w:tab/>
        <w:t>Element wird als Bezeichner für das nächste Element in der Gruppe festgelegt.</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83" w:hanging="283"/>
        <w:jc w:val="left"/>
        <w:rPr/>
      </w:pPr>
      <w:r>
        <w:rPr>
          <w:b w:val="false"/>
          <w:bCs w:val="false"/>
          <w:i w:val="false"/>
          <w:iCs w:val="false"/>
          <w:caps w:val="false"/>
          <w:smallCaps w:val="false"/>
          <w:strike w:val="false"/>
          <w:dstrike w:val="false"/>
          <w:outline w:val="false"/>
          <w:vanish w:val="false"/>
          <w:sz w:val="24"/>
          <w:szCs w:val="24"/>
        </w:rPr>
        <w:t>5.</w:t>
        <w:tab/>
        <w:t>Die Schritte 2 bis 4 werden wiederho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283" w:hanging="283"/>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im Einsatz von For Each ... Next gelten die folgenden Einschränkung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i Auflistungen muß Element eine Variable vom Typ Variant, eine allgemeine Variable vom Typ Objekt oder eine bestimmte Objektvariable im Rahmen der OLE-Automatisierung sein.  Bei Daten</w:t>
        <w:softHyphen/>
        <w:t>feldern sind für Element nur Variablen vom Typ Variant zulässig.</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Kontrollstrukturen innerhalb anderer Kontrollstrukturen </w:t>
        <w:br/>
        <w:t>(Verschachtelte Kontrollstruktur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ine Kontrollstruktur, die sich innerhalb einer anderen Kontrollstruktur befindet, wird auch ver</w:t>
        <w:softHyphen/>
        <w:t>schachtelte Kontrollstruktur genan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folgende Prozedur durchsucht einen Zellbereich und zählt dabei die Zellen, deren Werte mit dem angegebenen Wert übereinstimm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nction WerteZaehlen(...)</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lt;Bedingung&gt; Then</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weisung</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n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r Each We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If  &lt;Bedingung&gt; T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nweisu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nweisu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End 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ext We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d I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d Fun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erste End If-Anweisung schließt die innere If-Abfrage, und die letzte End If -An</w:t>
        <w:softHyphen/>
        <w:t>weisung schließt die äußere If-Abfrage.  Entsprechendes gilt für verschachtelte For- und For Each-Anweisungen, bei denen sich die NextAnweisungen immer automatisch auf die zugehörige For- oder For Each-Anweisung beziehen.  Verschachtelte Do... Loop-Strukturen verhalten sich ähnlich.  Die innerste Schleife-Anweisung bezieht sich dementsprechend auf die innerste Do-Anweisu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sual Basic-Kontrollstrukturen können beliebig oft ineinander verschachtelt sein. Zur besseren Les</w:t>
        <w:softHyphen/>
        <w:t>barkeit werden die Anweisungsblöcke von Entscheidungs- und Schleifenstrukturen eingerück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erlassen von Kontrollstrukturen und Prozedur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rmalerweise geben Sie in einer Kontrollstruktur eine Anfangsbedingung vor. Visual Basic führt den Code innerhalb der Kontrollstruktur aus, bis die Bedingung erfüllt ist, beendet dann die Kon</w:t>
        <w:softHyphen/>
        <w:t>trollstruktur und führt den restlichen Teil der Prozedur aus.  In manchen Situationen läßt sich der Code jedoch beschleunigen, wenn Sie nicht auf die Erfüllung der vorgegebenen Bedingung warten, sondern die Struktur bereits unter einer anderen Bedingung verlass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nn Sie z.B. ein Datenfeld mit einer For... Next-Schleife nach einem Wert durchsuchen und den Wert bereits beim ersten Schleifendurchlauf finden, besteht kein Grund, das gesamte Datenfeld zu durchsuchen.  Sie können folglich die Schleife sofort beenden.  Eine ähnliche Situation liegt vor, wenn ein Fehler auftritt bzw. ein bestimmtes Ereignis eintritt, wodurch das Ausführen weiterer Ak</w:t>
        <w:softHyphen/>
        <w:t>tionen durch die Prozedur überflüssig wird.  Auch in diesem Fall können Sie die Prozedur direkt beenden.  Eine solches vorzeitiges Verlassen einer Kontrollstruktur oder Prozedur ist mit den Exit-Anweisungen mögli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erlassen einer Kontrollstrukt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val="false"/>
          <w:bCs w:val="false"/>
          <w:i w:val="false"/>
          <w:iCs w:val="false"/>
          <w:caps w:val="false"/>
          <w:smallCaps w:val="false"/>
          <w:strike w:val="false"/>
          <w:dstrike w:val="false"/>
          <w:outline w:val="false"/>
          <w:vanish w:val="false"/>
          <w:sz w:val="24"/>
          <w:szCs w:val="24"/>
        </w:rPr>
        <w:t xml:space="preserve">Mit der </w:t>
      </w:r>
      <w:r>
        <w:rPr>
          <w:b/>
          <w:bCs w:val="false"/>
          <w:i w:val="false"/>
          <w:iCs w:val="false"/>
          <w:caps w:val="false"/>
          <w:smallCaps w:val="false"/>
          <w:strike w:val="false"/>
          <w:dstrike w:val="false"/>
          <w:outline w:val="false"/>
          <w:vanish w:val="false"/>
          <w:sz w:val="24"/>
          <w:szCs w:val="24"/>
        </w:rPr>
        <w:t>Exit For</w:t>
      </w:r>
      <w:r>
        <w:rPr>
          <w:b w:val="false"/>
          <w:bCs w:val="false"/>
          <w:i w:val="false"/>
          <w:iCs w:val="false"/>
          <w:caps w:val="false"/>
          <w:smallCaps w:val="false"/>
          <w:strike w:val="false"/>
          <w:dstrike w:val="false"/>
          <w:outline w:val="false"/>
          <w:vanish w:val="false"/>
          <w:sz w:val="24"/>
          <w:szCs w:val="24"/>
        </w:rPr>
        <w:t xml:space="preserve"> -Anweisung können Sie aus einer For... Next-Schleife direkt aussteigen.  Entsprechend verlassen Sie mit der Exit Do -Anweisung eine Do-Schle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Syntax für die Exit-Anweisung ist einfach: Exit For kann so oft wie nötig innerhalb einer For Next- oder For Each Next-Schleife verwendet werden, und Exit Do  kann so oft wie nötig innerhalb einer Do Loop -Schleife auftret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Zaehler = Anfangswert To Endewert Step Schrit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weisu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lt;Bedingung&gt; Then Exit 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weisung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xt Zaeh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For Each Elemente In Grupp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weisung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Exit F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weisu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xt El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Verlasse Durchlaufe-Anweisung ist in allen Varianten der Durchlaufe... Schleife-Syntax zulässi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o While &lt;Bedingung&g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weisung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f &lt;Bedingung&gt; Then Exit D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weisung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o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Vorzeitiges Verlassen einer Prozedur / einer Funk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e verlassen eine Prozedur (ähnlich wie eine Kontrollstruktur) mit den Anweisungen Exit Sub und eine Funktion mit Exit Function.  Die Syntax für diese Anweisungen ähnelt der Syntax für die im vorherigen Abschnitt beschriebenen Anweisungen Exit For und Exit Do. Exit Sub kann so oft wie nötig im Rumpf einer Sub-Prozedur verwendet werden.  Gleiches gilt für die Exit Function-Anweisung in Function-Prozedur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footerReference w:type="default" r:id="rId3"/>
      <w:type w:val="nextPage"/>
      <w:pgSz w:w="11906" w:h="16838"/>
      <w:pgMar w:left="1440" w:right="851" w:gutter="0" w:header="567" w:top="993" w:footer="56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Fachlehrer Röhl</w:t>
      <w:tab/>
      <w:t xml:space="preserve">Sei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VBA in Excel</w:t>
      <w:tab/>
      <w:tab/>
      <w:t>1996 ff</w:t>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8-24T11:38:00Z</cp:lastPrinted>
  <cp:revision>0</cp:revision>
  <dc:subject/>
  <dc:title/>
</cp:coreProperties>
</file>