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32"/>
          <w:lang w:val="de-DE"/>
        </w:rPr>
      </w:pPr>
      <w:r>
        <w:rPr>
          <w:rFonts w:cs="Times New Roman" w:ascii="Times New Roman" w:hAnsi="Times New Roman"/>
          <w:b/>
          <w:sz w:val="32"/>
          <w:lang w:val="de-DE"/>
        </w:rPr>
        <w:t>Steuern des Programmablaufs mit Kontrollstruktu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Mit Kontrollstrukturen versetzen Sie Ihren Code in die Lage, basierend auf Bedingungen Entschei</w:t>
        <w:softHyphen/>
        <w:t>dungen zu treffen.  Abhängig vom Ergebnis werden nur bestimmte Anweisungen in Ihrem Code aus</w:t>
        <w:softHyphen/>
        <w:t>geführt.  Außerdem beschäftigt sich das Kapitel mit Schleifen (dem mehrfachen Ausführen einer Gruppe von Anweisungen) und Verschachtelungen (dem Einsetzen von Kontrollstrukturen in eine andere Kontrolistruktur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Anweisungen, die Entscheidungen und Schleifen in Visual Basic kontrollieren, werden Kon</w:t>
        <w:softHyphen/>
        <w:t>trollstrukturen genannt.  Ohne Kontrollstrukturen werden die Anweisungen innerhalb einer Prozedur von links nach rechts und von oben nach unten ausgeführt.  Zwar lassen sich einige einfache Proze</w:t>
        <w:softHyphen/>
        <w:t>duren mit einem unverzweigten Programmfluß schreiben, aber die Leistungsfähigkeit und der Nutzen einer Programmiersprache basiert auf Kontrollstrukturen, mit denen die Reihenfolge der Ausführung von Anweisungen geändert werden kan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Visual Basic-Prozeduren und -Funktionen können Bedingungen überprüfen und abhängig vom Ergebnis verschiedene Operationen durchfuhren.  Die von Visual Basic unterstützten Entschei</w:t>
        <w:softHyphen/>
        <w:t>dungsstrukturen sin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  <w:t>IF ... TH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1152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 xml:space="preserve">Mit If...   Then-Blöcken lassen sich Anweisungen oder Anweisungsblöcke unter bestimmten Bedingungen ausführen.  </w:t>
        <w:br/>
        <w:t>Ihnen stehen dabei zwei Syntaxvarianten zur Verfügung:</w:t>
        <w:br/>
        <w:tab/>
        <w:t xml:space="preserve">eine einteilige Syntax und </w:t>
        <w:br/>
        <w:tab/>
        <w:t>eine mehrzeilige Syntax (Blocksyntax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If EinDatum &lt; Jetzt Then EinDatum = Jetzt</w:t>
        <w:tab/>
        <w:tab/>
        <w:t>‘einteilige Syntax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If EinDatum &lt; Jetzt Then</w:t>
        <w:tab/>
        <w:tab/>
        <w:tab/>
        <w:tab/>
        <w:t>‘Blocksyntax</w:t>
      </w:r>
    </w:p>
    <w:p>
      <w:pPr>
        <w:pStyle w:val="Normal"/>
        <w:tabs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EinDatum = Jetzt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MsgBox "Das heutige Datum ist der " &amp; EinDatu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End I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ie einteilige Variante von If...Then verwendet keine End If-Anweisung.  Sollen mehrere Codezeilen ausgeführt werden, wenn die Bedingung Wahr ist, so muß die mehrzeilige Blockvariante mit der Syntax IF Then ... End If verwendet werd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Hinweis</w:t>
      </w:r>
      <w:r>
        <w:rPr>
          <w:rFonts w:cs="Times New Roman" w:ascii="Times New Roman" w:hAnsi="Times New Roman"/>
          <w:sz w:val="24"/>
          <w:lang w:val="de-DE"/>
        </w:rPr>
        <w:t xml:space="preserve">: Die Anweisung MsgBox“ „“ bewirkt eine Anzeige des jeweiligen Textes / Wertes, der mit OK quittiert werden muß.  Solche Meldungen, während der Testphase sinnvoll in die Funktion eingebaut, können helfen, mögliche Fehler zu finden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28"/>
          <w:lang w:val="de-DE"/>
        </w:rPr>
      </w:pPr>
      <w:r>
        <w:rPr>
          <w:rFonts w:cs="Times New Roman" w:ascii="Times New Roman" w:hAnsi="Times New Roman"/>
          <w:b/>
          <w:sz w:val="28"/>
          <w:lang w:val="de-DE"/>
        </w:rPr>
        <w:t>IF ... THEN... E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p>
      <w:pPr>
        <w:pStyle w:val="Normal"/>
        <w:tabs>
          <w:tab w:val="clear" w:pos="720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Mit dieser Syntax definieren Sie einen Block mit Anweisungen, von denen eine Anweisung immer ausgeführt werden muß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If Alter &lt; 18 Then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MsgBox "Sie sind zu jung zum Autofahren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 xml:space="preserve">    </w:t>
      </w:r>
      <w:r>
        <w:rPr>
          <w:rFonts w:cs="Times New Roman" w:ascii="Times New Roman" w:hAnsi="Times New Roman"/>
          <w:sz w:val="24"/>
          <w:lang w:val="de-DE"/>
        </w:rPr>
        <w:t>Else</w:t>
      </w:r>
    </w:p>
    <w:p>
      <w:pPr>
        <w:pStyle w:val="Normal"/>
        <w:tabs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MsgBox "Sie sind alt genug, um Auto zu fahren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End I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Sie können eine ElseIf -Anweisung hinzufügen und so mehrere Bedingungen überprüfen.  Dadurch werden mehrere verschachtelte IF... Then-Anweisungen überflüssig, und Ihr Code ist kür</w:t>
        <w:softHyphen/>
        <w:t>zer und verständlicher.  Stellen Sie sich ein Unternehmen mit mehreren Tätigkeitsbereichen vor, für die jeweils unterschiedliche Jahresboni gezahlt werden.  In der folgenden Funktion-Prozedur wird der Tätigkeitsbereich durch eine Reihe von ElseIf SonstWenn-Anweisungen abgefrag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Function Jahresbonus(Tätigkeit; Gehalt; Multiplikator)</w:t>
      </w:r>
    </w:p>
    <w:p>
      <w:pPr>
        <w:pStyle w:val="Normal"/>
        <w:tabs>
          <w:tab w:val="clear" w:pos="720"/>
          <w:tab w:val="left" w:pos="864" w:leader="none"/>
          <w:tab w:val="left" w:pos="2160" w:leader="none"/>
          <w:tab w:val="left" w:pos="3744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>If Tätigkeit =  1 Then</w:t>
      </w:r>
    </w:p>
    <w:p>
      <w:pPr>
        <w:pStyle w:val="Normal"/>
        <w:tabs>
          <w:tab w:val="clear" w:pos="720"/>
          <w:tab w:val="left" w:pos="864" w:leader="none"/>
          <w:tab w:val="left" w:pos="2160" w:leader="none"/>
          <w:tab w:val="left" w:pos="3744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Jahresbonus  = Gehalt * 0,1 *  Multiplikator</w:t>
      </w:r>
    </w:p>
    <w:p>
      <w:pPr>
        <w:pStyle w:val="Normal"/>
        <w:tabs>
          <w:tab w:val="clear" w:pos="720"/>
          <w:tab w:val="left" w:pos="864" w:leader="none"/>
          <w:tab w:val="left" w:pos="2160" w:leader="none"/>
          <w:tab w:val="left" w:pos="3744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>ElseIf Tätigkeit = 2 Dann</w:t>
      </w:r>
    </w:p>
    <w:p>
      <w:pPr>
        <w:pStyle w:val="Normal"/>
        <w:tabs>
          <w:tab w:val="clear" w:pos="720"/>
          <w:tab w:val="left" w:pos="864" w:leader="none"/>
          <w:tab w:val="left" w:pos="2160" w:leader="none"/>
          <w:tab w:val="left" w:pos="3744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Jahresbonus = Gehalt * 0.09 *  Multiplikator</w:t>
      </w:r>
    </w:p>
    <w:p>
      <w:pPr>
        <w:pStyle w:val="Normal"/>
        <w:tabs>
          <w:tab w:val="clear" w:pos="720"/>
          <w:tab w:val="left" w:pos="864" w:leader="none"/>
          <w:tab w:val="left" w:pos="2160" w:leader="none"/>
          <w:tab w:val="left" w:pos="3744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>ElseIf Tätigkeit = 3 Dann</w:t>
      </w:r>
    </w:p>
    <w:p>
      <w:pPr>
        <w:pStyle w:val="Normal"/>
        <w:tabs>
          <w:tab w:val="clear" w:pos="720"/>
          <w:tab w:val="left" w:pos="864" w:leader="none"/>
          <w:tab w:val="left" w:pos="2160" w:leader="none"/>
          <w:tab w:val="left" w:pos="3744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Jahresbonus = Gehalt * 0,07 * Multiplikator</w:t>
      </w:r>
    </w:p>
    <w:p>
      <w:pPr>
        <w:pStyle w:val="Normal"/>
        <w:tabs>
          <w:tab w:val="clear" w:pos="720"/>
          <w:tab w:val="left" w:pos="864" w:leader="none"/>
          <w:tab w:val="left" w:pos="2160" w:leader="none"/>
          <w:tab w:val="left" w:pos="3744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>Else</w:t>
      </w:r>
    </w:p>
    <w:p>
      <w:pPr>
        <w:pStyle w:val="Normal"/>
        <w:tabs>
          <w:tab w:val="clear" w:pos="720"/>
          <w:tab w:val="left" w:pos="864" w:leader="none"/>
          <w:tab w:val="left" w:pos="2160" w:leader="none"/>
          <w:tab w:val="left" w:pos="3744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Jahresbonus = 0</w:t>
      </w:r>
    </w:p>
    <w:p>
      <w:pPr>
        <w:pStyle w:val="Normal"/>
        <w:tabs>
          <w:tab w:val="clear" w:pos="720"/>
          <w:tab w:val="left" w:pos="864" w:leader="none"/>
          <w:tab w:val="left" w:pos="2160" w:leader="none"/>
          <w:tab w:val="left" w:pos="3744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>End If</w:t>
      </w:r>
    </w:p>
    <w:p>
      <w:pPr>
        <w:pStyle w:val="Normal"/>
        <w:tabs>
          <w:tab w:val="clear" w:pos="720"/>
          <w:tab w:val="left" w:pos="2160" w:leader="none"/>
          <w:tab w:val="left" w:pos="3744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End Fu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Visual Basic überprüft zunächst Bedingung1.  Ist das Ergebnis Falsch, überprüft Visual Basic Be</w:t>
        <w:softHyphen/>
        <w:t>dingung2.  Dieser Vorgang wird fortgesetzt, bis eine der Bedingungen Wahr ist.  In diesem Fall führt Visual Basic den Anweisungsblock direkt nach der erfüllten Bedingung aus und setzt dann die Aus</w:t>
        <w:softHyphen/>
        <w:t>führung mit dem Code fort, der im Anschluß an Ende Wenn folgt.  Sie können optional eine Else-Anweisung angeben, die ausgeführt wird, wenn keine der Bedingungen Wahr i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2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clear" w:pos="720"/>
          <w:tab w:val="left" w:pos="172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If...Then ist im Grunde nur ein Sonderfall von If ... Then ... Else.  Sie können keine oder beliebig viele ElseIf-Anweisungen verwenden.  Eine Else-Anweisung kann immer eingefügt werden, auch wenn Sie keine ElseIf-Anweisungen angeben.  Weitere ElseIf-Anweisungen lassen sich jederzeit zu einer If..Then-Struktur hinzufügen.  Wenn alle ElseIf-Anweisungen jedoch denselben Ausdruck mit verschiedenen Werten vergleichen, stellt eine Selcet Case-Entschei</w:t>
        <w:softHyphen/>
        <w:t>dungsstruktur die bessere Alternative d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SELECT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 xml:space="preserve">Alternativ zu </w:t>
      </w:r>
      <w:r>
        <w:rPr>
          <w:rFonts w:cs="Times New Roman" w:ascii="Times New Roman" w:hAnsi="Times New Roman"/>
          <w:b/>
          <w:sz w:val="24"/>
          <w:lang w:val="de-DE"/>
        </w:rPr>
        <w:t>IF...Then...Else</w:t>
      </w:r>
      <w:r>
        <w:rPr>
          <w:rFonts w:cs="Times New Roman" w:ascii="Times New Roman" w:hAnsi="Times New Roman"/>
          <w:sz w:val="24"/>
          <w:lang w:val="de-DE"/>
        </w:rPr>
        <w:t xml:space="preserve"> stellt Visual Basic die Select Case - Struktur zur Verfügung, um einen (immer gleichen) Ausdruck mit verschiedenen Werten zu vergleichen. Select Case-Anweisungen ähneln damit den Wenn-Dann-Sonst-Anweisungen, aber der Code ist effizienter und leichter lesbar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6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 xml:space="preserve">Eine </w:t>
      </w:r>
      <w:r>
        <w:rPr>
          <w:rFonts w:cs="Times New Roman" w:ascii="Times New Roman" w:hAnsi="Times New Roman"/>
          <w:b/>
          <w:sz w:val="24"/>
          <w:lang w:val="de-DE"/>
        </w:rPr>
        <w:t>Select Case</w:t>
      </w:r>
      <w:r>
        <w:rPr>
          <w:rFonts w:cs="Times New Roman" w:ascii="Times New Roman" w:hAnsi="Times New Roman"/>
          <w:sz w:val="24"/>
          <w:lang w:val="de-DE"/>
        </w:rPr>
        <w:t xml:space="preserve">-Struktur wertet einen Ausdruck nur einmal zu Beginn aus. Die If-Then-Else-Struktur kann dagegen in jeder ElseIf-Anweisung einen anderen Ausdruck auwerten. Daher läßt sich eine If...Then...ElseIf -Struktur nur dann durch eine Select Case-Struktur ersetzen, wenn alle ElseIf-Anweisungen denselben Ausdruck auswerten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Der grundsätzliche Aufbau dieser Abfragestruktu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6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>Selct Case</w:t>
      </w:r>
      <w:r>
        <w:rPr>
          <w:rFonts w:cs="Times New Roman" w:ascii="Times New Roman" w:hAnsi="Times New Roman"/>
          <w:sz w:val="24"/>
          <w:lang w:val="de-DE"/>
        </w:rPr>
        <w:t xml:space="preserve"> &lt;Testausdruck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ab/>
      </w:r>
      <w:r>
        <w:rPr>
          <w:rFonts w:cs="Times New Roman" w:ascii="Times New Roman" w:hAnsi="Times New Roman"/>
          <w:b/>
          <w:sz w:val="24"/>
          <w:lang w:val="de-DE"/>
        </w:rPr>
        <w:t>Case</w:t>
      </w:r>
      <w:r>
        <w:rPr>
          <w:rFonts w:cs="Times New Roman" w:ascii="Times New Roman" w:hAnsi="Times New Roman"/>
          <w:sz w:val="24"/>
          <w:lang w:val="de-DE"/>
        </w:rPr>
        <w:tab/>
        <w:t>&lt;Ausdruck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Anweisung(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ab/>
      </w:r>
      <w:r>
        <w:rPr>
          <w:rFonts w:cs="Times New Roman" w:ascii="Times New Roman" w:hAnsi="Times New Roman"/>
          <w:b/>
          <w:sz w:val="24"/>
          <w:lang w:val="de-DE"/>
        </w:rPr>
        <w:t>Case</w:t>
      </w:r>
      <w:r>
        <w:rPr>
          <w:rFonts w:cs="Times New Roman" w:ascii="Times New Roman" w:hAnsi="Times New Roman"/>
          <w:sz w:val="24"/>
          <w:lang w:val="de-DE"/>
        </w:rPr>
        <w:tab/>
        <w:t>&lt;Ausdruck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Anweisung(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ab/>
      </w:r>
      <w:r>
        <w:rPr>
          <w:rFonts w:cs="Times New Roman" w:ascii="Times New Roman" w:hAnsi="Times New Roman"/>
          <w:b/>
          <w:sz w:val="24"/>
          <w:lang w:val="de-DE"/>
        </w:rPr>
        <w:t>Case</w:t>
      </w:r>
      <w:r>
        <w:rPr>
          <w:rFonts w:cs="Times New Roman" w:ascii="Times New Roman" w:hAnsi="Times New Roman"/>
          <w:sz w:val="24"/>
          <w:lang w:val="de-DE"/>
        </w:rPr>
        <w:tab/>
        <w:t>&lt;Ausdruck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Anweisung(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ab/>
      </w:r>
      <w:r>
        <w:rPr>
          <w:rFonts w:cs="Times New Roman" w:ascii="Times New Roman" w:hAnsi="Times New Roman"/>
          <w:b/>
          <w:sz w:val="24"/>
          <w:lang w:val="de-DE"/>
        </w:rPr>
        <w:t>Case</w:t>
      </w:r>
      <w:r>
        <w:rPr>
          <w:rFonts w:cs="Times New Roman" w:ascii="Times New Roman" w:hAnsi="Times New Roman"/>
          <w:sz w:val="24"/>
          <w:lang w:val="de-DE"/>
        </w:rPr>
        <w:t xml:space="preserve"> Son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Anweisung(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End Sel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6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 xml:space="preserve">Eine </w:t>
      </w:r>
      <w:r>
        <w:rPr>
          <w:rFonts w:cs="Times New Roman" w:ascii="Times New Roman" w:hAnsi="Times New Roman"/>
          <w:b/>
          <w:sz w:val="24"/>
          <w:lang w:val="de-DE"/>
        </w:rPr>
        <w:t>Selct Case</w:t>
      </w:r>
      <w:r>
        <w:rPr>
          <w:rFonts w:cs="Times New Roman" w:ascii="Times New Roman" w:hAnsi="Times New Roman"/>
          <w:sz w:val="24"/>
          <w:lang w:val="de-DE"/>
        </w:rPr>
        <w:t xml:space="preserve">-Struktur verwendet einen einzelnen Testausdruck, der einmal am Anfang der Struktur ausgewertet wird. Anschließend wird das Ergebnis dieser Auswertung mit den Werten aller Case-Abschnitte in der Struktur verglichen. Bei einer Übereinstimmung wird der entsprechende Anweisungsblock (direkt im Anschluß an Fall) ausgeführ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6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Jede Ausdruckliste besteht aus einer Liste mit mindestens einem Wert. Mehrere Werte werden durch das Listentrennzeichen getrennt. Wenn der Testausdruck mit der Ausdruckliste mehrerer Case-Abschnitte übereinstimmt, wird nur der Anweisungsblock im Anschluß an den ersten überein</w:t>
        <w:softHyphen/>
        <w:t xml:space="preserve">stimmenden Case-Abschnitt ausgeführ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 xml:space="preserve">Visual Basic führt Anweisungen im Anschluß an die (optionale) </w:t>
      </w:r>
      <w:r>
        <w:rPr>
          <w:rFonts w:cs="Times New Roman" w:ascii="Times New Roman" w:hAnsi="Times New Roman"/>
          <w:b/>
          <w:sz w:val="24"/>
          <w:lang w:val="de-DE"/>
        </w:rPr>
        <w:t>Case Else</w:t>
      </w:r>
      <w:r>
        <w:rPr>
          <w:rFonts w:cs="Times New Roman" w:ascii="Times New Roman" w:hAnsi="Times New Roman"/>
          <w:sz w:val="24"/>
          <w:lang w:val="de-DE"/>
        </w:rPr>
        <w:t xml:space="preserve">-Anweisung aus, wenn der &lt;Testausdruck&gt; mit keinem Wert der Ausdruckliste übereinstimm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Ein Beispiel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exact" w:line="16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b/>
          <w:sz w:val="24"/>
          <w:lang w:val="de-DE"/>
        </w:rPr>
        <w:t xml:space="preserve">SELECT CASE </w:t>
      </w:r>
      <w:r>
        <w:rPr>
          <w:rFonts w:cs="Times New Roman" w:ascii="Times New Roman" w:hAnsi="Times New Roman"/>
          <w:sz w:val="24"/>
          <w:lang w:val="de-DE"/>
        </w:rPr>
        <w:t xml:space="preserve"> Tätigke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ab/>
      </w:r>
      <w:r>
        <w:rPr>
          <w:rFonts w:cs="Times New Roman" w:ascii="Times New Roman" w:hAnsi="Times New Roman"/>
          <w:b/>
          <w:sz w:val="24"/>
          <w:lang w:val="de-DE"/>
        </w:rPr>
        <w:t>Case</w:t>
      </w:r>
      <w:r>
        <w:rPr>
          <w:rFonts w:cs="Times New Roman" w:ascii="Times New Roman" w:hAnsi="Times New Roman"/>
          <w:sz w:val="24"/>
          <w:lang w:val="de-DE"/>
        </w:rPr>
        <w:t xml:space="preserve"> 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Jahresbonus = Gehalt * 0,1 * Multiplik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ab/>
      </w:r>
      <w:r>
        <w:rPr>
          <w:rFonts w:cs="Times New Roman" w:ascii="Times New Roman" w:hAnsi="Times New Roman"/>
          <w:b/>
          <w:sz w:val="24"/>
          <w:lang w:val="de-DE"/>
        </w:rPr>
        <w:t>Case</w:t>
      </w:r>
      <w:r>
        <w:rPr>
          <w:rFonts w:cs="Times New Roman" w:ascii="Times New Roman" w:hAnsi="Times New Roman"/>
          <w:sz w:val="24"/>
          <w:lang w:val="de-DE"/>
        </w:rPr>
        <w:t xml:space="preserve"> 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Jahresbonus = Gehalt * 0,2 * Multiplik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ab/>
      </w:r>
      <w:r>
        <w:rPr>
          <w:rFonts w:cs="Times New Roman" w:ascii="Times New Roman" w:hAnsi="Times New Roman"/>
          <w:b/>
          <w:sz w:val="24"/>
          <w:lang w:val="de-DE"/>
        </w:rPr>
        <w:t>Case</w:t>
      </w:r>
      <w:r>
        <w:rPr>
          <w:rFonts w:cs="Times New Roman" w:ascii="Times New Roman" w:hAnsi="Times New Roman"/>
          <w:sz w:val="24"/>
          <w:lang w:val="de-DE"/>
        </w:rPr>
        <w:t xml:space="preserve"> 3;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Jahresbonus = Gehalt * 0,5 * Multiplik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ab/>
      </w:r>
      <w:r>
        <w:rPr>
          <w:rFonts w:cs="Times New Roman" w:ascii="Times New Roman" w:hAnsi="Times New Roman"/>
          <w:b/>
          <w:sz w:val="24"/>
          <w:lang w:val="de-DE"/>
        </w:rPr>
        <w:t>Case</w:t>
      </w:r>
      <w:r>
        <w:rPr>
          <w:rFonts w:cs="Times New Roman" w:ascii="Times New Roman" w:hAnsi="Times New Roman"/>
          <w:sz w:val="24"/>
          <w:lang w:val="de-DE"/>
        </w:rPr>
        <w:t xml:space="preserve"> 5-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Jahresbonus = Gehalt * 0,6 * Multiplik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ab/>
      </w:r>
      <w:r>
        <w:rPr>
          <w:rFonts w:cs="Times New Roman" w:ascii="Times New Roman" w:hAnsi="Times New Roman"/>
          <w:b/>
          <w:sz w:val="24"/>
          <w:lang w:val="de-DE"/>
        </w:rPr>
        <w:t>Case</w:t>
      </w:r>
      <w:r>
        <w:rPr>
          <w:rFonts w:cs="Times New Roman" w:ascii="Times New Roman" w:hAnsi="Times New Roman"/>
          <w:sz w:val="24"/>
          <w:lang w:val="de-DE"/>
        </w:rPr>
        <w:t xml:space="preserve"> &gt;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Jahresbonus = Gehalt * 0,75 * Multiplik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/>
      </w:pPr>
      <w:r>
        <w:rPr>
          <w:rFonts w:cs="Times New Roman" w:ascii="Times New Roman" w:hAnsi="Times New Roman"/>
          <w:sz w:val="24"/>
          <w:lang w:val="de-DE"/>
        </w:rPr>
        <w:tab/>
      </w:r>
      <w:r>
        <w:rPr>
          <w:rFonts w:cs="Times New Roman" w:ascii="Times New Roman" w:hAnsi="Times New Roman"/>
          <w:b/>
          <w:sz w:val="24"/>
          <w:lang w:val="de-DE"/>
        </w:rPr>
        <w:t>Case</w:t>
      </w:r>
      <w:r>
        <w:rPr>
          <w:rFonts w:cs="Times New Roman" w:ascii="Times New Roman" w:hAnsi="Times New Roman"/>
          <w:sz w:val="24"/>
          <w:lang w:val="de-DE"/>
        </w:rPr>
        <w:t xml:space="preserve"> El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ab/>
        <w:tab/>
        <w:t>Jahresbonus = 5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  <w:t>End Sel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Times New Roman" w:hAnsi="Times New Roman" w:cs="Times New Roman"/>
          <w:b/>
          <w:b/>
          <w:sz w:val="24"/>
          <w:lang w:val="de-DE"/>
        </w:rPr>
      </w:pPr>
      <w:r>
        <w:rPr>
          <w:rFonts w:cs="Times New Roman" w:ascii="Times New Roman" w:hAnsi="Times New Roman"/>
          <w:b/>
          <w:sz w:val="24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achlehrer Röhl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/d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BA unter EXCEL</w:t>
      <w:tab/>
      <w:tab/>
      <w:t>Schuljahr 1996 ff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07:37:00Z</dcterms:created>
  <dc:creator>Achim Röhl</dc:creator>
  <dc:description/>
  <dc:language>en-US</dc:language>
  <cp:lastModifiedBy>Verhuven &amp; Röhl GBR</cp:lastModifiedBy>
  <cp:lastPrinted>1997-09-30T13:24:00Z</cp:lastPrinted>
  <dcterms:modified xsi:type="dcterms:W3CDTF">1998-08-24T07:37:00Z</dcterms:modified>
  <cp:revision>2</cp:revision>
  <dc:subject/>
  <dc:title>Steuern des Programmablaufs mit Kontrollstrukturen</dc:title>
</cp:coreProperties>
</file>