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- / Verkauf von Reisewäh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Handhabung der vorliegende Tabelle SORTEN1 soll verbessert werden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Führen sie hierfür folgende Aufgaben durch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- Erstellen Sie ein Makro, das die drei Zellen des Eingabebereichs löscht.</w:t>
      </w:r>
    </w:p>
    <w:p>
      <w:pPr>
        <w:pStyle w:val="Normal"/>
        <w:rPr/>
      </w:pPr>
      <w:r>
        <w:rPr/>
        <w:t>- Verbinden Sie das Makro mit einer Schaltfläche, die die Bezeichnung "Eingabe löschen " erhält.</w:t>
      </w:r>
    </w:p>
    <w:p>
      <w:pPr>
        <w:pStyle w:val="Normal"/>
        <w:rPr/>
      </w:pPr>
      <w:r>
        <w:rPr/>
        <w:t>- Schalten Sie die automatische Rechenfunktion aus.</w:t>
      </w:r>
    </w:p>
    <w:p>
      <w:pPr>
        <w:pStyle w:val="Normal"/>
        <w:rPr/>
      </w:pPr>
      <w:r>
        <w:rPr/>
        <w:t>- Erstellen Sie ein Makro, das die Neuberechnung der Tabelle veranlaßt.</w:t>
      </w:r>
    </w:p>
    <w:p>
      <w:pPr>
        <w:pStyle w:val="Normal"/>
        <w:rPr/>
      </w:pPr>
      <w:r>
        <w:rPr/>
        <w:t xml:space="preserve">- Verbinden Sie das Makro mit einer Schaltfläche, die die Bezeichnung "Rechnen" erhält. </w:t>
      </w:r>
    </w:p>
    <w:p>
      <w:pPr>
        <w:pStyle w:val="Normal"/>
        <w:rPr/>
      </w:pPr>
      <w:r>
        <w:rPr/>
        <w:t>- Aktivieren Sie die Symbolleiste "Formular".</w:t>
      </w:r>
    </w:p>
    <w:p>
      <w:pPr>
        <w:pStyle w:val="Normal"/>
        <w:rPr/>
      </w:pPr>
      <w:r>
        <w:rPr/>
        <w:t>- Wählen Sie ein "Kombinationsfeld" aus.</w:t>
      </w:r>
    </w:p>
    <w:p>
      <w:pPr>
        <w:pStyle w:val="Normal"/>
        <w:rPr/>
      </w:pPr>
      <w:r>
        <w:rPr/>
        <w:t>- Markieren Sie mit der Maus eine Fläche, in der das "Kombinationsfeld“ angezeigt wird.</w:t>
        <w:br/>
        <w:t xml:space="preserve">  Das Feld läßt sich nachträglich verschieben.</w:t>
      </w:r>
    </w:p>
    <w:p>
      <w:pPr>
        <w:pStyle w:val="Normal"/>
        <w:rPr/>
      </w:pPr>
      <w:r>
        <w:rPr/>
        <w:t xml:space="preserve">- Rufen Sie mit FORMAT STEUERELEMENT das Dialogfeld "Steuerelement formatieren" auf. </w:t>
        <w:br/>
        <w:t xml:space="preserve">  Das "Kombinationsfeld“ muß dabei markiert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0025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ls "Listenbereich" ist der Bereich der Hilfstabelle anzugeben, der im "Kombinationsfeld“ angezeigt   </w:t>
        <w:br/>
        <w:t xml:space="preserve">  werden soll.</w:t>
        <w:br/>
        <w:t xml:space="preserve">  Unter "Ausgabeverknüpfung" ist das Feld anzugeben, in das der Rückgabewert eingetragen wird.</w:t>
        <w:br/>
        <w:t xml:space="preserve">  Der Rückgabewert ist eine Zahl und gibt die Stelle des gewählten Wertes in der Liste an. </w:t>
        <w:br/>
        <w:t xml:space="preserve">  So gibt das erste Land den Wert 1, das zweite Land den Wert 2 usw. zurück.</w:t>
      </w:r>
    </w:p>
    <w:p>
      <w:pPr>
        <w:pStyle w:val="Normal"/>
        <w:rPr/>
      </w:pPr>
      <w:r>
        <w:rPr/>
        <w:t xml:space="preserve">  </w:t>
      </w:r>
      <w:r>
        <w:rPr/>
        <w:t xml:space="preserve">Unter "Zeilen" ist die maximale Länge des "Kombinationsfeldes“ anzugeben. </w:t>
      </w:r>
    </w:p>
    <w:p>
      <w:pPr>
        <w:pStyle w:val="Normal"/>
        <w:rPr/>
      </w:pPr>
      <w:r>
        <w:rPr/>
        <w:t xml:space="preserve">- Verschieben Sie das "Kombinationsfeld“, so das es das Feld der Eingabe der Landesnummer </w:t>
        <w:br/>
        <w:t xml:space="preserve">  verdeckt.</w:t>
        <w:br/>
        <w:t xml:space="preserve">  Hier ist nun keine Eingabe mehr nötig, da diese über das "Kombinationsfeld“ vorgenommen wird.</w:t>
      </w:r>
    </w:p>
    <w:p>
      <w:pPr>
        <w:pStyle w:val="Normal"/>
        <w:rPr/>
      </w:pPr>
      <w:r>
        <w:rPr/>
        <w:t>- Schalten Sie die Anzeige der Register aus.</w:t>
      </w:r>
    </w:p>
    <w:p>
      <w:pPr>
        <w:pStyle w:val="Normal"/>
        <w:rPr/>
      </w:pPr>
      <w:r>
        <w:rPr/>
        <w:t>- Schützen Sie das Arbeitsblatt und die Tabelle.</w:t>
      </w:r>
    </w:p>
    <w:p>
      <w:pPr>
        <w:pStyle w:val="Normal"/>
        <w:rPr/>
      </w:pPr>
      <w:r>
        <w:rPr/>
        <w:t>- Speichern Sie das Ergebnis als SORTEN2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3\WORD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8:42:00Z</dcterms:created>
  <dc:creator>Achim R�hl</dc:creator>
  <dc:description/>
  <dc:language>en-US</dc:language>
  <cp:lastModifiedBy>Achim R�hl</cp:lastModifiedBy>
  <dcterms:modified xsi:type="dcterms:W3CDTF">1998-08-18T08:42:00Z</dcterms:modified>
  <cp:revision>2</cp:revision>
  <dc:subject/>
  <dc:title>An- / Verkauf von Reisew�hrungen</dc:title>
</cp:coreProperties>
</file>