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b Beispiel(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'Hinweis: Drucken Sie dieses Blatt im Querform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'Um Aktionen in einer Tabelle auszuführen, muß die betroffe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'Zelle zuvor ausgewählt wer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'Testen Sie nacheinander die folgenden Zei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'Entfernen Sie die Kommentarkennung immer nur jeweils für eine Zei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'und beobachten Sie das Ergebn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'Zuerst die Auswahl einer Z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'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'    Range("B1").Select                               'Kurzform, Zelle B1 wird marki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'    [B2].Select                                            'Kurzform der Auswahl einer Z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'    Cells(4, 3).Select                                   'Relative Adresse einer Z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'Besonders für Schleifen geeign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'(Zeile;Spalt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'     [C4:D6].Select                                     'Dieser Bereich wird marki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'     ActiveCell.Offset(0, 1).Select               'Verschiebt die Markierung um 1 Spal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'Funktioniert auch entsprechend mit negativen Wer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'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'Einer Zelle einen Wert zuweis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'     ActiveCell.Value = 10                           'Die Zelle, auf die der Zellzeiger zeigt, erhält den Wert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'     ActiveCell.Formula = "=3+4"                'In die aktive Zelle wird diese Formel eingeset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'     Cells(4, 3).Value = 10                           'Wertzuweisu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'     Cells(5, 4).Formula = 4 / 3                    'Festlegung einer Forme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'     [C4].Value = 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'---------------------------------------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'Folgende Zeilen insgesamt austes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'     Cells(1, 1).Selec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'     ActiveCell.Value =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'     ActiveCell.Offset(0, 1).Selec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'     ActiveCell.Value =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'     ActiveCell.Offset(0, 1).Selec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'     ActiveCell.FormulaR1C1 = "=ZS(-2)+ZS(-1)"       'Verwendung der relativen Adressie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'Z diese Zei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'S(-2) zwei Spalten links da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'EXCEL wandelt diese Bezüge dann in A1-Beziehungen 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'wird immer dann eingesetzt, wenn die genau Posi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'nicht bekannt 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'     Cells(9, 9).Value = 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'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'Setzen Sie in die Zelle A1 einen Wert und testen dann die folgenden Anweisungen insgesam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'     [A1].Select                                                        'Zelle aktivi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'     Inhalt = ActiveCell.Value                                  'Wert in der Zelle in der Variablen Inhalt speicher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'     ActiveCell.Offset(0, 1).Select                            'Zellzeiger um 1 Zelle nach rechts versetz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'     ActiveCell.Value = Inhalt                                  'der nun markierten Zelle wird nun der Wert der Variablen Inhalt zugewies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'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'Optische Gestaltung</w:t>
      </w:r>
    </w:p>
    <w:p>
      <w:pPr>
        <w:pStyle w:val="Normal"/>
        <w:rPr/>
      </w:pPr>
      <w:r>
        <w:rPr>
          <w:sz w:val="22"/>
          <w:szCs w:val="22"/>
        </w:rPr>
        <w:t>'     Range("A1:C1").Font.FontStyle = "fett"             'Formatiert den angegebenen Bereich Fett</w:t>
      </w:r>
    </w:p>
    <w:p>
      <w:pPr>
        <w:pStyle w:val="Normal"/>
        <w:rPr/>
      </w:pPr>
      <w:r>
        <w:rPr>
          <w:sz w:val="22"/>
          <w:szCs w:val="22"/>
        </w:rPr>
        <w:t>'     ActiveCell.Font.Bold = True                              'Formatiert die aktive Zelle f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'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'Kopieren von Zel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'Setzen Sie in die Zelle A1 einen Wert und testen dann die folgenden Anweisungen insgesam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'     [A1].Select                                                      'Zelle aktivieren; alternativ mit anderen Metho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'     Selection.Copy                                                'Zelle wird mit dem Laufrahmen verse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'     ActiveCell.Offset(4, 0).Select                         'Zeiger um vier Zeilen versetz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'     ActiveSheet.Paste                                           'Fügt in die aktive Zelle den Wert e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'     Application.CutCopyMode = False                 'Beendet den Kopiermod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d Sub</w:t>
      </w:r>
    </w:p>
    <w:sectPr>
      <w:type w:val="nextPage"/>
      <w:pgSz w:orient="landscape" w:w="16838" w:h="11906"/>
      <w:pgMar w:left="1134" w:right="1418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OFFICE3\WORD6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0T21:29:00Z</dcterms:created>
  <dc:creator>Achim R�hl</dc:creator>
  <dc:description/>
  <dc:language>en-US</dc:language>
  <cp:lastModifiedBy>Achim R�hl</cp:lastModifiedBy>
  <cp:lastPrinted>1998-08-30T21:52:00Z</cp:lastPrinted>
  <dcterms:modified xsi:type="dcterms:W3CDTF">1998-08-30T21:52:00Z</dcterms:modified>
  <cp:revision>2</cp:revision>
  <dc:subject/>
  <dc:title>Sub Beispiel()</dc:title>
</cp:coreProperties>
</file>