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ndarddialog-Steuerelement (Dialogfeld Schriftar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s Dialogfeld Schriftart wird mit Hilfe der ShowFont-Methode des Standarddialog-Steuerelements angezeigt und ermöglicht das Auswählen einer Schriftart nac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öße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rbe und </w:t>
      </w:r>
    </w:p>
    <w:p>
      <w:pPr>
        <w:pStyle w:val="Normal"/>
        <w:numPr>
          <w:ilvl w:val="0"/>
          <w:numId w:val="1"/>
        </w:numPr>
        <w:rPr/>
      </w:pPr>
      <w:r>
        <w:rPr/>
        <w:t>Schrifts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as Dialogfeld Schriftart zu verwenden, legen Sie die Eigenschaften des Standarddialog-Steuerelements fest, die sich auf dieses Dialogfeld beziehen. Zeigen Sie dann das Dialogfeld mit Hilfe der ShowFont-Methode an. Hat der Benutzer eine Auswahl im Dialogfeld Schriftart getroffen, enthalten die in der folgenden Tabelle aufgeführten Eigenschaften wichtige Informationen über die Benutzerauswah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</w:t>
        <w:tab/>
        <w:t>Information</w:t>
      </w:r>
    </w:p>
    <w:p>
      <w:pPr>
        <w:pStyle w:val="Normal"/>
        <w:ind w:left="1410" w:hanging="1410"/>
        <w:rPr/>
      </w:pPr>
      <w:r>
        <w:rPr/>
        <w:t>Color</w:t>
        <w:tab/>
        <w:tab/>
        <w:t xml:space="preserve">Die ausgewählte Farbe. Um diese Eigenschaft zu verwenden, müssen Sie </w:t>
        <w:br/>
        <w:t>zunächst die Flags-Eigenschaft auf cdlCFEffects setzen.</w:t>
      </w:r>
    </w:p>
    <w:p>
      <w:pPr>
        <w:pStyle w:val="Normal"/>
        <w:rPr/>
      </w:pPr>
      <w:r>
        <w:rPr/>
        <w:t>FontBold</w:t>
        <w:tab/>
        <w:t>Gibt an, ob fett ausgewählt wurde.</w:t>
      </w:r>
    </w:p>
    <w:p>
      <w:pPr>
        <w:pStyle w:val="Normal"/>
        <w:rPr/>
      </w:pPr>
      <w:r>
        <w:rPr/>
        <w:t>FontItalic</w:t>
        <w:tab/>
        <w:t>Gibt an, ob kursiv ausgewählt wurde.</w:t>
      </w:r>
    </w:p>
    <w:p>
      <w:pPr>
        <w:pStyle w:val="Normal"/>
        <w:ind w:left="1410" w:hanging="1410"/>
        <w:rPr/>
      </w:pPr>
      <w:r>
        <w:rPr/>
        <w:t>FontStrikethru</w:t>
        <w:tab/>
        <w:t xml:space="preserve">Gibt an, ob durchgestrichen ausgewählt wurde. Um diese Eigenschaft zu </w:t>
        <w:br/>
        <w:t>verwenden, müssen Sie zunächst die Flags-Eigenschaft auf cdlCFEffects setzen.</w:t>
      </w:r>
    </w:p>
    <w:p>
      <w:pPr>
        <w:pStyle w:val="Normal"/>
        <w:ind w:left="1410" w:hanging="1410"/>
        <w:rPr/>
      </w:pPr>
      <w:r>
        <w:rPr/>
        <w:t>FontUnderline</w:t>
        <w:tab/>
        <w:t xml:space="preserve">Gibt an, ob unterstrichen ausgewählt wurde. Um diese Eigenschaft zu </w:t>
        <w:br/>
        <w:t>verwenden, müssen Sie zunächst die Flags-Eigenschaft auf cdlCFEffects setzen.</w:t>
      </w:r>
    </w:p>
    <w:p>
      <w:pPr>
        <w:pStyle w:val="Normal"/>
        <w:rPr/>
      </w:pPr>
      <w:r>
        <w:rPr/>
        <w:t>FontName</w:t>
        <w:tab/>
        <w:t>Gibt den Namen der ausgewählten Schriftart an.</w:t>
      </w:r>
    </w:p>
    <w:p>
      <w:pPr>
        <w:pStyle w:val="Normal"/>
        <w:rPr/>
      </w:pPr>
      <w:r>
        <w:rPr/>
        <w:t>FontSize</w:t>
        <w:tab/>
        <w:t>Gibt an, welche Schriftgröße ausgewählt wur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lags-Eigenschaft (Dialogfeld Schriftar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ibt die Optionen für das Dialogfeld Schriftart zurück oder legt diese 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</w:t>
        <w:tab/>
        <w:tab/>
        <w:t>Objekt.Flags [= Wer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yntax der Flags-Eigenschaft besteht aus folgenden Tei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il</w:t>
        <w:tab/>
        <w:t>Beschreibung</w:t>
      </w:r>
    </w:p>
    <w:p>
      <w:pPr>
        <w:pStyle w:val="Normal"/>
        <w:rPr/>
      </w:pPr>
      <w:r>
        <w:rPr/>
        <w:t>Objekt</w:t>
        <w:tab/>
        <w:t>Ein Objektausdruck, der ein Objekt in der Liste unter Betrifft ergibt.</w:t>
      </w:r>
    </w:p>
    <w:p>
      <w:pPr>
        <w:pStyle w:val="Normal"/>
        <w:ind w:left="705" w:hanging="705"/>
        <w:rPr/>
      </w:pPr>
      <w:r>
        <w:rPr/>
        <w:t>Wert</w:t>
        <w:tab/>
        <w:t>Eine Konstante oder ein Wert, die/der die Optionen für ein Dialogfeld Schriftart</w:t>
        <w:br/>
        <w:t xml:space="preserve"> angibt, wie unter Einstellungen beschrie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stell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Einstellungen für Wert sind wie folgt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ante</w:t>
        <w:tab/>
        <w:tab/>
        <w:t>Wert</w:t>
        <w:tab/>
        <w:tab/>
        <w:t>Beschreibung</w:t>
      </w:r>
    </w:p>
    <w:p>
      <w:pPr>
        <w:pStyle w:val="Normal"/>
        <w:ind w:left="2130" w:hanging="2130"/>
        <w:rPr/>
      </w:pPr>
      <w:r>
        <w:rPr/>
        <w:t>cdlCFANSIOnly</w:t>
        <w:tab/>
        <w:t>&amp;H400</w:t>
        <w:tab/>
        <w:t xml:space="preserve">Gibt an, daß das Dialogfeld nur eine Auswahl der </w:t>
        <w:br/>
        <w:t xml:space="preserve">                       Schriftarten zuläßt, die den Windows-Zeichensatz </w:t>
        <w:br/>
        <w:t xml:space="preserve">                       verwenden. Ist dieses Attribut gesetzt, kann der Benutzer </w:t>
        <w:br/>
        <w:t xml:space="preserve">                       keine Schriftart auswählen, die nur Symbole enthält.</w:t>
      </w:r>
    </w:p>
    <w:p>
      <w:pPr>
        <w:pStyle w:val="Normal"/>
        <w:rPr/>
      </w:pPr>
      <w:r>
        <w:rPr/>
        <w:t>cdlCFApply</w:t>
        <w:tab/>
        <w:tab/>
        <w:t>&amp;H200</w:t>
        <w:tab/>
        <w:t>Aktiviert die Schaltfläche Übernehmen im Dialogfeld.</w:t>
      </w:r>
    </w:p>
    <w:p>
      <w:pPr>
        <w:pStyle w:val="Normal"/>
        <w:ind w:left="2124" w:hanging="2124"/>
        <w:rPr/>
      </w:pPr>
      <w:r>
        <w:rPr/>
        <w:t>cdlCFBoth</w:t>
        <w:tab/>
        <w:tab/>
        <w:t>&amp;H3</w:t>
        <w:tab/>
        <w:t>Im Dialogfeld werden die verfügbaren</w:t>
        <w:br/>
        <w:t xml:space="preserve">                       Bildschirm- und Druckerschriftarten angezeigt. </w:t>
        <w:br/>
        <w:t xml:space="preserve">                       Die hDC-Eigenschaft legt den mit dem Drucker </w:t>
        <w:br/>
        <w:t xml:space="preserve">                       verbundenen Gerätekontext fest.</w:t>
      </w:r>
    </w:p>
    <w:p>
      <w:pPr>
        <w:pStyle w:val="Normal"/>
        <w:ind w:left="2130" w:hanging="2130"/>
        <w:rPr/>
      </w:pPr>
      <w:r>
        <w:rPr/>
        <w:t>cdlCFEffects</w:t>
        <w:tab/>
        <w:t>&amp;H100</w:t>
        <w:tab/>
        <w:t xml:space="preserve">Gibt an, daß im Dialogfeld Effekte wie Durchstreichen, </w:t>
        <w:br/>
        <w:t xml:space="preserve">                       Unterstreichen und auch Farbeffekte aktiviert werden </w:t>
        <w:br/>
        <w:t xml:space="preserve">                       können. </w:t>
      </w:r>
    </w:p>
    <w:p>
      <w:pPr>
        <w:pStyle w:val="Normal"/>
        <w:ind w:left="2130" w:hanging="2130"/>
        <w:rPr/>
      </w:pPr>
      <w:r>
        <w:rPr/>
        <w:t>cdlCFFixedPitchOnly</w:t>
        <w:tab/>
        <w:t>&amp;H4000</w:t>
        <w:tab/>
        <w:t xml:space="preserve">Gibt an, daß im Dialogfeld nur Schriftarten fester </w:t>
        <w:br/>
        <w:t xml:space="preserve">                        Zeichenbreite ausgewählt werden können.</w:t>
      </w:r>
    </w:p>
    <w:p>
      <w:pPr>
        <w:pStyle w:val="Normal"/>
        <w:ind w:left="2124" w:hanging="2124"/>
        <w:rPr/>
      </w:pPr>
      <w:r>
        <w:rPr/>
        <w:t>cdlCFForceFontExist</w:t>
        <w:tab/>
        <w:t>&amp;H10000</w:t>
        <w:tab/>
        <w:t xml:space="preserve">Gibt an, daß eine Fehlermeldung angezeigt wird, wenn </w:t>
        <w:br/>
        <w:t xml:space="preserve">                       der Benutzer versucht, eine Schriftart oder einen </w:t>
        <w:br/>
        <w:t xml:space="preserve">                       Schriftstil zu wählen, die/der nicht existiert.</w:t>
      </w:r>
    </w:p>
    <w:p>
      <w:pPr>
        <w:pStyle w:val="Normal"/>
        <w:rPr/>
      </w:pPr>
      <w:r>
        <w:rPr/>
        <w:t>cdlCFHelpButton</w:t>
        <w:tab/>
        <w:t>&amp;H4</w:t>
        <w:tab/>
        <w:tab/>
        <w:t>Im Dialogfeld wird eine Schaltfläche Hilfe angezeigt.</w:t>
      </w:r>
    </w:p>
    <w:p>
      <w:pPr>
        <w:pStyle w:val="Normal"/>
        <w:ind w:left="2130" w:hanging="2130"/>
        <w:rPr/>
      </w:pPr>
      <w:r>
        <w:rPr/>
        <w:t>cdlCFLimitSize</w:t>
        <w:tab/>
        <w:t>&amp;H2000</w:t>
        <w:tab/>
        <w:t xml:space="preserve">Gibt an, daß im Dialogfeld nur Schriftarten mit einem </w:t>
        <w:br/>
        <w:t xml:space="preserve">                       Schriftgrad ausgewählt werden können, der im durch die </w:t>
        <w:br/>
        <w:t xml:space="preserve">                       Werte der Min- und Max-Eigenschaft festgelegten </w:t>
        <w:br/>
        <w:t xml:space="preserve">                        Bereich liegt.</w:t>
      </w:r>
    </w:p>
    <w:p>
      <w:pPr>
        <w:pStyle w:val="Normal"/>
        <w:rPr/>
      </w:pPr>
      <w:r>
        <w:rPr/>
        <w:t>cdlCFNoFaceSel</w:t>
        <w:tab/>
        <w:t>&amp;H80000</w:t>
        <w:tab/>
        <w:t>Kein Schriftartname ausgewählt.</w:t>
      </w:r>
    </w:p>
    <w:p>
      <w:pPr>
        <w:pStyle w:val="Normal"/>
        <w:ind w:left="2130" w:hanging="2130"/>
        <w:rPr/>
      </w:pPr>
      <w:r>
        <w:rPr/>
        <w:t>cdlCFNoSimulations</w:t>
        <w:tab/>
        <w:t>&amp;H1000</w:t>
        <w:tab/>
        <w:t xml:space="preserve">Gibt an, daß das Dialogfeld keine Schriftart- </w:t>
        <w:br/>
        <w:tab/>
        <w:tab/>
        <w:t xml:space="preserve">Simulationen über GDI (Graphic Device Interface) </w:t>
        <w:br/>
        <w:t xml:space="preserve">                       zuläßt.</w:t>
      </w:r>
    </w:p>
    <w:p>
      <w:pPr>
        <w:pStyle w:val="Normal"/>
        <w:rPr/>
      </w:pPr>
      <w:r>
        <w:rPr/>
        <w:t>cdlCFNoSizeSel</w:t>
        <w:tab/>
        <w:t>&amp;H200000</w:t>
        <w:tab/>
        <w:t>Kein Schriftgrad ausgewählt.</w:t>
      </w:r>
    </w:p>
    <w:p>
      <w:pPr>
        <w:pStyle w:val="Normal"/>
        <w:rPr/>
      </w:pPr>
      <w:r>
        <w:rPr/>
        <w:t>cdlCFNoStyleSel</w:t>
        <w:tab/>
        <w:t>&amp;H100000</w:t>
        <w:tab/>
        <w:t>Kein Schriftstil ausgewählt.</w:t>
      </w:r>
    </w:p>
    <w:p>
      <w:pPr>
        <w:pStyle w:val="Normal"/>
        <w:ind w:left="2124" w:hanging="2124"/>
        <w:rPr/>
      </w:pPr>
      <w:r>
        <w:rPr/>
        <w:t>cdlCFNoVectorFonts</w:t>
        <w:tab/>
        <w:t>&amp;H800</w:t>
        <w:tab/>
        <w:t xml:space="preserve">Gibt an, daß das Dialogfeld keine Auswahl von </w:t>
        <w:br/>
        <w:t xml:space="preserve">                       Vektorschriftarten zuläßt.</w:t>
      </w:r>
    </w:p>
    <w:p>
      <w:pPr>
        <w:pStyle w:val="Normal"/>
        <w:ind w:left="2124" w:hanging="2124"/>
        <w:rPr/>
      </w:pPr>
      <w:r>
        <w:rPr/>
        <w:t>cdlCFPrinterFonts</w:t>
        <w:tab/>
        <w:t>&amp;H2</w:t>
        <w:tab/>
        <w:tab/>
        <w:t xml:space="preserve">Veranlaßt das Dialogfeld, nur diejenigen Schriftarten </w:t>
        <w:br/>
        <w:t xml:space="preserve">                       anzuzeigen, die von dem durch die hDC-Eigenschaft </w:t>
        <w:br/>
        <w:t xml:space="preserve">                       festgelegten Drucker unterstützt werden.</w:t>
      </w:r>
    </w:p>
    <w:p>
      <w:pPr>
        <w:pStyle w:val="Normal"/>
        <w:ind w:left="2130" w:hanging="2130"/>
        <w:rPr/>
      </w:pPr>
      <w:r>
        <w:rPr/>
        <w:t>cdlCFScalableOnly</w:t>
        <w:tab/>
        <w:t>&amp;H20000</w:t>
        <w:tab/>
        <w:t xml:space="preserve">Gibt an, daß das Dialogfeld nur die Auswahl skalierbarer </w:t>
        <w:br/>
        <w:t xml:space="preserve">                       Schriftarten zuläßt. </w:t>
      </w:r>
    </w:p>
    <w:p>
      <w:pPr>
        <w:pStyle w:val="Normal"/>
        <w:ind w:left="2124" w:hanging="2124"/>
        <w:rPr/>
      </w:pPr>
      <w:r>
        <w:rPr/>
        <w:t>cdlCFScreenFonts</w:t>
        <w:tab/>
        <w:t>&amp;H1</w:t>
        <w:tab/>
        <w:tab/>
        <w:t xml:space="preserve">Veranlaßt das Dialogfeld, nur die vom System </w:t>
        <w:br/>
        <w:t xml:space="preserve">                        unterstützten Bildschirmschriftarten anzuzeigen.</w:t>
      </w:r>
    </w:p>
    <w:p>
      <w:pPr>
        <w:pStyle w:val="Normal"/>
        <w:ind w:left="2124" w:hanging="2124"/>
        <w:rPr/>
      </w:pPr>
      <w:r>
        <w:rPr/>
        <w:t>cdlCFTTOnly</w:t>
        <w:tab/>
        <w:t>&amp;H40000</w:t>
        <w:tab/>
        <w:t xml:space="preserve">Gibt an, daß das Dialogfeld nur die Auswahl von  </w:t>
        <w:br/>
        <w:t xml:space="preserve">                        TrueType-Schriftarten zuläßt.</w:t>
      </w:r>
    </w:p>
    <w:p>
      <w:pPr>
        <w:pStyle w:val="Normal"/>
        <w:ind w:left="2130" w:hanging="2130"/>
        <w:rPr/>
      </w:pPr>
      <w:r>
        <w:rPr/>
        <w:t>cdlCFWYSIWYG</w:t>
        <w:tab/>
        <w:t>&amp;H8000</w:t>
        <w:tab/>
        <w:t xml:space="preserve">Gibt an, daß das Dialogfeld nur die Auswahl von </w:t>
        <w:br/>
        <w:t xml:space="preserve">                        Schriftarten zuläßt, die sowohl auf dem Drucker als auch </w:t>
        <w:br/>
        <w:t xml:space="preserve">                        am Bildschirm verfügbar sind. Ist dieses Attribut gesetzt, </w:t>
        <w:br/>
        <w:t xml:space="preserve">                        dann sollten die Attribute cdlCFBoth und </w:t>
        <w:br/>
        <w:t xml:space="preserve">                        cdlCFScalableOnly ebenfalls gesetzt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rk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Konstanten sind in der Objektbibliothek des Microsoft Standarddialog-Steuerelements (MSComDlg) im Objektkatalog aufgeführt.</w:t>
      </w:r>
    </w:p>
    <w:p>
      <w:pPr>
        <w:pStyle w:val="Normal"/>
        <w:rPr/>
      </w:pPr>
      <w:r>
        <w:rPr/>
        <w:t>Sie können auch ausgewählte Attribute definieren. Verwenden Sie das Schlüsselwort Const im Deklarationsabschnitt des Startformulars zur Definition der gewünschten Attribute.</w:t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ReadOnly  = &amp;H00000001&amp;</w:t>
      </w:r>
    </w:p>
    <w:p>
      <w:pPr>
        <w:pStyle w:val="Normal"/>
        <w:rPr/>
      </w:pPr>
      <w:r>
        <w:rPr/>
        <w:t>Const Effects    = &amp;H00000100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m Operator Or können Sie mehrere Attribute für ein Dialogfeld setzen, zum 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Dialog1.Flags = &amp;H10&amp; Or &amp;H200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erhalten das gleiche Ergebnis, wenn Sie die gewünschten Konstanten addieren. Die folgende Zeile ist äquivalent zum vorherigen Beisp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Dialog1.Flags = &amp;H210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   Sie müssen die Flags-Eigenschaft auf cdlCFScreenFonts, cdlCFPrinterFonts oder cdlCFBoth setzen, bevor Sie das Dialogfeld Schriftart anzeigen. Sonst tritt der Fehler "Keine Schriftarten vorhanden" 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nty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9:40:00Z</dcterms:created>
  <dc:creator>Röhl</dc:creator>
  <dc:description/>
  <dc:language>en-US</dc:language>
  <cp:lastModifiedBy>Röhl</cp:lastModifiedBy>
  <dcterms:modified xsi:type="dcterms:W3CDTF">1999-03-30T19:46:00Z</dcterms:modified>
  <cp:revision>1</cp:revision>
  <dc:subject/>
  <dc:title>Standarddialog-Steuerelement (Dialogfeld Schriftart)</dc:title>
</cp:coreProperties>
</file>