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B-Übung: Ampelsteuerung</w:t>
      </w:r>
    </w:p>
    <w:p>
      <w:pPr>
        <w:pStyle w:val="Normal"/>
        <w:rPr/>
      </w:pPr>
      <w:r>
        <w:rPr/>
        <w:t>(Picturebox, Tim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e Ampel schaltet in folgender Taktfolge:</w:t>
      </w:r>
    </w:p>
    <w:p>
      <w:pPr>
        <w:pStyle w:val="Normal"/>
        <w:rPr/>
      </w:pPr>
      <w:r>
        <w:rPr/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926"/>
        <w:gridCol w:w="1776"/>
        <w:gridCol w:w="1980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9650" cy="1781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0" r="-3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752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1" r="-3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90600" cy="1771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0" r="-3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733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1" r="-3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 Sie Taktzeit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ulieren Sie die Ampel.</w:t>
        <w:br/>
        <w:t xml:space="preserve">Lassen Sie sich die Taktzeiten in einem Labelfeld anzei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8:14:00Z</dcterms:created>
  <dc:creator>Joachim Röhl</dc:creator>
  <dc:description/>
  <dc:language>en-US</dc:language>
  <cp:lastModifiedBy>Joachim Röhl</cp:lastModifiedBy>
  <dcterms:modified xsi:type="dcterms:W3CDTF">2002-11-04T08:14:00Z</dcterms:modified>
  <cp:revision>2</cp:revision>
  <dc:subject/>
  <dc:title>VB-Übung:</dc:title>
</cp:coreProperties>
</file>