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atenänderungen in einer Tabelle durchführ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:</w:t>
      </w:r>
    </w:p>
    <w:p>
      <w:pPr>
        <w:pStyle w:val="Normal"/>
        <w:rPr/>
      </w:pPr>
      <w:r>
        <w:rPr/>
        <w:t>Kopieren Sie sich Ihre Lösung zur Parameterabfrage.</w:t>
      </w:r>
    </w:p>
    <w:p>
      <w:pPr>
        <w:pStyle w:val="Normal"/>
        <w:rPr/>
      </w:pPr>
      <w:r>
        <w:rPr/>
        <w:t>Ändern Sie die Form entsprechend ab und speichern Sie das Projekt sowie die Form unter neuem Na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0" cy="3857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Nach dem Öffnen soll per Common-Dialog die Datenbank „aenderungsabfrage1.mdb“ ausgewählt werden. In dieser Datenbank befindet sich die Tabelle „Daten“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ch dem Öffnen wird im Grid-Element der gesamte Recordset angezeigt. </w:t>
      </w:r>
    </w:p>
    <w:p>
      <w:pPr>
        <w:pStyle w:val="Normal"/>
        <w:rPr/>
      </w:pPr>
      <w:r>
        <w:rPr/>
        <w:t>Nach der Eingabe des Prozentsatzes der Änderung (Achtung: Dezimalpunkt) sollen die geänderten Datensätze angezeig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Auswahl geschieht mit einem SQL-String, der entsprechend der Eingabe gestaltet wird. </w:t>
      </w:r>
    </w:p>
    <w:p>
      <w:pPr>
        <w:pStyle w:val="Normal"/>
        <w:rPr/>
      </w:pPr>
      <w:r>
        <w:rPr/>
        <w:t>Zur Kontrolle wird dieser erzeugte SQL-String in einem Label-Feld angeze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19:16:00Z</dcterms:created>
  <dc:creator>Röhl</dc:creator>
  <dc:description/>
  <dc:language>en-US</dc:language>
  <cp:lastModifiedBy>BWV Ahaus</cp:lastModifiedBy>
  <dcterms:modified xsi:type="dcterms:W3CDTF">2001-09-05T14:14:00Z</dcterms:modified>
  <cp:revision>2</cp:revision>
  <dc:subject/>
  <dc:title>Datenänderungen in einer Tabelle durchführen</dc:title>
</cp:coreProperties>
</file>