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Einsatz des Steuerelementes "ADO DataControl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Die Lieferanten der Datei "lieferanten.mdb ", eine Access 2000 Datenbank, sollen angezeigt werden. </w:t>
      </w:r>
    </w:p>
    <w:p>
      <w:pPr>
        <w:pStyle w:val="Normal"/>
        <w:rPr/>
      </w:pPr>
      <w:r>
        <w:rPr/>
        <w:drawing>
          <wp:inline distT="0" distB="0" distL="0" distR="0">
            <wp:extent cx="3654425" cy="39573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Aufgabe</w:t>
      </w:r>
      <w:r>
        <w:rPr/>
        <w:t>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Erzeugen Sie eine leere Form. </w:t>
      </w:r>
    </w:p>
    <w:p>
      <w:pPr>
        <w:pStyle w:val="Normal"/>
        <w:rPr/>
      </w:pPr>
      <w:r>
        <w:rPr/>
        <w:t>Führen Sie im Menü PROJEKT folgende Arbeiten durch:</w:t>
      </w:r>
    </w:p>
    <w:p>
      <w:pPr>
        <w:pStyle w:val="Normal"/>
        <w:ind w:left="2835" w:hanging="2835"/>
        <w:rPr/>
      </w:pPr>
      <w:r>
        <w:rPr>
          <w:lang w:val="en-GB"/>
        </w:rPr>
        <w:t xml:space="preserve">Verweise hinzufügen: </w:t>
        <w:tab/>
        <w:t>Microsoft ActiveX Data Objects 2.X Library</w:t>
        <w:br/>
        <w:t>Microsoft Data Envinronment X.X</w:t>
        <w:br/>
        <w:t>Microsoft Data Binding Collection</w:t>
      </w:r>
    </w:p>
    <w:p>
      <w:pPr>
        <w:pStyle w:val="Normal"/>
        <w:ind w:left="2835" w:hanging="2835"/>
        <w:rPr>
          <w:lang w:val="en-GB"/>
        </w:rPr>
      </w:pPr>
      <w:r>
        <w:rPr>
          <w:lang w:val="en-GB"/>
        </w:rPr>
        <w:t>Komponenten Steuerelemente Microsoft ADO Data Contol 6.0</w:t>
      </w:r>
    </w:p>
    <w:p>
      <w:pPr>
        <w:pStyle w:val="Normal"/>
        <w:ind w:left="2835" w:hanging="2835"/>
        <w:rPr>
          <w:lang w:val="en-GB"/>
        </w:rPr>
      </w:pPr>
      <w:r>
        <w:rPr>
          <w:lang w:val="en-GB"/>
        </w:rPr>
        <w:t>Komponenten Designer Data Environ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ügen Sie darin das Steuerelement "ADO DataControl" ei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Informieren Sie sich in der Hilfe</w:t>
      </w:r>
    </w:p>
    <w:p>
      <w:pPr>
        <w:pStyle w:val="Normal"/>
        <w:numPr>
          <w:ilvl w:val="0"/>
          <w:numId w:val="1"/>
        </w:numPr>
        <w:rPr/>
      </w:pPr>
      <w:r>
        <w:rPr/>
        <w:t>über dieses Steuerelement</w:t>
      </w:r>
    </w:p>
    <w:p>
      <w:pPr>
        <w:pStyle w:val="Normal"/>
        <w:numPr>
          <w:ilvl w:val="0"/>
          <w:numId w:val="1"/>
        </w:numPr>
        <w:rPr/>
      </w:pPr>
      <w:r>
        <w:rPr/>
        <w:t>über die wesentlichen  Eigenscha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kunden Sie weitere Datenbankspezifische Eigenschaf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20185" cy="14382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Aufgabe:</w:t>
        <w:br/>
      </w:r>
      <w:r>
        <w:rPr/>
        <w:t>Informieren Sie sich über das ADO-Konzept!</w:t>
        <w:br/>
        <w:t xml:space="preserve">Ändern Sie den Namen sowie die Catption für das Steuerelement sinnvoll ab. </w:t>
        <w:b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3540</wp:posOffset>
            </wp:positionH>
            <wp:positionV relativeFrom="paragraph">
              <wp:posOffset>132715</wp:posOffset>
            </wp:positionV>
            <wp:extent cx="2838450" cy="23336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ufgabe:</w:t>
      </w:r>
    </w:p>
    <w:p>
      <w:pPr>
        <w:pStyle w:val="Normal"/>
        <w:rPr/>
      </w:pPr>
      <w:r>
        <w:rPr/>
        <w:t xml:space="preserve">Rufen Sie über Projekte / Data-Environment hinzufügen den Environment-Designer auf. Automatisch wird "Connection1" erzeugt. </w:t>
        <w:br/>
        <w:t>Aktivieren Sie das Kontextmenü und rufen Sie die Eigenschaften au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37740</wp:posOffset>
            </wp:positionH>
            <wp:positionV relativeFrom="paragraph">
              <wp:posOffset>193675</wp:posOffset>
            </wp:positionV>
            <wp:extent cx="3438525" cy="19812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Stellen Sie unter „Provider“ eine Verbindung zu eine Microsoft.Jet.OLEDB.3.51-Datenbank her. . </w:t>
        <w:br/>
        <w:br/>
        <w:t xml:space="preserve">Legen Sie die Datenbank "lieferanten" fest </w:t>
      </w:r>
    </w:p>
    <w:p>
      <w:pPr>
        <w:pStyle w:val="Normal"/>
        <w:rPr/>
      </w:pPr>
      <w:r>
        <w:rPr/>
        <w:t>Legen Sie unter „erweitert“ als Zugriff "readwrite" f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iermit haben Sie eine Verbindung des Projekts zu einem bestimmten Datenbanktyp sowie zu einer Datei festgelegt. Jetzt müssen noch die Details bestimmt werd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>Aktivieren Sie das Kontextmenü der Connection und fügen Sie einen Befehl hinzu.</w:t>
        <w:b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66340</wp:posOffset>
            </wp:positionH>
            <wp:positionV relativeFrom="paragraph">
              <wp:posOffset>407670</wp:posOffset>
            </wp:positionV>
            <wp:extent cx="3467100" cy="21907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Hiermit haben Sie einen "Command", einen Befehl, definiert. </w:t>
      </w:r>
    </w:p>
    <w:p>
      <w:pPr>
        <w:pStyle w:val="Normal"/>
        <w:rPr/>
      </w:pPr>
      <w:r>
        <w:rPr/>
        <w:t xml:space="preserve">Durch die Kombination von Connection und Command kann die Verbindung zur gewünschten Tabelle der festgelegten Datenbank von VB aus hergestell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tivieren Sie das Kontextmenü des „Command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n muss noch das Formular erzeugt werden. </w:t>
      </w:r>
    </w:p>
    <w:p>
      <w:pPr>
        <w:pStyle w:val="Normal"/>
        <w:rPr/>
      </w:pPr>
      <w:r>
        <w:rPr/>
        <w:t>Diese Arbeit wird durch den Designer unterstü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:</w:t>
        <w:br/>
      </w:r>
      <w:r>
        <w:rPr/>
        <w:t xml:space="preserve">Stellen Sie über das Menü „Fenster“ sicher, dass sowohl die Form als auch das Fenster für Command1 angezeigt werden. </w:t>
        <w:br/>
        <w:t>Ziehen Sie den Command auf das Formular!</w:t>
        <w:br/>
        <w:t>Überprüfen Sie die Einstellungen im ADO-Control.</w:t>
        <w:br/>
        <w:t>Starten Sie das Formular.</w:t>
        <w:br/>
        <w:t>Ergebn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existiert noch keine Verbindung zwischen den beiden Elementen. Das ADO-Control muss erst erfahen, welche Datenumgebung verwendet werden sol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n:</w:t>
        <w:br/>
        <w:t>Fügen Sie den folgenden Code ein.</w:t>
      </w:r>
    </w:p>
    <w:p>
      <w:pPr>
        <w:pStyle w:val="Normal"/>
        <w:rPr/>
      </w:pPr>
      <w:r>
        <w:rPr>
          <w:lang w:val="en-GB"/>
        </w:rPr>
        <w:tab/>
        <w:t>Set AdodcLieferanten.recordset = DataEnvironment1.rsCommand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Aufgabe:</w:t>
        <w:br/>
      </w:r>
      <w:r>
        <w:rPr/>
        <w:t>Überprüfen Sie die Einstellungen im ADO-Control.</w:t>
        <w:br/>
        <w:t>Starten Sie das Formular.</w:t>
        <w:br/>
        <w:t>Ergebn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zu sehen, welche Informationen von Environment an das ADO-Control gegeben wird, sollen diese Informationen in  einem  Texfeld angezeig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:</w:t>
        <w:br/>
      </w:r>
      <w:r>
        <w:rPr/>
        <w:t>Fügen Sie ein  großes Textfeld ein.</w:t>
        <w:br/>
        <w:t xml:space="preserve">Setzen Sie die Eigenschaft „Mulitline“ auf „true“ (nur im Entwurfsmodus möglich). </w:t>
        <w:br/>
        <w:t>Weisen Sie im Form_Load-Ereignis den Command-String diesem Textfeld zu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xtCommandstring.Text = DataEnvironment1.Connectio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ebnis?</w:t>
      </w:r>
    </w:p>
    <w:sectPr>
      <w:footerReference w:type="default" r:id="rId7"/>
      <w:type w:val="nextPage"/>
      <w:pgSz w:w="11906" w:h="16838"/>
      <w:pgMar w:left="1417" w:right="141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oachim Röhl</w:t>
      <w:tab/>
      <w:t>2003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0:29:00Z</dcterms:created>
  <dc:creator>Röhl</dc:creator>
  <dc:description/>
  <dc:language>en-US</dc:language>
  <cp:lastModifiedBy>Röhl</cp:lastModifiedBy>
  <cp:lastPrinted>1999-05-22T23:21:00Z</cp:lastPrinted>
  <dcterms:modified xsi:type="dcterms:W3CDTF">2003-11-01T12:38:00Z</dcterms:modified>
  <cp:revision>17</cp:revision>
  <dc:subject/>
  <dc:title>Einsatz des Steuerelementes "Data"</dc:title>
</cp:coreProperties>
</file>