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insatz des Steuerelementes "DataGrid Control 6.0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ie Lieferanten der Datei "lief1.mdb ", eine Access 97 Datenbank, sollen angezeigt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>
          <w:b/>
          <w:b/>
        </w:rPr>
      </w:pPr>
      <w:r>
        <w:rPr>
          <w:b/>
        </w:rPr>
        <w:t>Öffnen Sie ein neues Projekt.</w:t>
      </w:r>
    </w:p>
    <w:p>
      <w:pPr>
        <w:pStyle w:val="Normal"/>
        <w:rPr>
          <w:b/>
          <w:b/>
        </w:rPr>
      </w:pPr>
      <w:r>
        <w:rPr>
          <w:b/>
        </w:rPr>
        <w:t>Fügen Sie ein DataGrid Control 6.0 ein.</w:t>
      </w:r>
    </w:p>
    <w:p>
      <w:pPr>
        <w:pStyle w:val="Normal"/>
        <w:rPr>
          <w:b/>
          <w:b/>
        </w:rPr>
      </w:pPr>
      <w:r>
        <w:rPr>
          <w:b/>
        </w:rPr>
        <w:t>Richten Sie die Datenumgebung für einen ODBC-Treiber ein.</w:t>
        <w:br/>
        <w:t xml:space="preserve">Legen Sie als Datenbanktyp eine Access 97 Datenbank fest. </w:t>
      </w:r>
    </w:p>
    <w:p>
      <w:pPr>
        <w:pStyle w:val="Normal"/>
        <w:rPr>
          <w:b/>
          <w:b/>
        </w:rPr>
      </w:pPr>
      <w:r>
        <w:rPr>
          <w:b/>
        </w:rPr>
        <w:t xml:space="preserve">Vereinbaren Sie einen neuen Command und legen die Tabelle "Lieferanten" fes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un muß noch das DataGrid Control mit der Umgebung verbunden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:</w:t>
        <w:br/>
        <w:t xml:space="preserve">Verknüpfen Sie die Eigenschaften </w:t>
        <w:br/>
        <w:t xml:space="preserve">Datasource </w:t>
        <w:tab/>
        <w:tab/>
        <w:t>mit der Umgebung</w:t>
      </w:r>
    </w:p>
    <w:p>
      <w:pPr>
        <w:pStyle w:val="Normal"/>
        <w:rPr>
          <w:b/>
          <w:b/>
        </w:rPr>
      </w:pPr>
      <w:r>
        <w:rPr>
          <w:b/>
        </w:rPr>
        <w:t>Datamember</w:t>
        <w:tab/>
        <w:tab/>
        <w:t>mit dem Comm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t xml:space="preserve">Beim Aufruf des Programms müssen Sie immer den Pfad zur Datenbank angeb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>
          <w:b/>
          <w:b/>
        </w:rPr>
      </w:pPr>
      <w:r>
        <w:rPr>
          <w:b/>
        </w:rPr>
        <w:t>Legen Sie ein Textfeld an und lassen Sie sich die aktive Verbindung anzeige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1:09:00Z</dcterms:created>
  <dc:creator>Röhl</dc:creator>
  <dc:description/>
  <dc:language>en-US</dc:language>
  <cp:lastModifiedBy>Röhl</cp:lastModifiedBy>
  <dcterms:modified xsi:type="dcterms:W3CDTF">2001-08-23T12:39:00Z</dcterms:modified>
  <cp:revision>1</cp:revision>
  <dc:subject/>
  <dc:title>Einsatz des Steuerelementes "DataGrid Control 6</dc:title>
</cp:coreProperties>
</file>