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insatz hierarchisch verknüpfter DataGrid-Steuereleme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icht nur Combo- und Listenfelder können miteinander verbunden werden, auch mit DataGrid sind entsprechende Konzeptionen leicht mög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52705</wp:posOffset>
            </wp:positionV>
            <wp:extent cx="5756910" cy="41827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8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</w:rPr>
        <w:t>Aufgabe:</w:t>
        <w:br/>
      </w:r>
      <w:r>
        <w:rPr/>
        <w:t>Erstellen Sie die entsprechende Form mit den zwei DataGrid-Steuerelementen.</w:t>
      </w:r>
    </w:p>
    <w:p>
      <w:pPr>
        <w:pStyle w:val="Normal"/>
        <w:rPr/>
      </w:pPr>
      <w:r>
        <w:rPr/>
        <w:t xml:space="preserve">Orientieren Sie sich am Konzept der Lösung der "Verlage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inweise:</w:t>
      </w:r>
    </w:p>
    <w:p>
      <w:pPr>
        <w:pStyle w:val="Normal"/>
        <w:rPr/>
      </w:pPr>
      <w:r>
        <w:rPr/>
        <w:t xml:space="preserve">Die Anbindung des Steuerelements "DataGrid" erfolgt über die Eigenschaft "DataSource". </w:t>
      </w:r>
    </w:p>
    <w:p>
      <w:pPr>
        <w:pStyle w:val="Normal"/>
        <w:rPr/>
      </w:pPr>
      <w:r>
        <w:rPr/>
        <w:t xml:space="preserve">Um festzustellen, das der Nutzer in der Darstellung der Verlage einen anderen Verlag ausgewählt hat, dient die Eigenschaft "RowColChange". </w:t>
      </w:r>
    </w:p>
    <w:p>
      <w:pPr>
        <w:pStyle w:val="Normal"/>
        <w:rPr/>
      </w:pPr>
      <w:r>
        <w:rPr/>
        <w:t xml:space="preserve">Wird diese ausgelöst, wird im DataGrid für die Titel der entsprechender Inhalt ausgewählt. </w:t>
        <w:br/>
        <w:t xml:space="preserve">Da der Recordset direkt an das DataGrid gebunden ist, wird der Tabellencursor mitgeführt; d.h. beim Klick in das DataGrid steht der Tabellencursor exakt auf dem jeweiligen Datensatz. </w:t>
        <w:br/>
        <w:t xml:space="preserve">Es kann dann direkt auf den Wert des verbindenden Feldes (PubID) zugegriffen wer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18:32:00Z</dcterms:created>
  <dc:creator>Röhl</dc:creator>
  <dc:description/>
  <dc:language>en-US</dc:language>
  <cp:lastModifiedBy>Röhl</cp:lastModifiedBy>
  <dcterms:modified xsi:type="dcterms:W3CDTF">2001-11-30T18:40:00Z</dcterms:modified>
  <cp:revision>3</cp:revision>
  <dc:subject/>
  <dc:title>Einsatz hierarchisch verknüpfter DataGrid-Steuerelemente</dc:title>
</cp:coreProperties>
</file>