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bfragen mit Parameter ausführ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fgabe:</w:t>
        <w:br/>
        <w:t>Entwerfen Sie die folgende For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4800600" cy="4200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Nach dem Öffnen soll per Common-Dialog die Datenbank „aenderungsabfrage1.mdb“ ausgewählt werden. In dieser Datenbank befindet sich die Tabelle „Daten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h dem Öffnen wird im Grid-Element der gesamte Recordset angezeigt. </w:t>
      </w:r>
    </w:p>
    <w:p>
      <w:pPr>
        <w:pStyle w:val="Normal"/>
        <w:rPr/>
      </w:pPr>
      <w:r>
        <w:rPr/>
        <w:t>Nach der Eingabe eines Mindestpreises (Achtung: Dezimalpunkt) sollen nur die Datensätze angezeigt werden, die dieser Mindestklausel entspre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uswahl geschieht mit einem SQL-String, der entsprechend der Eingabe gestaltet wird. </w:t>
      </w:r>
    </w:p>
    <w:p>
      <w:pPr>
        <w:pStyle w:val="Normal"/>
        <w:rPr/>
      </w:pPr>
      <w:r>
        <w:rPr/>
        <w:t>Zur Kontrolle wird dieser erzeugte SQL-String in einem Label-Feld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h Betätigung von „Auswahlwert“ wird der entsprechende Recordset angezeig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>
          <w:b/>
          <w:b/>
        </w:rPr>
      </w:pPr>
      <w:r>
        <w:rPr>
          <w:b/>
        </w:rPr>
        <w:t>Erweitern Sie Ihre Lösung entsprechend der Aufgabenstellu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 es sich hier um „Prinzp-Lösung“ handelt, können umfangreiche Plausibilitätsprüfungen hinsichtlich der Eingabe in das Textfeld entfallen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. Röhl</w:t>
      <w:tab/>
      <w:t>ADO Abfragen mit Parameter ausführe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9:49:00Z</dcterms:created>
  <dc:creator>Röhl</dc:creator>
  <dc:description/>
  <dc:language>en-US</dc:language>
  <cp:lastModifiedBy>BWV Ahaus</cp:lastModifiedBy>
  <dcterms:modified xsi:type="dcterms:W3CDTF">2001-09-05T14:11:00Z</dcterms:modified>
  <cp:revision>2</cp:revision>
  <dc:subject/>
  <dc:title>Abfragen mit Parameter ausführen</dc:title>
</cp:coreProperties>
</file>