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DataTypeEnum</w:t>
      </w:r>
    </w:p>
    <w:p>
      <w:pPr>
        <w:pStyle w:val="Normal"/>
        <w:rPr/>
      </w:pPr>
      <w:r>
        <w:rPr/>
        <w:t xml:space="preserve">Gibt den Datentyp von einem </w:t>
      </w:r>
      <w:hyperlink r:id="rId2">
        <w:r>
          <w:rPr>
            <w:rStyle w:val="InternetLink"/>
          </w:rPr>
          <w:t>Field</w:t>
        </w:r>
      </w:hyperlink>
      <w:r>
        <w:rPr/>
        <w:t xml:space="preserve">, eines </w:t>
      </w:r>
      <w:hyperlink r:id="rId3">
        <w:r>
          <w:rPr>
            <w:rStyle w:val="InternetLink"/>
          </w:rPr>
          <w:t>Parameter</w:t>
        </w:r>
      </w:hyperlink>
      <w:r>
        <w:rPr/>
        <w:t xml:space="preserve"> oder einer </w:t>
      </w:r>
      <w:hyperlink r:id="rId4">
        <w:r>
          <w:rPr>
            <w:rStyle w:val="InternetLink"/>
          </w:rPr>
          <w:t>Property</w:t>
        </w:r>
      </w:hyperlink>
      <w:r>
        <w:rPr/>
        <w:t xml:space="preserve"> an. Der entsprechende OLE DB-Typanzeiger ist in der Spalte </w:t>
      </w:r>
      <w:r>
        <w:rPr>
          <w:b/>
        </w:rPr>
        <w:t>Beschreibung</w:t>
      </w:r>
      <w:r>
        <w:rPr/>
        <w:t xml:space="preserve"> der folgenden Tabelle in Klammern angegeben.</w:t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95"/>
        <w:gridCol w:w="1216"/>
        <w:gridCol w:w="5148"/>
      </w:tblGrid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stante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rt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Array</w:t>
              <w:br/>
            </w:r>
            <w:r>
              <w:rPr/>
              <w:t>(gilt nicht für ADOX)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x2000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Flagwert, immer in Kombination mit einer anderen Datentypkonstanten, der ein Array dieses anderen Datentyps kennzeichnet. 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BigI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8 Byte umfassende ganze Zahl mit Vorzeichen (DBTYPE_I8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Binary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Binärwert (DBTYPE_BYTES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Boolean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booleschen Wert (DBTYPE_BOOL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BST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mit Nullzeichen endende Zeichenfolge (Unicode) (DBTYPE_BSTR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Chapte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4 Byte langen </w:t>
            </w:r>
            <w:r>
              <w:rPr>
                <w:b/>
              </w:rPr>
              <w:t>Chapter</w:t>
            </w:r>
            <w:r>
              <w:rPr/>
              <w:t xml:space="preserve">-Wert zum Bezeichnen von Zeilen in einem untergeordneten </w:t>
            </w:r>
            <w:hyperlink r:id="rId5">
              <w:r>
                <w:rPr>
                  <w:rStyle w:val="InternetLink"/>
                </w:rPr>
                <w:t>Rowset</w:t>
              </w:r>
            </w:hyperlink>
            <w:r>
              <w:rPr/>
              <w:t>-Objekt (DBTYPE_HCHAPTER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Cha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Zeichenfolgenwert (DBTYPE_STR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Currency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</w:t>
            </w:r>
            <w:r>
              <w:rPr>
                <w:b/>
              </w:rPr>
              <w:t>Currency</w:t>
            </w:r>
            <w:r>
              <w:rPr/>
              <w:t>-Wert (DBTYPE_CY) an. Eine Währungsangabe (Currency) ist eine Festkommazahl mit vier Stellen hinter dem Komma. Sie wird als 8 Byte umfassende ganze Zahl mit Vorzeichen, skaliert mit 10.000, gespeichert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ate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Datumswert (DBTYPE_DATE) an. Ein Datum wird als Wert vom Datentyp </w:t>
            </w:r>
            <w:r>
              <w:rPr>
                <w:b/>
              </w:rPr>
              <w:t>Double</w:t>
            </w:r>
            <w:r>
              <w:rPr/>
              <w:t xml:space="preserve"> gespeichert, dessen Integeranteil die Anzahl der Tage seit dem 30. Dezember 1899 darstellt. Bei dem Bruchteil des </w:t>
            </w:r>
            <w:r>
              <w:rPr>
                <w:b/>
              </w:rPr>
              <w:t>Double</w:t>
            </w:r>
            <w:r>
              <w:rPr/>
              <w:t xml:space="preserve"> handelt es sich um den Bruchteil des Tages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BDate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Datumswert (jjjjmmtt) (DBTYPE_DBDATE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BTime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Zeitwert (hhmmss) (DBTYPE_DBTIME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BTimeStamp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Timestamp mit Datum und Zeit (jjjjmmtthhmmss plus ein Bruch in Milliardstel) (DBTYPE_DBTIMESTAMP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ecimal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genauen numerischen Wert mit fester Genauigkeit und Skalierung (DBTYPE_DECIMAL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ouble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Gleitkommawert doppelter Genauigkeit (DBTYPE_R8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mpty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bt an, dass kein Wert vorhanden ist (DBTYPE_EMPTY)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rro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32-Bit-Fehlercode (DBTYPE_ERROR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FileTime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64 Bit umfassenden Wert, der die Anzahl der seit dem 1. Januar 1601 verstrichenen 100-Nanosekunden-Intervalle darstellt (DBTYPE_FILETIME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GUID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global eindeutigen Bezeichner (Globally Unique Identifier, GUID) (DBTYPE_GUID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IDispatch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Zeiger auf eine </w:t>
            </w:r>
            <w:r>
              <w:rPr>
                <w:rStyle w:val="CODE"/>
              </w:rPr>
              <w:t>IDispatch</w:t>
            </w:r>
            <w:r>
              <w:rPr/>
              <w:t xml:space="preserve">-Schnittstelle in einem COM-Objekt (DBTYPE_IDISPATCH) an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nmerkung </w:t>
            </w:r>
            <w:r>
              <w:rPr/>
              <w:t>Dieser Datentyp wird von ADO zz. nicht unterstützt. Seine Verwendung kann zu unvorhersehbaren Ergebnissen führe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Intege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4 Byte umfassende ganze Zahl mit Vorzeichen (DBTYPE_I4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IUnknown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Zeiger auf eine </w:t>
            </w:r>
            <w:r>
              <w:rPr>
                <w:b/>
              </w:rPr>
              <w:t>IUnknown-</w:t>
            </w:r>
            <w:r>
              <w:rPr/>
              <w:t xml:space="preserve">Schnittstelle in einem COM-Objekt (DBTYPE_IUNKNOWN) an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nmerkung </w:t>
            </w:r>
            <w:r>
              <w:rPr/>
              <w:t>Dieser Datentyp wird von ADO zz. nicht unterstützt. Seine Verwendung kann zu unvorhersehbaren Ergebnissen führe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LongVarBinary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Binärwert vom Datentyp </w:t>
            </w:r>
            <w:r>
              <w:rPr>
                <w:b/>
              </w:rPr>
              <w:t>Long</w:t>
            </w:r>
            <w:r>
              <w:rPr/>
              <w:t xml:space="preserve"> (nur </w:t>
            </w:r>
            <w:r>
              <w:rPr>
                <w:b/>
              </w:rPr>
              <w:t>Parameter</w:t>
            </w:r>
            <w:r>
              <w:rPr/>
              <w:t>-Objek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LongVarCha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Zeichenfolgenwert vom Datentyp </w:t>
            </w:r>
            <w:r>
              <w:rPr>
                <w:b/>
              </w:rPr>
              <w:t>Long</w:t>
            </w:r>
            <w:r>
              <w:rPr/>
              <w:t xml:space="preserve"> (nur </w:t>
            </w:r>
            <w:r>
              <w:rPr>
                <w:b/>
              </w:rPr>
              <w:t>Parameter</w:t>
            </w:r>
            <w:r>
              <w:rPr/>
              <w:t>-Objek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LongVarWCha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mit Nullzeichen endenden Unicode-Zeichenfolgenwert vom Datentyp </w:t>
            </w:r>
            <w:r>
              <w:rPr>
                <w:b/>
              </w:rPr>
              <w:t>Long</w:t>
            </w:r>
            <w:r>
              <w:rPr/>
              <w:t xml:space="preserve"> (nur </w:t>
            </w:r>
            <w:r>
              <w:rPr>
                <w:b/>
              </w:rPr>
              <w:t>Parameter</w:t>
            </w:r>
            <w:r>
              <w:rPr/>
              <w:t>-Objek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Numeric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genauen numerischen Wert mit fester Genauigkeit und Skalierung (DBTYPE_NUMERIC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PropVaria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</w:t>
            </w:r>
            <w:r>
              <w:rPr>
                <w:b/>
              </w:rPr>
              <w:t>PROPVARIANT</w:t>
            </w:r>
            <w:r>
              <w:rPr/>
              <w:t>-Wert für die Automatisierung (DBTYPE_PROP_VARIAN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Single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n Gleitkommawert einfacher Genauigkeit (DBTYPE_R4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SmallI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2 Byte umfassende Ganzzahl mit Vorzeichen (DBTYPE_I2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TinyI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1 Byte umfassende Ganzzahl mit Vorzeichen (DBTYPE_I1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UnsignedBigI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8 Byte umfassende Ganzzahl ohne Vorzeichen (DBTYPE_UI8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UnsignedI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4 Byte umfassende Ganzzahl ohne Vorzeichen (DBTYPE_UI4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UnsignedSmallI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2 Byte umfassende Ganzzahl ohne Vorzeichen (DBTYPE_UI2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UnsignedTinyI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1 Byte umfassende Ganzzahl ohne Vorzeichen (DBTYPE_UI1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UserDefined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benutzerdefinierte Variable (DBTYPE_UD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rBinary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Binärwert (nur </w:t>
            </w:r>
            <w:r>
              <w:rPr>
                <w:b/>
              </w:rPr>
              <w:t>Parameter</w:t>
            </w:r>
            <w:r>
              <w:rPr/>
              <w:t>-Objek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rCha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Zeichenfolgenwert (nur </w:t>
            </w:r>
            <w:r>
              <w:rPr>
                <w:b/>
              </w:rPr>
              <w:t>Parameter</w:t>
            </w:r>
            <w:r>
              <w:rPr/>
              <w:t>-Objek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riant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Wert vom Datentyp </w:t>
            </w:r>
            <w:r>
              <w:rPr>
                <w:b/>
              </w:rPr>
              <w:t>Variant</w:t>
            </w:r>
            <w:r>
              <w:rPr/>
              <w:t xml:space="preserve"> für die Automatisierung (DBTYPE_VARIANT) an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nmerkung </w:t>
            </w:r>
            <w:r>
              <w:rPr/>
              <w:t>Dieser Datentyp wird von ADO zz. nicht unterstützt. Seine Verwendung kann zu unvorhersehbaren Ergebnissen führe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rNumeric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n numerischen Wert (nur </w:t>
            </w:r>
            <w:r>
              <w:rPr>
                <w:b/>
              </w:rPr>
              <w:t>Parameter</w:t>
            </w:r>
            <w:r>
              <w:rPr/>
              <w:t>-Objek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rWCha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gt eine mit Nullzeichen endende Unicode-Zeichenfolge (nur </w:t>
            </w:r>
            <w:r>
              <w:rPr>
                <w:b/>
              </w:rPr>
              <w:t>Parameter-</w:t>
            </w:r>
            <w:r>
              <w:rPr/>
              <w:t>Objekt) an.</w:t>
            </w:r>
          </w:p>
        </w:tc>
      </w:tr>
      <w:tr>
        <w:trPr/>
        <w:tc>
          <w:tcPr>
            <w:tcW w:w="29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WChar</w:t>
            </w:r>
          </w:p>
        </w:tc>
        <w:tc>
          <w:tcPr>
            <w:tcW w:w="12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gt eine mit Nullzeichen endende Unicode-Zeichenfolge (DBTYPE_WSTR) 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96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dobjfield.htm" TargetMode="External"/><Relationship Id="rId3" Type="http://schemas.openxmlformats.org/officeDocument/2006/relationships/hyperlink" Target="../in/mdobjparameter.htm" TargetMode="External"/><Relationship Id="rId4" Type="http://schemas.openxmlformats.org/officeDocument/2006/relationships/hyperlink" Target="../in/mdobjproperty.htm" TargetMode="External"/><Relationship Id="rId5" Type="http://schemas.openxmlformats.org/officeDocument/2006/relationships/hyperlink" Target="../in/mddefrowset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56:00Z</dcterms:created>
  <dc:creator>Röhl</dc:creator>
  <dc:description/>
  <dc:language>en-US</dc:language>
  <cp:lastModifiedBy>Röhl</cp:lastModifiedBy>
  <dcterms:modified xsi:type="dcterms:W3CDTF">2001-12-11T09:57:00Z</dcterms:modified>
  <cp:revision>1</cp:revision>
  <dc:subject/>
  <dc:title>DataTypeEnum</dc:title>
</cp:coreProperties>
</file>