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ierarchische Datenbeziehungen (SHAP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Seit VB 6 können hierarchische Datenbeziehungen direkt in einem Recordset abgebildet werden. Dieser Recordset hat als Felder quasi weitere Recordsets, die wiederum Recordsetfelder enthalten 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s wird durch eine (nicht standardmäßige) SQL-Erweiterung ermögl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rundsätzliche Aufbau eines Shape-Befeh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</w:t>
      </w:r>
    </w:p>
    <w:p>
      <w:pPr>
        <w:pStyle w:val="Normal"/>
        <w:rPr/>
      </w:pPr>
      <w:r>
        <w:rPr/>
        <w:tab/>
        <w:t>{SQL-Anweisung für die Mastertabelle}</w:t>
        <w:tab/>
        <w:tab/>
        <w:tab/>
        <w:t>Achtung: geschweifte Klammern</w:t>
      </w:r>
    </w:p>
    <w:p>
      <w:pPr>
        <w:pStyle w:val="Normal"/>
        <w:rPr/>
      </w:pPr>
      <w:r>
        <w:rPr/>
        <w:tab/>
        <w:t>AS AliasName</w:t>
      </w:r>
    </w:p>
    <w:p>
      <w:pPr>
        <w:pStyle w:val="Normal"/>
        <w:rPr/>
      </w:pPr>
      <w:r>
        <w:rPr/>
        <w:tab/>
        <w:t>APPEND (</w:t>
        <w:tab/>
        <w:tab/>
        <w:tab/>
        <w:tab/>
        <w:tab/>
        <w:tab/>
        <w:tab/>
        <w:t>Achtung: runde Klammer</w:t>
      </w:r>
    </w:p>
    <w:p>
      <w:pPr>
        <w:pStyle w:val="Normal"/>
        <w:rPr/>
      </w:pPr>
      <w:r>
        <w:rPr/>
        <w:tab/>
        <w:tab/>
        <w:t>{SQL-Anweisung für die Detailtabelle}</w:t>
        <w:tab/>
        <w:tab/>
        <w:t>Achtung: geschweifte Klammern</w:t>
      </w:r>
    </w:p>
    <w:p>
      <w:pPr>
        <w:pStyle w:val="Normal"/>
        <w:ind w:firstLine="708"/>
        <w:rPr/>
      </w:pPr>
      <w:r>
        <w:rPr/>
        <w:tab/>
        <w:t>AS AliasName</w:t>
      </w:r>
    </w:p>
    <w:p>
      <w:pPr>
        <w:pStyle w:val="Normal"/>
        <w:rPr/>
      </w:pPr>
      <w:r>
        <w:rPr/>
        <w:tab/>
        <w:tab/>
        <w:t>RELATE</w:t>
      </w:r>
    </w:p>
    <w:p>
      <w:pPr>
        <w:pStyle w:val="Normal"/>
        <w:rPr/>
      </w:pPr>
      <w:r>
        <w:rPr/>
        <w:tab/>
        <w:tab/>
        <w:tab/>
        <w:t>Primärschlüssel TO Fremdschlüssel )</w:t>
        <w:tab/>
        <w:t>Achtung: runde Klammer</w:t>
      </w:r>
    </w:p>
    <w:p>
      <w:pPr>
        <w:pStyle w:val="Normal"/>
        <w:rPr/>
      </w:pPr>
      <w:r>
        <w:rPr/>
        <w:tab/>
        <w:tab/>
        <w:tab/>
        <w:tab/>
        <w:t xml:space="preserve">AS Aliasname </w:t>
        <w:tab/>
        <w:tab/>
        <w:tab/>
        <w:t>nicht zwin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Ergebnis ist ein Recordset, der mit einem Bericht unter ACCESS vergleichbar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für eine Auftragsverwaltung (stark verkürz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trag</w:t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sn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tragspos</w:t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13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trags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kel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ah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 diese beiden Tabellen miteinander kombiniert, ergibt s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er</w:t>
        <w:tab/>
        <w:tab/>
        <w:t>123</w:t>
      </w:r>
    </w:p>
    <w:p>
      <w:pPr>
        <w:pStyle w:val="Normal"/>
        <w:numPr>
          <w:ilvl w:val="0"/>
          <w:numId w:val="5"/>
        </w:numPr>
        <w:rPr/>
      </w:pPr>
      <w:r>
        <w:rPr/>
        <w:t>1</w:t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</w:p>
    <w:p>
      <w:pPr>
        <w:pStyle w:val="Normal"/>
        <w:rPr/>
      </w:pPr>
      <w:r>
        <w:rPr/>
        <w:t>Meier</w:t>
        <w:tab/>
        <w:tab/>
        <w:t>124</w:t>
      </w:r>
    </w:p>
    <w:p>
      <w:pPr>
        <w:pStyle w:val="Normal"/>
        <w:numPr>
          <w:ilvl w:val="0"/>
          <w:numId w:val="4"/>
        </w:numPr>
        <w:rPr/>
      </w:pPr>
      <w:r>
        <w:rPr/>
        <w:t>3</w:t>
      </w:r>
    </w:p>
    <w:p>
      <w:pPr>
        <w:pStyle w:val="Normal"/>
        <w:rPr/>
      </w:pPr>
      <w:r>
        <w:rPr/>
        <w:t>Müller</w:t>
        <w:tab/>
        <w:tab/>
        <w:t>125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Einstellungen sind im Projekt notwendi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weise:</w:t>
      </w:r>
    </w:p>
    <w:p>
      <w:pPr>
        <w:pStyle w:val="Normal"/>
        <w:rPr/>
      </w:pPr>
      <w:r>
        <w:rPr>
          <w:b/>
        </w:rPr>
        <w:t>Microsoft ActiveX Data Objects 2.5 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m Open-String (Connection bzw. Recordset) ist beim Provider der MSDataShape zu vereinbaren. Er wird als zusätzliche Schicht beim Anbinden an die Datenbank verwend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.Open "Provider=MSDataShape.1;</w:t>
        <w:br/>
        <w:t xml:space="preserve">                   Data Provider=Microsoft.Jet.oledb.4.0; </w:t>
        <w:br/>
        <w:t xml:space="preserve">                   ;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Data Source=" &amp; .FileNa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304" w:right="102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2">
    <w:lvl w:ilvl="0">
      <w:start w:val="44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33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4">
    <w:lvl w:ilvl="0">
      <w:start w:val="66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5">
    <w:lvl w:ilvl="0">
      <w:start w:val="999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6">
    <w:lvl w:ilvl="0">
      <w:start w:val="998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7:34:00Z</dcterms:created>
  <dc:creator>Röhl</dc:creator>
  <dc:description/>
  <dc:language>en-US</dc:language>
  <cp:lastModifiedBy>Röhl</cp:lastModifiedBy>
  <dcterms:modified xsi:type="dcterms:W3CDTF">2001-11-30T17:53:00Z</dcterms:modified>
  <cp:revision>3</cp:revision>
  <dc:subject/>
  <dc:title>Hierarchische Datenbeziehungen (SHAPE)</dc:title>
</cp:coreProperties>
</file>