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hape Aufgab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rzeugen Sie eine Form mit einem (normalen) Listfeld sowie einem Commandbutton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  <w:t xml:space="preserve">Unter den Projektverweisen ist </w:t>
      </w:r>
    </w:p>
    <w:p>
      <w:pPr>
        <w:pStyle w:val="Normal"/>
        <w:ind w:firstLine="708"/>
        <w:rPr/>
      </w:pPr>
      <w:r>
        <w:rPr/>
        <w:t>Microsoft ActiveX Data Objects 2.5 Library</w:t>
      </w:r>
    </w:p>
    <w:p>
      <w:pPr>
        <w:pStyle w:val="Normal"/>
        <w:rPr/>
      </w:pPr>
      <w:r>
        <w:rPr/>
        <w:t xml:space="preserve">einzubinden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  <w:t xml:space="preserve">Es ist eine flexible Connection zu verwenden, mit der die Datenbank "Nordwind.mdb" verwendet werden kann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  <w:t>Der Recordset soll enthalten: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120"/>
        <w:rPr/>
      </w:pPr>
      <w:r>
        <w:rPr/>
        <w:t>alle Daten der Tabelle "Kunden"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24400" cy="1466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297180</wp:posOffset>
            </wp:positionV>
            <wp:extent cx="5457825" cy="12573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lle Daten der Tabelle "Bestellunge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Verknüpfung der Tabellen erfolgt über das Feld "Kunden-Code"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>
          <w:b/>
          <w:b/>
        </w:rPr>
      </w:pPr>
      <w:r>
        <w:rPr>
          <w:b/>
        </w:rPr>
        <w:t>Ergebnis:</w:t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080</wp:posOffset>
            </wp:positionH>
            <wp:positionV relativeFrom="paragraph">
              <wp:posOffset>177800</wp:posOffset>
            </wp:positionV>
            <wp:extent cx="4201160" cy="29063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nweis: die Inhalte des Recordset sind zeilenweise einzulesen. </w:t>
      </w:r>
    </w:p>
    <w:sectPr>
      <w:type w:val="nextPage"/>
      <w:pgSz w:w="11906" w:h="16838"/>
      <w:pgMar w:left="1304" w:right="102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7:53:00Z</dcterms:created>
  <dc:creator>Röhl</dc:creator>
  <dc:description/>
  <dc:language>en-US</dc:language>
  <cp:lastModifiedBy>Röhl</cp:lastModifiedBy>
  <dcterms:modified xsi:type="dcterms:W3CDTF">2001-11-30T18:27:00Z</dcterms:modified>
  <cp:revision>8</cp:revision>
  <dc:subject/>
  <dc:title>Shape Aufgabe:</dc:title>
</cp:coreProperties>
</file>