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eit und Datum auf Plausibilität prüf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der Datenbank "zeittest.mdb" befindet sich die Tabelle ""Datum_Zeit" mit den beiden Feldern"Datum" sowie "Zei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ist ein Formular zu erstellen, mit dem jeweils ein Datum und eine Uhrzeit in die Tabelle eingelesen werd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76675" cy="2476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Währen der Eingabe dürfen nur gültige Zeichen eingegeben werden. </w:t>
      </w:r>
    </w:p>
    <w:p>
      <w:pPr>
        <w:pStyle w:val="Normal"/>
        <w:rPr/>
      </w:pPr>
      <w:r>
        <w:rPr/>
        <w:t xml:space="preserve">Vor der Speicherung sind die Daten auf Plausibilität zu überprüf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weiterung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 Vorgabe soll die aktuelle Uhrzeit sowie das aktuelle Datum (Systemdatum) als Vorgabe in die Felder einestell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weiterung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wenden Sie das Kalender-Steuerlement für die Auswahl des Tag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6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o_zeittest</w:t>
      <w:tab/>
      <w:t xml:space="preserve">© Joachim Röhl 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1:13:00Z</dcterms:created>
  <dc:creator>Röhl</dc:creator>
  <dc:description/>
  <dc:language>en-US</dc:language>
  <cp:lastModifiedBy>Röhl</cp:lastModifiedBy>
  <dcterms:modified xsi:type="dcterms:W3CDTF">2002-02-22T11:34:00Z</dcterms:modified>
  <cp:revision>3</cp:revision>
  <dc:subject/>
  <dc:title>Zeit und Datum auf Plausibilität prüfen</dc:title>
</cp:coreProperties>
</file>