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rFonts w:ascii="Times New Roman" w:hAnsi="Times New Roman"/>
        </w:rPr>
        <w:t>Date-Datentyp</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riablen vom Datentyp Date werden als 64-Bit-Gleitkommazahlen (8 Bytes) nach IEEE gespeichert und können ein Datum im Bereich vom 01. Januar 100 bis zum 31. Dezember 9999 und eine Uhrzeit im Bereich von 0:00:00 bis 23:59:59 speichern. Jeder gültige Wert eines Datums- oder Zeitliterals kann einer Variablen vom Datentyp Date zugewiesen werden. Ein Datumsliteral muß durch das Zeichen (#) eingeschlossen sein, zum Beispiel: #January 1, 1993# oder #1 Jan 93#.</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riablen vom Datentyp Date verwenden zur Darstellung des Datums das auf dem Computer eingestellte kurze Datumsformat. Zeitangaben werden mit dem auf dem Computer eingestellten Zeitformat (entweder 12- oder 24-Stunden) dargestellt.</w:t>
      </w:r>
    </w:p>
    <w:p>
      <w:pPr>
        <w:pStyle w:val="Normal"/>
        <w:widowControl/>
        <w:bidi w:val="0"/>
        <w:jc w:val="left"/>
        <w:rPr/>
      </w:pPr>
      <w:r>
        <w:rPr>
          <w:rFonts w:ascii="Times New Roman" w:hAnsi="Times New Roman"/>
        </w:rPr>
        <w:t>Beim Umwandeln anderer numerischer Datentypen in Werte des Datentyps Date repräsentieren die Vorkommastellen das Datum und die Nachkommastellen die Uhrzeit. Mitternacht entspricht dem Wert 0, und Mittag entspricht den Nachkommawert 0,5. Negative ganze Zahlen repräsentieren ein Datum vor dem 30. Dezember 189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Date-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Date) zurück, der das aktuelle Systemdatum enthäl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merkungen: Benutzen Sie die Date-Anweisung, um das Systemdatum einzustellen.</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Date-Anweisung</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tellt das aktuelle Systemdatum ei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uf Systemen unter Microsoft Windows 95 muß das mit dem Argument Datum angegebene Datum zwischen dem 1. Januar 1980 und dem 31. Dezember 2099 (einschließlich) liegen. Auf Systemen unter Microsoft Windows NT muß das mit dem Argument Datum angegebene Datum zwischen dem 1. Januar 1980 und dem 31. Dezember 2079 (einschließlich) lieg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 um das Systemdatum auf dem Computer einzustellen. In der Entwicklungsumgebung wird das Datumsliteral im kurzen Datumsformat unter Verwendung der Gebietsschemaeinstellungen für Ihren Code angezei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Datum1</w:t>
      </w:r>
    </w:p>
    <w:p>
      <w:pPr>
        <w:pStyle w:val="Normal"/>
        <w:widowControl/>
        <w:bidi w:val="0"/>
        <w:jc w:val="left"/>
        <w:rPr/>
      </w:pPr>
      <w:r>
        <w:rPr>
          <w:rFonts w:ascii="Times New Roman" w:hAnsi="Times New Roman"/>
        </w:rPr>
        <w:t>Datum1 = #12. Februar 1985#</w:t>
        <w:tab/>
        <w:t>' Datum zuweisen.</w:t>
      </w:r>
    </w:p>
    <w:p>
      <w:pPr>
        <w:pStyle w:val="Normal"/>
        <w:widowControl/>
        <w:bidi w:val="0"/>
        <w:jc w:val="left"/>
        <w:rPr/>
      </w:pPr>
      <w:r>
        <w:rPr>
          <w:rFonts w:ascii="Times New Roman" w:hAnsi="Times New Roman"/>
        </w:rPr>
        <w:t>Date = Datum1</w:t>
        <w:tab/>
        <w:t>' Systemdatum ändern.</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Now-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Date) zurück, der das aktuelle Datum und die aktuelle Zeit aus den Einstellungen für das Systemdatum und die Systemzeit auf Ihrem Computer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 aktuelle Systemdatum und die aktuelle Systemzeit ermittel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Heute</w:t>
      </w:r>
    </w:p>
    <w:p>
      <w:pPr>
        <w:pStyle w:val="Normal"/>
        <w:widowControl/>
        <w:bidi w:val="0"/>
        <w:jc w:val="left"/>
        <w:rPr/>
      </w:pPr>
      <w:r>
        <w:rPr>
          <w:rFonts w:ascii="Times New Roman" w:hAnsi="Times New Roman"/>
        </w:rPr>
        <w:t>Heute = Now</w:t>
        <w:tab/>
        <w:t>' Systemdatum und -zeit zuweisen.</w:t>
      </w:r>
    </w:p>
    <w:p>
      <w:pPr>
        <w:pStyle w:val="Normal"/>
        <w:bidi w:val="0"/>
        <w:jc w:val="left"/>
        <w:rPr>
          <w:rFonts w:ascii="Times New Roman" w:hAnsi="Times New Roman"/>
        </w:rPr>
      </w:pPr>
      <w:r>
        <w:rPr>
          <w:rFonts w:ascii="Times New Roman" w:hAnsi="Times New Roman"/>
        </w:rPr>
      </w:r>
      <w:r>
        <w:br w:type="page"/>
      </w:r>
    </w:p>
    <w:p>
      <w:pPr>
        <w:pStyle w:val="Heading1"/>
        <w:bidi w:val="0"/>
        <w:jc w:val="left"/>
        <w:rPr/>
      </w:pPr>
      <w:r>
        <w:rPr>
          <w:rFonts w:ascii="Times New Roman" w:hAnsi="Times New Roman"/>
        </w:rPr>
        <w:t>Day-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Integer) zurück, der den Tag des Monats als ganze Zahl im Bereich von 1 bis 31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erforderliche Argument Datum ist ein beliebiger Wert vom Typ Variant, ein numerischer Ausdruck, ein Zeichenfolgenausdruck oder eine beliebige Kombination, die ein Datum darstellen kann. Wenn Datum den Wert Null enthält, wird Null zurückgeg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 Tag des Monat aus dem angegebenen Datum ermittel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Datum1, Tag1</w:t>
      </w:r>
    </w:p>
    <w:p>
      <w:pPr>
        <w:pStyle w:val="Normal"/>
        <w:widowControl/>
        <w:bidi w:val="0"/>
        <w:jc w:val="left"/>
        <w:rPr/>
      </w:pPr>
      <w:r>
        <w:rPr>
          <w:rFonts w:ascii="Times New Roman" w:hAnsi="Times New Roman"/>
        </w:rPr>
        <w:t>Datum1 = #12. Februar 1969#</w:t>
        <w:tab/>
        <w:t>' Datum zuweisen.</w:t>
      </w:r>
    </w:p>
    <w:p>
      <w:pPr>
        <w:pStyle w:val="Normal"/>
        <w:widowControl/>
        <w:bidi w:val="0"/>
        <w:jc w:val="left"/>
        <w:rPr/>
      </w:pPr>
      <w:r>
        <w:rPr>
          <w:rFonts w:ascii="Times New Roman" w:hAnsi="Times New Roman"/>
        </w:rPr>
        <w:t>Tag1 = Day(Datum1)</w:t>
        <w:tab/>
        <w:t>' Tag1 enthält 12.</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Weekday-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Integer) zurück, der den Wochentag als ganze Zahl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Weekday(date, [firstdayofweek])</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für die Weekday-Funktion besteht aus folgenden benannten Argumenten:</w:t>
      </w:r>
    </w:p>
    <w:p>
      <w:pPr>
        <w:pStyle w:val="Normal"/>
        <w:bidi w:val="0"/>
        <w:jc w:val="left"/>
        <w:rPr>
          <w:rFonts w:ascii="Times New Roman" w:hAnsi="Times New Roman"/>
        </w:rPr>
      </w:pPr>
      <w:r>
        <w:rPr>
          <w:rFonts w:ascii="Times New Roman" w:hAnsi="Times New Roman"/>
        </w:rPr>
      </w:r>
    </w:p>
    <w:p>
      <w:pPr>
        <w:pStyle w:val="BodyText2"/>
        <w:bidi w:val="0"/>
        <w:ind w:left="1418" w:hanging="1418"/>
        <w:jc w:val="left"/>
        <w:rPr/>
      </w:pPr>
      <w:r>
        <w:rPr>
          <w:rFonts w:ascii="Times New Roman" w:hAnsi="Times New Roman"/>
        </w:rPr>
        <w:t>date</w:t>
        <w:tab/>
        <w:t xml:space="preserve">Erforderlich. </w:t>
        <w:br/>
        <w:t>Wert vom Typ Variant, numerischer Ausdruck, Zeichenfolgenausdruck oder eine beliebige Kombination, die ein Datum darstellen kann. Wenn Date den Wert Null enthält, wird Null zurückgegeben.</w:t>
      </w:r>
    </w:p>
    <w:p>
      <w:pPr>
        <w:pStyle w:val="BodyText2"/>
        <w:bidi w:val="0"/>
        <w:ind w:left="1418" w:hanging="1418"/>
        <w:jc w:val="left"/>
        <w:rPr/>
      </w:pPr>
      <w:r>
        <w:rPr>
          <w:rFonts w:ascii="Times New Roman" w:hAnsi="Times New Roman"/>
        </w:rPr>
        <w:t>Firstdayofweek Optional.</w:t>
        <w:br/>
        <w:t>Eine Konstante, die den ersten Wochentag angibt. Wird die Konstante nicht angegeben, so wird vbSunday angenomm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Argument firstdayofweek hat folgende Einstellung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Konstante</w:t>
        <w:tab/>
        <w:tab/>
        <w:t>Wert</w:t>
        <w:tab/>
        <w:tab/>
        <w:t>Beschreibung</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bUseSystem</w:t>
        <w:tab/>
        <w:tab/>
        <w:t>0</w:t>
        <w:tab/>
        <w:tab/>
        <w:t>NLS API-Einstellung wird verwendet.</w:t>
      </w:r>
    </w:p>
    <w:p>
      <w:pPr>
        <w:pStyle w:val="Normal"/>
        <w:widowControl/>
        <w:bidi w:val="0"/>
        <w:jc w:val="left"/>
        <w:rPr/>
      </w:pPr>
      <w:r>
        <w:rPr>
          <w:rFonts w:ascii="Times New Roman" w:hAnsi="Times New Roman"/>
        </w:rPr>
        <w:t>VbSunday</w:t>
        <w:tab/>
        <w:tab/>
        <w:t>1</w:t>
        <w:tab/>
        <w:tab/>
        <w:t>Sonntag (Voreinstellung)</w:t>
      </w:r>
    </w:p>
    <w:p>
      <w:pPr>
        <w:pStyle w:val="Normal"/>
        <w:widowControl/>
        <w:bidi w:val="0"/>
        <w:jc w:val="left"/>
        <w:rPr/>
      </w:pPr>
      <w:r>
        <w:rPr>
          <w:rFonts w:ascii="Times New Roman" w:hAnsi="Times New Roman"/>
        </w:rPr>
        <w:t>vbMonday</w:t>
        <w:tab/>
        <w:tab/>
        <w:t>2</w:t>
        <w:tab/>
        <w:tab/>
        <w:t>Montag</w:t>
      </w:r>
    </w:p>
    <w:p>
      <w:pPr>
        <w:pStyle w:val="Normal"/>
        <w:widowControl/>
        <w:bidi w:val="0"/>
        <w:jc w:val="left"/>
        <w:rPr/>
      </w:pPr>
      <w:r>
        <w:rPr>
          <w:rFonts w:ascii="Times New Roman" w:hAnsi="Times New Roman"/>
        </w:rPr>
        <w:t>vbTuesday</w:t>
        <w:tab/>
        <w:tab/>
        <w:t>3</w:t>
        <w:tab/>
        <w:tab/>
        <w:t>Dienstag</w:t>
      </w:r>
    </w:p>
    <w:p>
      <w:pPr>
        <w:pStyle w:val="Normal"/>
        <w:widowControl/>
        <w:bidi w:val="0"/>
        <w:jc w:val="left"/>
        <w:rPr/>
      </w:pPr>
      <w:r>
        <w:rPr>
          <w:rFonts w:ascii="Times New Roman" w:hAnsi="Times New Roman"/>
        </w:rPr>
        <w:t>vbWednesday</w:t>
        <w:tab/>
        <w:tab/>
        <w:t>4</w:t>
        <w:tab/>
        <w:tab/>
        <w:t>Mittwoch</w:t>
      </w:r>
    </w:p>
    <w:p>
      <w:pPr>
        <w:pStyle w:val="Normal"/>
        <w:widowControl/>
        <w:bidi w:val="0"/>
        <w:jc w:val="left"/>
        <w:rPr/>
      </w:pPr>
      <w:r>
        <w:rPr>
          <w:rFonts w:ascii="Times New Roman" w:hAnsi="Times New Roman"/>
        </w:rPr>
        <w:t>vbThursday</w:t>
        <w:tab/>
        <w:tab/>
        <w:t>5</w:t>
        <w:tab/>
        <w:tab/>
        <w:t>Donnerstag</w:t>
      </w:r>
    </w:p>
    <w:p>
      <w:pPr>
        <w:pStyle w:val="Normal"/>
        <w:widowControl/>
        <w:bidi w:val="0"/>
        <w:jc w:val="left"/>
        <w:rPr/>
      </w:pPr>
      <w:r>
        <w:rPr>
          <w:rFonts w:ascii="Times New Roman" w:hAnsi="Times New Roman"/>
        </w:rPr>
        <w:t>vbFriday</w:t>
        <w:tab/>
        <w:tab/>
        <w:t>6</w:t>
        <w:tab/>
        <w:tab/>
        <w:t>Freitag</w:t>
      </w:r>
    </w:p>
    <w:p>
      <w:pPr>
        <w:pStyle w:val="Normal"/>
        <w:widowControl/>
        <w:bidi w:val="0"/>
        <w:jc w:val="left"/>
        <w:rPr/>
      </w:pPr>
      <w:r>
        <w:rPr>
          <w:rFonts w:ascii="Times New Roman" w:hAnsi="Times New Roman"/>
        </w:rPr>
        <w:t>vbSaturday</w:t>
        <w:tab/>
        <w:tab/>
        <w:t>7</w:t>
        <w:tab/>
        <w:tab/>
        <w:t>Samstag</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ückgabewert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Weekday-Funktion kann einen der folgenden Werte zurückgeben:</w:t>
      </w:r>
    </w:p>
    <w:p>
      <w:pPr>
        <w:pStyle w:val="Normal"/>
        <w:widowControl/>
        <w:bidi w:val="0"/>
        <w:jc w:val="left"/>
        <w:rPr/>
      </w:pPr>
      <w:r>
        <w:rPr>
          <w:rFonts w:ascii="Times New Roman" w:hAnsi="Times New Roman"/>
        </w:rPr>
        <w:t>Konstante</w:t>
        <w:tab/>
        <w:tab/>
        <w:t>Wert</w:t>
        <w:tab/>
        <w:tab/>
        <w:t>Beschreibung</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bSunday</w:t>
        <w:tab/>
        <w:tab/>
        <w:t>1</w:t>
        <w:tab/>
        <w:tab/>
        <w:t>Sonntag (Voreinstellung)</w:t>
      </w:r>
    </w:p>
    <w:p>
      <w:pPr>
        <w:pStyle w:val="Normal"/>
        <w:widowControl/>
        <w:bidi w:val="0"/>
        <w:jc w:val="left"/>
        <w:rPr/>
      </w:pPr>
      <w:r>
        <w:rPr>
          <w:rFonts w:ascii="Times New Roman" w:hAnsi="Times New Roman"/>
        </w:rPr>
        <w:tab/>
        <w:t xml:space="preserve">Usw. </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 Wochentag aus einem angegebenen Datum ermittel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Datum1, Wochentag1</w:t>
      </w:r>
    </w:p>
    <w:p>
      <w:pPr>
        <w:pStyle w:val="Normal"/>
        <w:widowControl/>
        <w:bidi w:val="0"/>
        <w:jc w:val="left"/>
        <w:rPr/>
      </w:pPr>
      <w:r>
        <w:rPr>
          <w:rFonts w:ascii="Times New Roman" w:hAnsi="Times New Roman"/>
        </w:rPr>
        <w:t>Datum1 = #12. Februar 1969#</w:t>
        <w:tab/>
        <w:t>' Datum zuweisen.</w:t>
      </w:r>
    </w:p>
    <w:p>
      <w:pPr>
        <w:pStyle w:val="Normal"/>
        <w:widowControl/>
        <w:bidi w:val="0"/>
        <w:jc w:val="left"/>
        <w:rPr/>
      </w:pPr>
      <w:r>
        <w:rPr>
          <w:rFonts w:ascii="Times New Roman" w:hAnsi="Times New Roman"/>
        </w:rPr>
        <w:t>Wochentag1 = Weekday(Datum1)</w:t>
        <w:tab/>
        <w:t xml:space="preserve">' Wochentag1 enthält 4, da </w:t>
      </w:r>
    </w:p>
    <w:p>
      <w:pPr>
        <w:pStyle w:val="Normal"/>
        <w:widowControl/>
        <w:bidi w:val="0"/>
        <w:jc w:val="left"/>
        <w:rPr/>
      </w:pPr>
      <w:r>
        <w:rPr>
          <w:rFonts w:ascii="Times New Roman" w:hAnsi="Times New Roman"/>
        </w:rPr>
        <w:tab/>
        <w:t>' Datum1 einen Mittwoch darstellt.</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rPr>
        <w:t>Month-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Integer) zurück, der den Monat im Jahr als ganze Zahl im Bereich von 1 bis 12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Month(Datum)</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erforderliche Argument Datum ist ein beliebiger Wert vom Typ Variant, ein numerischer Ausdruck, ein Zeichenfolgenausdruck oder eine beliebige Kombination, die ein Datum darstellen kann. Wenn Datum den Wert Null enthält, wird Null zurückgeg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 diesem Beispiel wird die Month-Funktion verwendet, um den Monat aus einem angegebenen Datum zu ermitteln. In der Entwicklungsumgebung wird das Datumsliteral im kurzen Datumsformat unter Verwendung der Gebietsschemaeinstellungen für Ihren Code angezei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Datum1, Monat1</w:t>
      </w:r>
    </w:p>
    <w:p>
      <w:pPr>
        <w:pStyle w:val="Normal"/>
        <w:widowControl/>
        <w:bidi w:val="0"/>
        <w:jc w:val="left"/>
        <w:rPr/>
      </w:pPr>
      <w:r>
        <w:rPr>
          <w:rFonts w:ascii="Times New Roman" w:hAnsi="Times New Roman"/>
        </w:rPr>
        <w:t>Datum1 = #February 12, 1969#</w:t>
        <w:tab/>
        <w:t>' Datum zuweisen.</w:t>
      </w:r>
    </w:p>
    <w:p>
      <w:pPr>
        <w:pStyle w:val="Normal"/>
        <w:widowControl/>
        <w:bidi w:val="0"/>
        <w:jc w:val="left"/>
        <w:rPr/>
      </w:pPr>
      <w:r>
        <w:rPr>
          <w:rFonts w:ascii="Times New Roman" w:hAnsi="Times New Roman"/>
        </w:rPr>
        <w:t>Monat1 = Month(Datum1)</w:t>
        <w:tab/>
        <w:t>' Monat1 enthält 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Year-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Integer) zurück, der das Jahr als ganze Zahl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Year(Datum)</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erforderliche Argument Datum ist ein beliebiger Wert vom Typ Variant, ein numerischer Ausdruck, ein Zeichenfolgenausdruck oder eine beliebige Kombination, die ein Datum darstellen kann. Wenn Datum den Wert Null enthält, wird Null zurückgeg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 diesem Beispiel wird die Year-Funktion verwendet, um das Jahr aus einem angegebenen Datum zu ermitteln. In der Entwicklungsumgebung wird das Datumsliteral im kurzen Datumsformat unter Verwendung der Gebietsschemaeinstellungen für Ihren Code angezei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Datum1, Jahr1</w:t>
      </w:r>
    </w:p>
    <w:p>
      <w:pPr>
        <w:pStyle w:val="Normal"/>
        <w:widowControl/>
        <w:bidi w:val="0"/>
        <w:jc w:val="left"/>
        <w:rPr/>
      </w:pPr>
      <w:r>
        <w:rPr>
          <w:rFonts w:ascii="Times New Roman" w:hAnsi="Times New Roman"/>
        </w:rPr>
        <w:t>Datum1 = #12. Februar 1969#</w:t>
        <w:tab/>
        <w:t>' Datum zuweisen.</w:t>
      </w:r>
    </w:p>
    <w:p>
      <w:pPr>
        <w:pStyle w:val="Normal"/>
        <w:widowControl/>
        <w:bidi w:val="0"/>
        <w:jc w:val="left"/>
        <w:rPr/>
      </w:pPr>
      <w:r>
        <w:rPr>
          <w:rFonts w:ascii="Times New Roman" w:hAnsi="Times New Roman"/>
        </w:rPr>
        <w:t>Jahr1 = Year(Datum1)</w:t>
        <w:tab/>
        <w:t>' Jahr1 enthält 1969.</w:t>
      </w:r>
    </w:p>
    <w:p>
      <w:pPr>
        <w:pStyle w:val="Normal"/>
        <w:bidi w:val="0"/>
        <w:jc w:val="left"/>
        <w:rPr>
          <w:rFonts w:ascii="Times New Roman" w:hAnsi="Times New Roman"/>
        </w:rPr>
      </w:pPr>
      <w:r>
        <w:rPr>
          <w:rFonts w:ascii="Times New Roman" w:hAnsi="Times New Roman"/>
        </w:rPr>
      </w:r>
      <w:r>
        <w:br w:type="page"/>
      </w:r>
    </w:p>
    <w:p>
      <w:pPr>
        <w:pStyle w:val="Heading1"/>
        <w:bidi w:val="0"/>
        <w:jc w:val="left"/>
        <w:rPr/>
      </w:pPr>
      <w:r>
        <w:rPr>
          <w:rFonts w:ascii="Times New Roman" w:hAnsi="Times New Roman"/>
        </w:rPr>
        <w:t>Hour-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Integer) zurück, der die Stunde des Tages als ganze Zahl im Bereich von 0 bis 23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 Hour(Uhrzei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erforderliche Argument Uhrzeit ist ein beliebiger Wert vom Typ Variant, ein numerischer Ausdruck, ein Zeichenfolgenausdruck oder eine beliebige Kombination, die eine Uhrzeit darstellen kann. Wenn Uhrzeit den Wert Null enthält, wird Null zurückgeg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 diesem Beispiel wird die Hour-Funktion verwendet, um die Stunde aus einer Zeitangabe zu ermitteln. In der Entwicklungsumgebung wird das Zeitliteral im kurzen Zeitformat unter Verwendung der Gebietsschemaeinstellungen für Ihren Code angezei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Zeit1, Stunde1</w:t>
      </w:r>
    </w:p>
    <w:p>
      <w:pPr>
        <w:pStyle w:val="Normal"/>
        <w:widowControl/>
        <w:bidi w:val="0"/>
        <w:jc w:val="left"/>
        <w:rPr/>
      </w:pPr>
      <w:r>
        <w:rPr>
          <w:rFonts w:ascii="Times New Roman" w:hAnsi="Times New Roman"/>
        </w:rPr>
        <w:t>Zeit1 = #4:35:17 PM#</w:t>
        <w:tab/>
        <w:t>' Zeitangabe zuweisen.</w:t>
      </w:r>
    </w:p>
    <w:p>
      <w:pPr>
        <w:pStyle w:val="Normal"/>
        <w:widowControl/>
        <w:bidi w:val="0"/>
        <w:jc w:val="left"/>
        <w:rPr/>
      </w:pPr>
      <w:r>
        <w:rPr>
          <w:rFonts w:ascii="Times New Roman" w:hAnsi="Times New Roman"/>
        </w:rPr>
        <w:t>Stunde1 = Hour(Zeit1)</w:t>
        <w:tab/>
        <w:t>' Stunde1 enthält 16.</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Minute-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Integer) zurück, der die Minute in der Stunde als ganze Zahl im Bereich von 0 bis 59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Minute(Uhrzei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erforderliche Argument Uhrzeit ist ein beliebiger Wert vom Typ Variant, ein numerischer Ausdruck, ein Zeichenfolgenausdruck oder eine beliebige Kombination, die eine Uhrzeit darstellen kann. Wenn Uhrzeit den Wert Null enthält, wird Null zurückgegeben.</w:t>
      </w:r>
    </w:p>
    <w:p>
      <w:pPr>
        <w:pStyle w:val="Normal"/>
        <w:widowControl/>
        <w:bidi w:val="0"/>
        <w:jc w:val="left"/>
        <w:rPr/>
      </w:pPr>
      <w:r>
        <w:rPr>
          <w:rFonts w:ascii="Times New Roman" w:hAnsi="Times New Roman"/>
        </w:rPr>
        <w:t xml:space="preserve">Beispiel: Minutenanzahl aus einer Zeitangabe ermitteln. </w:t>
        <w:br/>
        <w:t>In der Entwicklungsumgebung wird das Zeitliteral im kurzen Zeitformat unter Verwendung der Gebietsschemaeinstellungen für Ihren Code angezei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Zeit1, Minute1</w:t>
      </w:r>
    </w:p>
    <w:p>
      <w:pPr>
        <w:pStyle w:val="Normal"/>
        <w:widowControl/>
        <w:bidi w:val="0"/>
        <w:jc w:val="left"/>
        <w:rPr/>
      </w:pPr>
      <w:r>
        <w:rPr>
          <w:rFonts w:ascii="Times New Roman" w:hAnsi="Times New Roman"/>
        </w:rPr>
        <w:t>Zeit1 = #4:35:17 PM#</w:t>
        <w:tab/>
        <w:t>' Zeitangabe zuweisen.</w:t>
      </w:r>
    </w:p>
    <w:p>
      <w:pPr>
        <w:pStyle w:val="Normal"/>
        <w:widowControl/>
        <w:bidi w:val="0"/>
        <w:jc w:val="left"/>
        <w:rPr/>
      </w:pPr>
      <w:r>
        <w:rPr>
          <w:rFonts w:ascii="Times New Roman" w:hAnsi="Times New Roman"/>
        </w:rPr>
        <w:t>Minute1 = Minute(Zeit1)</w:t>
        <w:tab/>
        <w:t>' Minute1 enthält 35.</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Second-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vom Typ Variant (Integer) zurück, der die Sekunden in der Minute als ganze Zahl im Bereich von 0 bis 59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 Second(Uhrzei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erforderliche Argument Uhrzeit ist ein beliebiger Wert vom Typ Variant, ein numerischer Ausdruck, ein Zeichenfolgenausdruck oder eine beliebige Kombination, die eine Uhrzeit darstellen kann. Wenn Uhrzeit den Wert Null enthält, wird Null zurückgegeben.</w:t>
      </w:r>
    </w:p>
    <w:p>
      <w:pPr>
        <w:pStyle w:val="Normal"/>
        <w:widowControl/>
        <w:bidi w:val="0"/>
        <w:jc w:val="left"/>
        <w:rPr/>
      </w:pPr>
      <w:r>
        <w:rPr>
          <w:rFonts w:ascii="Times New Roman" w:hAnsi="Times New Roman"/>
        </w:rPr>
        <w:t>In diesem Beispiel wird die Second-Funktion verwendet, um die Sekunden der aktuellen Minute aus einer Zeitangabe zu ermitteln. In der Entwicklungsumgebung wird das Zeitliteral im kurzen Zeitformat unter Verwendung der Gebietsschemaeinstellungen für Ihren Code angezei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Zeit1, Sekunde1</w:t>
      </w:r>
    </w:p>
    <w:p>
      <w:pPr>
        <w:pStyle w:val="Normal"/>
        <w:widowControl/>
        <w:bidi w:val="0"/>
        <w:jc w:val="left"/>
        <w:rPr/>
      </w:pPr>
      <w:r>
        <w:rPr>
          <w:rFonts w:ascii="Times New Roman" w:hAnsi="Times New Roman"/>
        </w:rPr>
        <w:t>Zeit1 = #4:35:17 PM#</w:t>
        <w:tab/>
        <w:t>' Zeitangabe zuweisen.</w:t>
      </w:r>
    </w:p>
    <w:p>
      <w:pPr>
        <w:pStyle w:val="Normal"/>
        <w:widowControl/>
        <w:bidi w:val="0"/>
        <w:jc w:val="left"/>
        <w:rPr/>
      </w:pPr>
      <w:r>
        <w:rPr>
          <w:rFonts w:ascii="Times New Roman" w:hAnsi="Times New Roman"/>
        </w:rPr>
        <w:t>Sekunde1 = Second(Zeit1)</w:t>
        <w:tab/>
        <w:t>' Sekunde1 enthält 17.</w:t>
      </w:r>
    </w:p>
    <w:p>
      <w:pPr>
        <w:pStyle w:val="Normal"/>
        <w:bidi w:val="0"/>
        <w:jc w:val="left"/>
        <w:rPr/>
      </w:pPr>
      <w:r>
        <w:rPr/>
      </w:r>
    </w:p>
    <w:sectPr>
      <w:type w:val="nextPage"/>
      <w:pgSz w:w="11906" w:h="16838"/>
      <w:pgMar w:left="1276" w:right="991" w:gutter="0" w:header="0" w:top="993"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de-DE" w:eastAsia="zh-CN"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18" w:hanging="141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0</Words>
  <Characters>7980</Characters>
  <CharactersWithSpaces>64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1:10:00Z</dcterms:created>
  <dc:creator>Röhl</dc:creator>
  <dc:description/>
  <dc:language>en-US</dc:language>
  <cp:lastModifiedBy/>
  <cp:lastPrinted>1998-12-01T11:33:00Z</cp:lastPrinted>
  <dcterms:modified xsi:type="dcterms:W3CDTF">1998-12-01T11:34:00Z</dcterms:modified>
  <cp:revision>1</cp:revision>
  <dc:subject/>
  <dc:title>Date-Datenty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öhl</vt:lpwstr>
  </property>
</Properties>
</file>