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Eine Bank bietet folgende Konditionen:</w:t>
        <w:br/>
      </w:r>
    </w:p>
    <w:p>
      <w:pPr>
        <w:pStyle w:val="Normal"/>
        <w:rPr/>
      </w:pPr>
      <w:r>
        <w:rPr>
          <w:b/>
          <w:sz w:val="32"/>
        </w:rPr>
        <w:t xml:space="preserve">Termingeld </w:t>
        <w:br/>
      </w:r>
      <w:r>
        <w:rPr>
          <w:sz w:val="32"/>
        </w:rPr>
        <w:t>ab mindestens</w:t>
        <w:tab/>
        <w:t>10.000 DM)</w:t>
        <w:tab/>
        <w:t>50.000 D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90 Tage</w:t>
        <w:tab/>
        <w:tab/>
        <w:t xml:space="preserve"> 2,6 %</w:t>
        <w:tab/>
        <w:t xml:space="preserve">       2,75 %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180 Tage</w:t>
        <w:tab/>
        <w:tab/>
        <w:t xml:space="preserve"> 2,8 %</w:t>
        <w:tab/>
        <w:t xml:space="preserve">       3,0  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ormales Sparbu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2,2 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Spareinlagen mit dreimonatiger Kündigungsfrist </w:t>
        <w:br/>
        <w:t>(mindestens 2.000 DM)</w:t>
      </w:r>
    </w:p>
    <w:p>
      <w:pPr>
        <w:pStyle w:val="Normal"/>
        <w:rPr>
          <w:sz w:val="32"/>
        </w:rPr>
      </w:pPr>
      <w:r>
        <w:rPr>
          <w:sz w:val="32"/>
        </w:rPr>
        <w:t xml:space="preserve">2,5 %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Sparbrief</w:t>
        <w:tab/>
        <w:t>ab 100 DM, nur ganze 100er – Beträge</w:t>
      </w:r>
    </w:p>
    <w:p>
      <w:pPr>
        <w:pStyle w:val="Normal"/>
        <w:rPr>
          <w:sz w:val="32"/>
        </w:rPr>
      </w:pPr>
      <w:r>
        <w:rPr>
          <w:sz w:val="32"/>
        </w:rPr>
        <w:t>1 Jahr</w:t>
        <w:tab/>
        <w:t>3,25 %</w:t>
      </w:r>
    </w:p>
    <w:p>
      <w:pPr>
        <w:pStyle w:val="Normal"/>
        <w:rPr>
          <w:sz w:val="32"/>
        </w:rPr>
      </w:pPr>
      <w:r>
        <w:rPr>
          <w:sz w:val="32"/>
        </w:rPr>
        <w:t>2 Jahre</w:t>
        <w:tab/>
        <w:t>3,5 %</w:t>
      </w:r>
    </w:p>
    <w:p>
      <w:pPr>
        <w:pStyle w:val="Normal"/>
        <w:rPr>
          <w:sz w:val="32"/>
        </w:rPr>
      </w:pPr>
      <w:r>
        <w:rPr>
          <w:sz w:val="32"/>
        </w:rPr>
        <w:t>4 Jahre</w:t>
        <w:tab/>
        <w:t>4,5 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ntwerfen Sie ein Konzept für die Umsetzung in VB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rstellen Sie eine entsprechende Form.</w:t>
      </w:r>
    </w:p>
    <w:p>
      <w:pPr>
        <w:pStyle w:val="Normal"/>
        <w:rPr>
          <w:sz w:val="32"/>
        </w:rPr>
      </w:pPr>
      <w:r>
        <w:rPr>
          <w:sz w:val="32"/>
        </w:rPr>
        <w:t>Achten Sie auf Plausibilitätskontrollen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5:08:00Z</dcterms:created>
  <dc:creator>Röhl</dc:creator>
  <dc:description/>
  <dc:language>en-US</dc:language>
  <cp:lastModifiedBy>PC06-222</cp:lastModifiedBy>
  <cp:lastPrinted>1998-12-01T18:21:00Z</cp:lastPrinted>
  <dcterms:modified xsi:type="dcterms:W3CDTF">1998-12-01T17:52:00Z</dcterms:modified>
  <cp:revision>3</cp:revision>
  <dc:subject/>
  <dc:title>Eine Bank bietet folgende Konditionen:</dc:title>
</cp:coreProperties>
</file>