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Übung mit dem Crystal-Re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olgende Ausgabe soll erreich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3371850" cy="2305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hnen steht hierfür die Datenbank kunden0.mdb zur Verfügu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beitshinweis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stellen Sie mit Crystal-Report einen Bericht. Hinweis: Berechnungen etc. sind im Report durchzuführe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ügen Sie auf einer Form das entsprechende Steuerelement ein. </w:t>
      </w:r>
    </w:p>
    <w:p>
      <w:pPr>
        <w:pStyle w:val="Normal"/>
        <w:numPr>
          <w:ilvl w:val="0"/>
          <w:numId w:val="2"/>
        </w:numPr>
        <w:rPr/>
      </w:pPr>
      <w:r>
        <w:rPr/>
        <w:t>Fügen Sie auf einer Form ein Ende-Button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eport soll am Bildschirm angezeig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ösen Sie folgende Probleme durch entsprechende Codierung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r Bericht soll in eine Datei im Word-Format gedruckt werd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Datenbank befindet sich nicht in dem Verzeichnis, in dem sie sich befand, als der Report definiert wurde. </w:t>
      </w:r>
    </w:p>
    <w:p>
      <w:pPr>
        <w:pStyle w:val="Normal"/>
        <w:numPr>
          <w:ilvl w:val="0"/>
          <w:numId w:val="1"/>
        </w:numPr>
        <w:rPr/>
      </w:pPr>
      <w:r>
        <w:rPr/>
        <w:t>Ist es möglich, den Report mehrmals aufzurufen (Report-Fenster mehrmals am Bildschirm anzeigen)?</w:t>
        <w:br/>
        <w:t>Welche Maßnahmen können Sie ergreifen, um den Nutzer anzuleiten, das Report-Fenster zu schließen?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achim Röhl</w:t>
      <w:tab/>
      <w:t>Übung crystal Report (VB 5)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9:29:00Z</dcterms:created>
  <dc:creator>Röhl</dc:creator>
  <dc:description/>
  <dc:language>en-US</dc:language>
  <cp:lastModifiedBy>Röhl</cp:lastModifiedBy>
  <cp:lastPrinted>1999-11-09T21:08:00Z</cp:lastPrinted>
  <dcterms:modified xsi:type="dcterms:W3CDTF">1999-11-09T20:08:00Z</dcterms:modified>
  <cp:revision>2</cp:revision>
  <dc:subject/>
  <dc:title>Übung mit dem Crystal-Report</dc:title>
</cp:coreProperties>
</file>