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Einsatz der DBComboBox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Mit Hilfe der DBComboBox sollen</w:t>
      </w:r>
    </w:p>
    <w:p>
      <w:pPr>
        <w:pStyle w:val="Normal"/>
        <w:numPr>
          <w:ilvl w:val="0"/>
          <w:numId w:val="1"/>
        </w:numPr>
        <w:rPr/>
      </w:pPr>
      <w:r>
        <w:rPr/>
        <w:t>die Verlage der Datenbank biblio.mdb angezeigt und</w:t>
      </w:r>
    </w:p>
    <w:p>
      <w:pPr>
        <w:pStyle w:val="Normal"/>
        <w:numPr>
          <w:ilvl w:val="0"/>
          <w:numId w:val="1"/>
        </w:numPr>
        <w:rPr/>
      </w:pPr>
      <w:r>
        <w:rPr/>
        <w:t>einem Buch in dieser Datenbank ein anderer Verlag zugewiesen we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Datenbank Biblio ist folgendermaßen aufgebau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22745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ublishers</w:t>
        <w:tab/>
        <w:tab/>
        <w:tab/>
        <w:t>Titles</w:t>
        <w:tab/>
        <w:tab/>
        <w:tab/>
        <w:t>Title Author</w:t>
        <w:tab/>
        <w:tab/>
        <w:tab/>
        <w:t>Auth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stellen Sie nun die folgende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67300" cy="35718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Hinweise</w:t>
      </w:r>
      <w:r>
        <w:rPr/>
        <w:t xml:space="preserve">: </w:t>
        <w:br/>
        <w:t xml:space="preserve">die DBComboBox müssen Sie als Komponente "Microsoft Data Bound List Control 5.0" einbinden. </w:t>
      </w:r>
    </w:p>
    <w:p>
      <w:pPr>
        <w:pStyle w:val="Normal"/>
        <w:rPr/>
      </w:pPr>
      <w:r>
        <w:rPr/>
        <w:t>Data1 koppeln Sie an die Tabelle "Titles"</w:t>
      </w:r>
    </w:p>
    <w:p>
      <w:pPr>
        <w:pStyle w:val="Normal"/>
        <w:rPr/>
      </w:pPr>
      <w:r>
        <w:rPr/>
        <w:t>Data2 koppeln Sie an die Tabelle Publis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r Laufzeit soll die Form folgendermaßen auf dem Bildschirm erschein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76825" cy="35814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Detailaufgab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gen Sie für Data1 die Eigenschaften </w:t>
        <w:br/>
        <w:t>- DatabaseName</w:t>
        <w:br/>
        <w:t>- RecordSource</w:t>
        <w:br/>
        <w:t>fes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gen Sie für Data1 die Eigenschaften </w:t>
        <w:br/>
        <w:t>- DatabaseName</w:t>
        <w:br/>
        <w:t>- RecordSource</w:t>
        <w:br/>
        <w:t>fest</w:t>
      </w:r>
    </w:p>
    <w:p>
      <w:pPr>
        <w:pStyle w:val="Normal"/>
        <w:numPr>
          <w:ilvl w:val="0"/>
          <w:numId w:val="2"/>
        </w:numPr>
        <w:rPr/>
      </w:pPr>
      <w:r>
        <w:rPr/>
        <w:t>Legen Sie für DBCombo1 die Eigenschaften</w:t>
        <w:br/>
        <w:t>- DataSource</w:t>
        <w:br/>
        <w:t>- DataField</w:t>
        <w:br/>
        <w:t>- RowSource</w:t>
        <w:br/>
        <w:t>- ListField</w:t>
        <w:br/>
        <w:t>- BoundColumn</w:t>
        <w:br/>
        <w:t>fest.</w:t>
      </w:r>
    </w:p>
    <w:p>
      <w:pPr>
        <w:pStyle w:val="Normal"/>
        <w:numPr>
          <w:ilvl w:val="0"/>
          <w:numId w:val="2"/>
        </w:numPr>
        <w:rPr/>
      </w:pPr>
      <w:r>
        <w:rPr/>
        <w:t>Legen Sie für txtBuchtitel die Eigenschaften</w:t>
        <w:br/>
        <w:t>- DataSource</w:t>
        <w:br/>
        <w:t>- DataField</w:t>
        <w:br/>
        <w:t>fest.</w:t>
      </w:r>
    </w:p>
    <w:p>
      <w:pPr>
        <w:pStyle w:val="Normal"/>
        <w:rPr/>
      </w:pPr>
      <w:r>
        <w:rPr/>
        <w:t>Informieren Sie sich über die Eigenschaften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5T06:49:00Z</dcterms:created>
  <dc:creator>Röhl</dc:creator>
  <dc:description/>
  <dc:language>en-US</dc:language>
  <cp:lastModifiedBy>Röhl</cp:lastModifiedBy>
  <dcterms:modified xsi:type="dcterms:W3CDTF">1999-08-05T07:38:00Z</dcterms:modified>
  <cp:revision>1</cp:revision>
  <dc:subject/>
  <dc:title>Einsatz der DBComboBox</dc:title>
</cp:coreProperties>
</file>