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imes New Roman" w:hAnsi="Times New Roman"/>
          <w:b/>
          <w:sz w:val="28"/>
        </w:rPr>
        <w:t>RTF-Steuerelement (RichTextBox)</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as RTF-Steuerelement (RichTextBox) ermöglicht dem Benutzer die Eingabe und das Bearbeiten von Text und stellt gleichzeitig umfassendere Formatierungsmöglichkeiten zur Verfügung als ein konventionelles Textfeld-Steuerelement (TextBox).</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yntax</w:t>
        <w:tab/>
        <w:tab/>
        <w:t>RichTextBox</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merkungen</w:t>
      </w:r>
    </w:p>
    <w:p>
      <w:pPr>
        <w:pStyle w:val="Normal"/>
        <w:widowControl/>
        <w:bidi w:val="0"/>
        <w:jc w:val="left"/>
        <w:rPr/>
      </w:pPr>
      <w:r>
        <w:rPr>
          <w:rFonts w:ascii="Times New Roman" w:hAnsi="Times New Roman"/>
        </w:rPr>
        <w:t>Das RTF-Steuerelement stellt eine Reihe von Eigenschaften bereit, die Sie zum Formatieren beliebiger Textabschnitte innerhalb des Steuerelements verwenden können. Bevor Sie Text formatieren können, müssen Sie den jeweiligen Text auswählen. Sie können nur ausgewähltem Text ein bestimmtes Zeichen- und Absatzformat zuweisen. Sie haben die Möglichkeit, Text fett oder kursiv zu formatieren, die Textfarbe zu ändern sowie Text hoch- oder tiefgestellt zu formatieren. Sie können ferner das Absatzformat festlegen, indem Sie den linken und den rechten Einzug oder auch einen Erstzeileneinzug festleg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Das RTF-Steuerelement kann Dateien im RTF-Format und im Standard-ASCII-Textformat öffnen und speichern. Sie können die Methoden LoadFile und SaveFile des Steuerelements zum direkten Schreib- und Lesezugriff auf Dateien verwenden oder dazu die Eigenschaften SelRTF und TextRTF des Steuerelements in Verbindung mit den entsprechenden Visual Basic-Anweisungen zur Dateiein-/ausgabe einsetzen.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as RTF-Steuerelement unterstützt die Objekt-Einbettung, indem es die OLEObjects-Auflistung verwendet. Jedes Objekt, das in das Steuerelement eingefügt ist, wird von einem OLEObject-Objekt dargestellt. Dieses erlaubt Ihnen Dokumente mit dem Steuerelement zu erstellen, die andere Dokumente oder Objekte enthalten. Beispielsweise können Sie ein Dokument erstellen, das eine eingebettete Microsoft Excel-Tabelle, ein Microsoft Word-Dokument oder ein anderes, auf Ihrem System registriertes OLE Objekt sein kann. Um Objekte in das RTF-Steuerelement einzufügen, ziehen Sie mit der Maus einfach die jeweilige Datei (beispielsweise aus dem Explorer von Windows 95) oder den markierten Bereich einer Datei, die in einer anderen Anwendung (z.B. Microsoft Word) geöffnet ist, auf das Steuerelement und legen dieses Objekt dort a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as RTF-Steuerelement unterstützt die Zwischenablage und das Ziehen und Ablegen von OLE Objekten. Wird ein Objekt aus der Zwischenablage heraus eingefügt, so erscheint es an dem derzeitigen Einfügungspunkt. Wenn man ein Objekt in das Steuerelement zieht und ablegt, so folgt der Einfügungspunkt dem Maus-Cursor so lange, bis die Maustaste losgelassen wird. Das Objekt wird dann eingefügt. Dieses Verhalten ist das gleiche wie in Microsoft Wor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erwenden Sie die SelPrint-Methode, um den gesamten Textinhalt eines RTF-Steuerelements oder nur Teile davon zu druck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as RTF-Steuerelement ist ein datengebundenes Steuerelement, d.h. Sie können es an ein Binär- oder ein Memo-Feld in einer Microsoft Access-Datenbank oder an ein entsprechendes Feld für eine große Anzahl Zeichen aus einer anderen Datenbank (wie beispielsweise an ein Feld des Datentyps TEXT in SQL Server) bind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as RTF-Steuerelement unterstützt fast alle Eigenschaften, Ereignisse und Methoden, die auch vom Textfeld-Steuerelement verwendet werden, z.B. MaxLength, MultiLine, ScrollBars, SelLength, SelStart und SelText. Daher können Anwendungen, die Textfeld-Steuerelemente verwenden, sehr einfach auf RTF-Steuerelemente umgestellt werden. Im Gegensatz zum konventionellen Textfeld-Steuerelement ist die Zeichenkapazität eines RTF-Steuerelements nicht auf 64 KB begrenz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Hinweis zum Vertrieb      Sie können das RTF-Steuerelement in Ihrer Anwendung verwenden, indem Sie Ihrem Projekt die Datei RICHTX32.OCX hinzufügen. Installieren Sie für einen Vertrieb Ihrer Anwendung die Datei RICHTX32.OCX im Microsoft Windows-Verzeichnis SYSTEM. Weitere Informationen darüber, wie Sie Ihrem Projekt ein Zusatzsteuerelement hinzufügen können, finden Sie im Programmierhandbuch.</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8"/>
        </w:rPr>
        <w:t>RTF-Steuerelement (RichTextBox)</w:t>
        <w:tab/>
      </w:r>
      <w:r>
        <w:rPr>
          <w:rFonts w:ascii="Times New Roman" w:hAnsi="Times New Roman"/>
          <w:b/>
        </w:rPr>
        <w:t>Appearance-Eigenschaf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Gibt zurück oder legt fest, welche Stile für die Ausgabe von Steuerelementen in einem MDIForm- oder Form-Objekt zur Entwurfszeit verwendet werden. Zur Laufzeit schreibgeschütz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yntax</w:t>
        <w:tab/>
        <w:tab/>
        <w:t>Objekt.Appearanc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er Platzhalter Objekt stellt einen Objektausdruck dar, der ein Objekt in der Liste unter Betrifft ergib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Einstellungen</w:t>
      </w:r>
    </w:p>
    <w:p>
      <w:pPr>
        <w:pStyle w:val="Normal"/>
        <w:widowControl/>
        <w:bidi w:val="0"/>
        <w:jc w:val="left"/>
        <w:rPr/>
      </w:pPr>
      <w:r>
        <w:rPr>
          <w:rFonts w:ascii="Times New Roman" w:hAnsi="Times New Roman"/>
        </w:rPr>
        <w:t>Die Einstellungen der Appearance-Eigenschaft sin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Einstellung</w:t>
        <w:tab/>
        <w:t>Beschreibu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0</w:t>
        <w:tab/>
        <w:t>2D (Flach). Steuerelemente und Formulare werden ohne optische Effekte angezeigt</w:t>
      </w:r>
    </w:p>
    <w:p>
      <w:pPr>
        <w:pStyle w:val="Normal"/>
        <w:widowControl/>
        <w:bidi w:val="0"/>
        <w:jc w:val="left"/>
        <w:rPr/>
      </w:pPr>
      <w:r>
        <w:rPr>
          <w:rFonts w:ascii="Times New Roman" w:hAnsi="Times New Roman"/>
        </w:rPr>
        <w:t>1</w:t>
        <w:tab/>
        <w:t>(Voreinstellung) 3D. Steuerelemente werden mit 3D-Effekt angezeig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merkungen</w:t>
      </w:r>
    </w:p>
    <w:p>
      <w:pPr>
        <w:pStyle w:val="Normal"/>
        <w:widowControl/>
        <w:bidi w:val="0"/>
        <w:jc w:val="left"/>
        <w:rPr/>
      </w:pPr>
      <w:r>
        <w:rPr>
          <w:rFonts w:ascii="Times New Roman" w:hAnsi="Times New Roman"/>
        </w:rPr>
        <w:t>Wenn die Appearance-Eigenschaft zur Entwurfszeit auf 1 gesetzt wird, werden Steuerelemente mit 3D-Effekt angezeigt. Wenn die BorderStyle-Eigenschaft des Formulars den Wert "Fest Doppelt" (vbFixedDouble oder 3) hat, werden die Beschriftung und der Rahmen des Formulars ebenfalls mit einem 3D-Effekt ausgegeben. Das Festlegen der Appearance-Eigenschaft auf 1 sorgt auch dafür, daß das Formular und die zugehörigen Steuerelemente ihre BackColor-Eigenschaft auf die Farbe setzen, die in der Systemsteuerung des Betriebssystems unter Farbe für die Oberfläche von Schaltflächen ausgewählt is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Wird die Appearance-Eigenschaft für ein MDIForm-Objekt auf 1 gesetzt, wirkt sich dies lediglich auf das übergeordnete MDI-Formular aus. Damit untergeordnete MDI-Formulare mit einem 3D-Effekt dargestellt werden, müssen Sie die Appearance-Eigenschaft für jedes untergeordnete Formular auf 1 setze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b/>
          <w:sz w:val="28"/>
        </w:rPr>
        <w:t xml:space="preserve">RTF-Steuerelement (RichTextBox) </w:t>
      </w:r>
      <w:r>
        <w:rPr>
          <w:rFonts w:ascii="Times New Roman" w:hAnsi="Times New Roman"/>
          <w:b/>
        </w:rPr>
        <w:t>AutoVerbMenu-Eigenschaft</w:t>
      </w:r>
      <w:r>
        <w:rPr>
          <w:rFonts w:ascii="Times New Roman" w:hAnsi="Times New Roman"/>
        </w:rPr>
        <w:t xml:space="preserv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Gibt einen Wert zurück oder legt einen Wert fest, der angibt ob ein Kontextmenü mit den Verben des gewählten Objekts angezeigt wird, wenn der Benutzer mit der rechten Maustaste auf das OLE-Objekt klick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yntax</w:t>
        <w:tab/>
        <w:tab/>
        <w:t>Objekt.AutoVerbMenu [ = Wer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ie Syntax der AutoVerbMenu-Eigenschaft besteht aus folgenden Teil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eil</w:t>
        <w:tab/>
        <w:t>Beschreibung</w:t>
      </w:r>
    </w:p>
    <w:p>
      <w:pPr>
        <w:pStyle w:val="Normal"/>
        <w:widowControl/>
        <w:bidi w:val="0"/>
        <w:jc w:val="left"/>
        <w:rPr/>
      </w:pPr>
      <w:r>
        <w:rPr>
          <w:rFonts w:ascii="Times New Roman" w:hAnsi="Times New Roman"/>
        </w:rPr>
        <w:t>Objekt</w:t>
        <w:tab/>
        <w:t>Ein Objekt Ausdruck, der ein RTF-Steuerelement ergibt.</w:t>
      </w:r>
    </w:p>
    <w:p>
      <w:pPr>
        <w:pStyle w:val="Normal"/>
        <w:widowControl/>
        <w:bidi w:val="0"/>
        <w:jc w:val="left"/>
        <w:rPr/>
      </w:pPr>
      <w:r>
        <w:rPr>
          <w:rFonts w:ascii="Times New Roman" w:hAnsi="Times New Roman"/>
        </w:rPr>
        <w:t>Wert</w:t>
        <w:tab/>
        <w:t>Ein Boolescher Ausdruck, der - wie unter Einstellungen beschrieben - angibt, ob ein</w:t>
      </w:r>
    </w:p>
    <w:p>
      <w:pPr>
        <w:pStyle w:val="Normal"/>
        <w:bidi w:val="0"/>
        <w:ind w:firstLine="708"/>
        <w:jc w:val="left"/>
        <w:rPr/>
      </w:pPr>
      <w:r>
        <w:rPr>
          <w:rFonts w:ascii="Times New Roman" w:hAnsi="Times New Roman"/>
        </w:rPr>
        <w:t>Menü angezeigt wir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Einstellungen</w:t>
      </w:r>
    </w:p>
    <w:p>
      <w:pPr>
        <w:pStyle w:val="Normal"/>
        <w:widowControl/>
        <w:bidi w:val="0"/>
        <w:jc w:val="left"/>
        <w:rPr/>
      </w:pPr>
      <w:r>
        <w:rPr>
          <w:rFonts w:ascii="Times New Roman" w:hAnsi="Times New Roman"/>
        </w:rPr>
        <w:t>Die Einstellungen für Wert sin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Einstellung</w:t>
        <w:tab/>
        <w:t>Beschreibung</w:t>
      </w:r>
    </w:p>
    <w:p>
      <w:pPr>
        <w:pStyle w:val="Normal"/>
        <w:bidi w:val="0"/>
        <w:ind w:left="705" w:hanging="705"/>
        <w:jc w:val="left"/>
        <w:rPr/>
      </w:pPr>
      <w:r>
        <w:rPr>
          <w:rFonts w:ascii="Times New Roman" w:hAnsi="Times New Roman"/>
        </w:rPr>
        <w:t>True</w:t>
        <w:tab/>
        <w:t xml:space="preserve">Ein Kontextmenü wird angezeigt, wenn der Benutzer mit der rechten Maustaste auf </w:t>
        <w:br/>
        <w:t>das Objekt klickt.</w:t>
      </w:r>
    </w:p>
    <w:p>
      <w:pPr>
        <w:pStyle w:val="Normal"/>
        <w:widowControl/>
        <w:bidi w:val="0"/>
        <w:jc w:val="left"/>
        <w:rPr/>
      </w:pPr>
      <w:r>
        <w:rPr>
          <w:rFonts w:ascii="Times New Roman" w:hAnsi="Times New Roman"/>
        </w:rPr>
        <w:t>False</w:t>
        <w:tab/>
        <w:t>Es wird kein Kontextmenü angezeig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merkungen</w:t>
      </w:r>
    </w:p>
    <w:p>
      <w:pPr>
        <w:pStyle w:val="Normal"/>
        <w:widowControl/>
        <w:bidi w:val="0"/>
        <w:jc w:val="left"/>
        <w:rPr/>
      </w:pPr>
      <w:r>
        <w:rPr>
          <w:rFonts w:ascii="Times New Roman" w:hAnsi="Times New Roman"/>
        </w:rPr>
        <w:t>Wenn diese Eigenschaft auf True gesetzt ist und auf ein im RTF-Steuerelement enthaltenes OLE-Objekt mit der rechten Maustaste geklickt wird, treten keine Click-Ereignisse und MouseDown-Ereignisse für das RTF-Steuerelement auf. Jeder andere Ausschnitt des Steuerelements erzeugt die richtigen Ereigniss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b/>
          <w:sz w:val="28"/>
        </w:rPr>
        <w:t xml:space="preserve">RTF-Steuerelement (RichTextBox) </w:t>
      </w:r>
      <w:r>
        <w:rPr>
          <w:rFonts w:ascii="Times New Roman" w:hAnsi="Times New Roman"/>
          <w:b/>
        </w:rPr>
        <w:t>MaxLength-Eigenschaf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Gibt einen Wert zurück oder legt einen Wert fest, der angibt, ob es eine maximale Anzahl von Zeichen gibt, die ein RTF-Steuerelement (RichTextBox) enthalten kann. Ist dieses der Fall, wird die maximale Anzahl der Zeichen angegeb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yntax</w:t>
        <w:tab/>
        <w:tab/>
        <w:t>Objekt.MaxLength [= Lo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ie Syntax der MaxLength-Eigenschaft besteht aus folgenden Teil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eil</w:t>
        <w:tab/>
        <w:t>Beschreibung</w:t>
      </w:r>
    </w:p>
    <w:p>
      <w:pPr>
        <w:pStyle w:val="Normal"/>
        <w:widowControl/>
        <w:bidi w:val="0"/>
        <w:jc w:val="left"/>
        <w:rPr/>
      </w:pPr>
      <w:r>
        <w:rPr>
          <w:rFonts w:ascii="Times New Roman" w:hAnsi="Times New Roman"/>
        </w:rPr>
        <w:t>Objekt</w:t>
        <w:tab/>
        <w:t>Ein Objektausdruck, der ein RTF-Steuerelement ergibt.</w:t>
      </w:r>
    </w:p>
    <w:p>
      <w:pPr>
        <w:pStyle w:val="Normal"/>
        <w:bidi w:val="0"/>
        <w:ind w:left="705" w:hanging="705"/>
        <w:jc w:val="left"/>
        <w:rPr/>
      </w:pPr>
      <w:r>
        <w:rPr>
          <w:rFonts w:ascii="Times New Roman" w:hAnsi="Times New Roman"/>
        </w:rPr>
        <w:t>Long</w:t>
        <w:tab/>
        <w:t xml:space="preserve">Eine lange Ganzzahl, die die maximale Anzahl von Zeichen angibt, die ein Benutzer in </w:t>
        <w:br/>
        <w:t>ein Steuerelement eingeben kann. Der Standardwert für die MaxLength-Eigenschaft ist 0. Dies bedeutet kein Maximum außer durch Speicherbeschränkung des verwen</w:t>
        <w:softHyphen/>
        <w:t>deten Systems. Jede größere Zahl als 0 gibt die maximale Anzahl der Zeichen 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merkungen</w:t>
      </w:r>
    </w:p>
    <w:p>
      <w:pPr>
        <w:pStyle w:val="Normal"/>
        <w:widowControl/>
        <w:bidi w:val="0"/>
        <w:jc w:val="left"/>
        <w:rPr/>
      </w:pPr>
      <w:r>
        <w:rPr>
          <w:rFonts w:ascii="Times New Roman" w:hAnsi="Times New Roman"/>
        </w:rPr>
        <w:t>Verwenden Sie die MaxLength-Eigenschaft, um die Anzahl der Zeichen, die ein Benutzer in ein RTF-Steuerelement eingeben kann, zu begrenzen.</w:t>
      </w:r>
    </w:p>
    <w:p>
      <w:pPr>
        <w:pStyle w:val="Normal"/>
        <w:widowControl/>
        <w:bidi w:val="0"/>
        <w:jc w:val="left"/>
        <w:rPr/>
      </w:pPr>
      <w:r>
        <w:rPr>
          <w:rFonts w:ascii="Times New Roman" w:hAnsi="Times New Roman"/>
        </w:rPr>
        <w:t>Wenn Text, der die Einstellung der MaxLength-Eigenschaft überschreitet, einem RTF-Steuerelement aus dem Code zugewiesen wird, entstehen keine Fehler. Jedoch werden    der Eigenschaft Text nur soviele Zeichen zugewiesen, bis die maximal Anzahl erreicht ist. Alle weiteren Zeichen werden abgeschnitten. Der derzeitige Inhalt eines RTF-Steuerelements wird nicht geändert, wenn Sie diese Eigenschaft ändern. Jedoch sind alle nachfolgenden Änderungen des Inhalts davon betroffe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b/>
          <w:sz w:val="28"/>
        </w:rPr>
        <w:t xml:space="preserve">RTF-Steuerelement (RichTextBox) </w:t>
      </w:r>
      <w:r>
        <w:rPr>
          <w:rFonts w:ascii="Times New Roman" w:hAnsi="Times New Roman"/>
          <w:b/>
        </w:rPr>
        <w:t>LoadFile-Method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Lädt eine .RTF-Datei oder eine Textdatei in ein RTF-Steuerelement (RichTextBox).</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yntax</w:t>
        <w:tab/>
        <w:tab/>
        <w:t>Objekt.LoadFile(Pfad, Dateity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ie Syntax der LoadFile-Methode besteht aus folgenden Teil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eil</w:t>
        <w:tab/>
        <w:tab/>
        <w:t>Beschreibung</w:t>
      </w:r>
    </w:p>
    <w:p>
      <w:pPr>
        <w:pStyle w:val="Normal"/>
        <w:bidi w:val="0"/>
        <w:ind w:left="1410" w:hanging="1410"/>
        <w:jc w:val="left"/>
        <w:rPr/>
      </w:pPr>
      <w:r>
        <w:rPr>
          <w:rFonts w:ascii="Times New Roman" w:hAnsi="Times New Roman"/>
        </w:rPr>
        <w:t>Objekt</w:t>
        <w:tab/>
        <w:tab/>
        <w:t xml:space="preserve">Erforderlich. Ein Objektausdruck, der ein Objekt in der Liste unter Betrifft </w:t>
        <w:br/>
        <w:t>ergibt.</w:t>
      </w:r>
    </w:p>
    <w:p>
      <w:pPr>
        <w:pStyle w:val="Normal"/>
        <w:bidi w:val="0"/>
        <w:ind w:left="1410" w:hanging="1410"/>
        <w:jc w:val="left"/>
        <w:rPr/>
      </w:pPr>
      <w:r>
        <w:rPr>
          <w:rFonts w:ascii="Times New Roman" w:hAnsi="Times New Roman"/>
        </w:rPr>
        <w:t>Pfad</w:t>
        <w:tab/>
        <w:tab/>
        <w:t xml:space="preserve">Erforderlich. Ein Zeichenfolgenausdruck, der den Pfad und den Namen der </w:t>
        <w:br/>
        <w:t>Datei definiert, die in das Steuerelement geladen werden soll.</w:t>
      </w:r>
    </w:p>
    <w:p>
      <w:pPr>
        <w:pStyle w:val="Normal"/>
        <w:bidi w:val="0"/>
        <w:ind w:left="1410" w:hanging="1410"/>
        <w:jc w:val="left"/>
        <w:rPr/>
      </w:pPr>
      <w:r>
        <w:rPr>
          <w:rFonts w:ascii="Times New Roman" w:hAnsi="Times New Roman"/>
        </w:rPr>
        <w:t>Dateityp</w:t>
        <w:tab/>
        <w:t xml:space="preserve">Optional. Eine Ganzzahl oder Konstante, die den Typ der geladenen Datei </w:t>
        <w:br/>
        <w:t>angibt, wie unter Einstellungen beschrieb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Einstellungen</w:t>
      </w:r>
    </w:p>
    <w:p>
      <w:pPr>
        <w:pStyle w:val="Normal"/>
        <w:widowControl/>
        <w:bidi w:val="0"/>
        <w:jc w:val="left"/>
        <w:rPr/>
      </w:pPr>
      <w:r>
        <w:rPr>
          <w:rFonts w:ascii="Times New Roman" w:hAnsi="Times New Roman"/>
        </w:rPr>
        <w:t>Die Einstellungen für Dateityp sin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Kostante</w:t>
        <w:tab/>
        <w:t>Wert</w:t>
        <w:tab/>
        <w:t>Beschreibung</w:t>
      </w:r>
    </w:p>
    <w:p>
      <w:pPr>
        <w:pStyle w:val="Normal"/>
        <w:widowControl/>
        <w:bidi w:val="0"/>
        <w:jc w:val="left"/>
        <w:rPr/>
      </w:pPr>
      <w:r>
        <w:rPr>
          <w:rFonts w:ascii="Times New Roman" w:hAnsi="Times New Roman"/>
        </w:rPr>
        <w:t>rtfRTF</w:t>
        <w:tab/>
        <w:t>0</w:t>
        <w:tab/>
        <w:t>RTF (Voreinstellung). Die geladene Datei muß eine gültige .RTF-Datei sein.</w:t>
      </w:r>
    </w:p>
    <w:p>
      <w:pPr>
        <w:pStyle w:val="Normal"/>
        <w:widowControl/>
        <w:bidi w:val="0"/>
        <w:jc w:val="left"/>
        <w:rPr/>
      </w:pPr>
      <w:r>
        <w:rPr>
          <w:rFonts w:ascii="Times New Roman" w:hAnsi="Times New Roman"/>
        </w:rPr>
        <w:t>rtfText</w:t>
        <w:tab/>
        <w:t>1</w:t>
        <w:tab/>
        <w:t>Text. In das RTF-Steuerelement können beliebige Textdateien geladen werd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merkungen</w:t>
      </w:r>
    </w:p>
    <w:p>
      <w:pPr>
        <w:pStyle w:val="Normal"/>
        <w:widowControl/>
        <w:bidi w:val="0"/>
        <w:jc w:val="left"/>
        <w:rPr/>
      </w:pPr>
      <w:r>
        <w:rPr>
          <w:rFonts w:ascii="Times New Roman" w:hAnsi="Times New Roman"/>
        </w:rPr>
        <w:t>Wenn Sie eine Datei mit Hilfe der LoadFile-Methode laden, wird der gesamte Inhalt des RTF-Steuerelements durch den Inhalt der geladenen Datei ersetzt, wodurch die Werte der Eigenschaften Text und RTFText geändert werden.</w:t>
      </w:r>
    </w:p>
    <w:p>
      <w:pPr>
        <w:pStyle w:val="Normal"/>
        <w:widowControl/>
        <w:bidi w:val="0"/>
        <w:jc w:val="left"/>
        <w:rPr/>
      </w:pPr>
      <w:r>
        <w:rPr>
          <w:rFonts w:ascii="Times New Roman" w:hAnsi="Times New Roman"/>
        </w:rPr>
        <w:t>Sie können zum Lesen von .RTF-Dateien in Visual Basic die Input-Funktion oder die Eigenschaften TextRTF und SelRTF des RTF-Steuerelements verwenden. Das folgende Beispiel zeigt Ihnen, wie der Inhalt einer .RTF-Datei in ein RTF-Steuerelement geladen wir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Beispiel a)</w:t>
      </w:r>
    </w:p>
    <w:p>
      <w:pPr>
        <w:pStyle w:val="Normal"/>
        <w:bidi w:val="0"/>
        <w:ind w:firstLine="708"/>
        <w:jc w:val="left"/>
        <w:rPr/>
      </w:pPr>
      <w:r>
        <w:rPr>
          <w:rFonts w:ascii="Times New Roman" w:hAnsi="Times New Roman"/>
        </w:rPr>
        <w:t>Open "text1.rtf" For Input As 1</w:t>
      </w:r>
    </w:p>
    <w:p>
      <w:pPr>
        <w:pStyle w:val="Normal"/>
        <w:bidi w:val="0"/>
        <w:ind w:firstLine="708"/>
        <w:jc w:val="left"/>
        <w:rPr/>
      </w:pPr>
      <w:r>
        <w:rPr>
          <w:rFonts w:ascii="Times New Roman" w:hAnsi="Times New Roman"/>
        </w:rPr>
        <w:t>RichTextBox1.TextRTF = Input$(LOF(1), 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Beispiel b)</w:t>
      </w:r>
    </w:p>
    <w:p>
      <w:pPr>
        <w:pStyle w:val="Normal"/>
        <w:widowControl/>
        <w:bidi w:val="0"/>
        <w:jc w:val="left"/>
        <w:rPr/>
      </w:pPr>
      <w:r>
        <w:rPr>
          <w:rFonts w:ascii="Times New Roman" w:hAnsi="Times New Roman"/>
        </w:rPr>
        <w:t>Private Sub Command1_Click()</w:t>
      </w:r>
    </w:p>
    <w:p>
      <w:pPr>
        <w:pStyle w:val="Normal"/>
        <w:widowControl/>
        <w:bidi w:val="0"/>
        <w:jc w:val="left"/>
        <w:rPr/>
      </w:pPr>
      <w:r>
        <w:rPr>
          <w:rFonts w:ascii="Times New Roman" w:hAnsi="Times New Roman"/>
        </w:rPr>
        <w:tab/>
        <w:t>CommonDialog1.Filter = "RTF-Dateien (Rich Text Format)|*.rtf"</w:t>
      </w:r>
    </w:p>
    <w:p>
      <w:pPr>
        <w:pStyle w:val="Normal"/>
        <w:widowControl/>
        <w:bidi w:val="0"/>
        <w:jc w:val="left"/>
        <w:rPr/>
      </w:pPr>
      <w:r>
        <w:rPr>
          <w:rFonts w:ascii="Times New Roman" w:hAnsi="Times New Roman"/>
        </w:rPr>
        <w:tab/>
        <w:t>CommonDialog1.ShowOpen</w:t>
      </w:r>
    </w:p>
    <w:p>
      <w:pPr>
        <w:pStyle w:val="Normal"/>
        <w:widowControl/>
        <w:bidi w:val="0"/>
        <w:jc w:val="left"/>
        <w:rPr/>
      </w:pPr>
      <w:r>
        <w:rPr>
          <w:rFonts w:ascii="Times New Roman" w:hAnsi="Times New Roman"/>
        </w:rPr>
        <w:tab/>
        <w:t>RichTextBox1.LoadFile CommonDialog1.Filename, rtfRTF</w:t>
      </w:r>
    </w:p>
    <w:p>
      <w:pPr>
        <w:pStyle w:val="Normal"/>
        <w:widowControl/>
        <w:bidi w:val="0"/>
        <w:jc w:val="left"/>
        <w:rPr/>
      </w:pPr>
      <w:r>
        <w:rPr>
          <w:rFonts w:ascii="Times New Roman" w:hAnsi="Times New Roman"/>
        </w:rPr>
        <w:t>End Sub</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b/>
          <w:sz w:val="28"/>
        </w:rPr>
        <w:t>RTF-Steuerelement (RichTextBox)</w:t>
        <w:tab/>
      </w:r>
      <w:r>
        <w:rPr>
          <w:rFonts w:ascii="Times New Roman" w:hAnsi="Times New Roman"/>
          <w:b/>
        </w:rPr>
        <w:t>Find-Method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ucht in einem RTF-Steuerelement (RichTextBox) nach der angegebenen Zeichenfolg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yntax</w:t>
        <w:tab/>
        <w:tab/>
        <w:t>Objekt.Find(Zeichenfolge, Beginn, Ende, Option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ie Syntax der Find-Methode besteht aus folgenden Teil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eil</w:t>
        <w:tab/>
        <w:tab/>
        <w:t>Beschreibung</w:t>
      </w:r>
    </w:p>
    <w:p>
      <w:pPr>
        <w:pStyle w:val="Normal"/>
        <w:bidi w:val="0"/>
        <w:ind w:left="1410" w:hanging="1410"/>
        <w:jc w:val="left"/>
        <w:rPr/>
      </w:pPr>
      <w:r>
        <w:rPr>
          <w:rFonts w:ascii="Times New Roman" w:hAnsi="Times New Roman"/>
        </w:rPr>
        <w:t>Objekt</w:t>
        <w:tab/>
        <w:tab/>
        <w:t xml:space="preserve">Erforderlich. Ein Objektausdruck, der ein Objekt in der Liste unter Betrifft </w:t>
        <w:br/>
        <w:t>ergibt.</w:t>
      </w:r>
    </w:p>
    <w:p>
      <w:pPr>
        <w:pStyle w:val="Normal"/>
        <w:bidi w:val="0"/>
        <w:ind w:left="1410" w:hanging="1410"/>
        <w:jc w:val="left"/>
        <w:rPr/>
      </w:pPr>
      <w:r>
        <w:rPr>
          <w:rFonts w:ascii="Times New Roman" w:hAnsi="Times New Roman"/>
        </w:rPr>
        <w:t>Zeichenfolge</w:t>
        <w:tab/>
        <w:t xml:space="preserve">Erforderlich. Ein Zeichenfolgenausdruck, der im Steuerelement gefunden </w:t>
        <w:br/>
        <w:t>werden soll.</w:t>
      </w:r>
    </w:p>
    <w:p>
      <w:pPr>
        <w:pStyle w:val="Normal"/>
        <w:bidi w:val="0"/>
        <w:ind w:left="1410" w:hanging="1410"/>
        <w:jc w:val="left"/>
        <w:rPr/>
      </w:pPr>
      <w:r>
        <w:rPr>
          <w:rFonts w:ascii="Times New Roman" w:hAnsi="Times New Roman"/>
        </w:rPr>
        <w:t>Beginn</w:t>
        <w:tab/>
        <w:tab/>
        <w:t xml:space="preserve">Optional. Ein ganzzahliger Zeichenindex, der angibt, an welcher Stelle die </w:t>
        <w:br/>
        <w:t xml:space="preserve">Suche beginnen soll. Jedes im Steuerelement enthaltene Zeichen besitzt einen ganzahligen Index, der es eindeutig kennzeichnet. Das erste Zeichen eines Steuerelements hat den Index 0. </w:t>
      </w:r>
    </w:p>
    <w:p>
      <w:pPr>
        <w:pStyle w:val="Normal"/>
        <w:bidi w:val="0"/>
        <w:ind w:left="1410" w:hanging="1410"/>
        <w:jc w:val="left"/>
        <w:rPr/>
      </w:pPr>
      <w:r>
        <w:rPr>
          <w:rFonts w:ascii="Times New Roman" w:hAnsi="Times New Roman"/>
        </w:rPr>
        <w:t>Ende</w:t>
        <w:tab/>
        <w:tab/>
        <w:t xml:space="preserve">Optional. Ein ganzzahliger Zeichenindex, der angibt, an welcher Stelle die </w:t>
        <w:br/>
        <w:t>Suche enden soll.</w:t>
      </w:r>
    </w:p>
    <w:p>
      <w:pPr>
        <w:pStyle w:val="Normal"/>
        <w:bidi w:val="0"/>
        <w:ind w:left="1410" w:hanging="1410"/>
        <w:jc w:val="left"/>
        <w:rPr/>
      </w:pPr>
      <w:r>
        <w:rPr>
          <w:rFonts w:ascii="Times New Roman" w:hAnsi="Times New Roman"/>
        </w:rPr>
        <w:t>Optionen</w:t>
        <w:tab/>
        <w:t xml:space="preserve">Optional. Eine oder mehrere Konstanten, die zur Festlegung optionaler </w:t>
        <w:br/>
        <w:t>Leistungsmerkmale verwendet werden, wie unter Einstellungen beschrieb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Einstellungen</w:t>
      </w:r>
    </w:p>
    <w:p>
      <w:pPr>
        <w:pStyle w:val="Normal"/>
        <w:widowControl/>
        <w:bidi w:val="0"/>
        <w:jc w:val="left"/>
        <w:rPr/>
      </w:pPr>
      <w:r>
        <w:rPr>
          <w:rFonts w:ascii="Times New Roman" w:hAnsi="Times New Roman"/>
        </w:rPr>
        <w:t>Die Einstellungen für Optionen können folgende Werte umfass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Konstante</w:t>
        <w:tab/>
        <w:tab/>
        <w:t>Wert</w:t>
        <w:tab/>
        <w:t>Beschreibung</w:t>
      </w:r>
    </w:p>
    <w:p>
      <w:pPr>
        <w:pStyle w:val="Normal"/>
        <w:bidi w:val="0"/>
        <w:ind w:left="2130" w:hanging="2130"/>
        <w:jc w:val="left"/>
        <w:rPr/>
      </w:pPr>
      <w:r>
        <w:rPr>
          <w:rFonts w:ascii="Times New Roman" w:hAnsi="Times New Roman"/>
        </w:rPr>
        <w:t>RtfWholeWord</w:t>
        <w:tab/>
        <w:t>2</w:t>
        <w:tab/>
        <w:t xml:space="preserve">Gibt an, ob eine Übereinstimmung bei einem ganzen Wort oder </w:t>
        <w:br/>
        <w:t>                        einem Wortfragment vorliegt.</w:t>
      </w:r>
    </w:p>
    <w:p>
      <w:pPr>
        <w:pStyle w:val="Normal"/>
        <w:bidi w:val="0"/>
        <w:ind w:left="2124" w:hanging="2124"/>
        <w:jc w:val="left"/>
        <w:rPr/>
      </w:pPr>
      <w:r>
        <w:rPr>
          <w:rFonts w:ascii="Times New Roman" w:hAnsi="Times New Roman"/>
        </w:rPr>
        <w:t>rtfMatchCase</w:t>
        <w:tab/>
        <w:t>4</w:t>
        <w:tab/>
        <w:t xml:space="preserve">Gibt an, ob eine Übereinstimmung neben dem Text der </w:t>
        <w:br/>
        <w:t xml:space="preserve">                        jeweiligen Zeichenfolge auch durch die Groß- und </w:t>
        <w:br/>
        <w:t>                        Kleinschreibung bestimmt ist.</w:t>
      </w:r>
    </w:p>
    <w:p>
      <w:pPr>
        <w:pStyle w:val="Normal"/>
        <w:bidi w:val="0"/>
        <w:ind w:left="2124" w:hanging="2124"/>
        <w:jc w:val="left"/>
        <w:rPr/>
      </w:pPr>
      <w:r>
        <w:rPr>
          <w:rFonts w:ascii="Times New Roman" w:hAnsi="Times New Roman"/>
        </w:rPr>
        <w:t>rtfNoHighlight</w:t>
        <w:tab/>
        <w:t>8</w:t>
        <w:tab/>
        <w:t xml:space="preserve">Gibt an, ob die Zeichenfolgen, die mit der gesuchten </w:t>
        <w:br/>
        <w:t xml:space="preserve">                        Zeichenfolge übereinstimmen, im RTF-Steuerelement </w:t>
        <w:br/>
        <w:t>                        hervorgehoben erschein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ie können mehrere Optionen mit Hilfe des Or-Operators kombinier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merkungen</w:t>
      </w:r>
    </w:p>
    <w:p>
      <w:pPr>
        <w:pStyle w:val="Normal"/>
        <w:widowControl/>
        <w:bidi w:val="0"/>
        <w:jc w:val="left"/>
        <w:rPr/>
      </w:pPr>
      <w:r>
        <w:rPr>
          <w:rFonts w:ascii="Times New Roman" w:hAnsi="Times New Roman"/>
        </w:rPr>
        <w:t>Wenn der gesuchte Text gefunden worden ist, dann hebt die Find-Methode den betreffenden Text hervor und gibt den Index des ersten hervorgehobenen Zeichens zurück. Wurde der angegebene Text nicht gefunden, dann gibt die Find-Methode den Wert -1 zurück.</w:t>
      </w:r>
    </w:p>
    <w:p>
      <w:pPr>
        <w:pStyle w:val="Normal"/>
        <w:widowControl/>
        <w:bidi w:val="0"/>
        <w:jc w:val="left"/>
        <w:rPr/>
      </w:pPr>
      <w:r>
        <w:rPr>
          <w:rFonts w:ascii="Times New Roman" w:hAnsi="Times New Roman"/>
        </w:rPr>
        <w:t>Wenn Sie die Find-Methode ohne die Option rtfNoHighlight verwenden, während die HideSelection-</w:t>
      </w:r>
    </w:p>
    <w:p>
      <w:pPr>
        <w:pStyle w:val="Normal"/>
        <w:widowControl/>
        <w:bidi w:val="0"/>
        <w:jc w:val="left"/>
        <w:rPr/>
      </w:pPr>
      <w:r>
        <w:rPr>
          <w:rFonts w:ascii="Times New Roman" w:hAnsi="Times New Roman"/>
        </w:rPr>
        <w:t>Eigenschaft auf True gesetzt ist und das RTF-Steuerelement den Fokus besitzt, dann hebt das Steuerelement den gefundenen Text weiterhin hervo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as Suchverhalten der Find-Methode ändert sich je nach Kombination der Werte, die für die Argumente Beginn</w:t>
      </w:r>
    </w:p>
    <w:p>
      <w:pPr>
        <w:pStyle w:val="Normal"/>
        <w:widowControl/>
        <w:bidi w:val="0"/>
        <w:jc w:val="left"/>
        <w:rPr/>
      </w:pPr>
      <w:r>
        <w:rPr>
          <w:rFonts w:ascii="Times New Roman" w:hAnsi="Times New Roman"/>
        </w:rPr>
        <w:t xml:space="preserve"> </w:t>
      </w:r>
      <w:r>
        <w:rPr>
          <w:rFonts w:ascii="Times New Roman" w:hAnsi="Times New Roman"/>
        </w:rPr>
        <w:t>und Ende angegeben sind. Die folgende Tabelle beschreibt das mögliche Suchverhalt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tart</w:t>
        <w:tab/>
        <w:tab/>
        <w:t>Ende</w:t>
        <w:tab/>
        <w:tab/>
        <w:t>Suchverhalten</w:t>
      </w:r>
    </w:p>
    <w:p>
      <w:pPr>
        <w:pStyle w:val="Normal"/>
        <w:bidi w:val="0"/>
        <w:ind w:left="1416" w:hanging="1410"/>
        <w:jc w:val="left"/>
        <w:rPr/>
      </w:pPr>
      <w:r>
        <w:rPr>
          <w:rFonts w:ascii="Times New Roman" w:hAnsi="Times New Roman"/>
        </w:rPr>
        <w:t>Angegeben</w:t>
        <w:tab/>
        <w:t>Angegeben</w:t>
        <w:tab/>
        <w:t xml:space="preserve">Der Suchbereich erstreckt sich vom angegebenen Anfangspunkt </w:t>
        <w:br/>
        <w:t>                                              bis zum angegebenen Endpunkt.</w:t>
      </w:r>
    </w:p>
    <w:p>
      <w:pPr>
        <w:pStyle w:val="Normal"/>
        <w:bidi w:val="0"/>
        <w:ind w:left="1416" w:hanging="1410"/>
        <w:jc w:val="left"/>
        <w:rPr/>
      </w:pPr>
      <w:r>
        <w:rPr>
          <w:rFonts w:ascii="Times New Roman" w:hAnsi="Times New Roman"/>
        </w:rPr>
        <w:t>Angegeben</w:t>
        <w:tab/>
        <w:t>Nicht angegeben</w:t>
        <w:tab/>
        <w:t xml:space="preserve">Der Suchbereich erstreckt sich vom angegebenen </w:t>
        <w:br/>
        <w:t>                                            Anfangspunkt bis zum Ende des Texts im Steuerelement.</w:t>
      </w:r>
    </w:p>
    <w:p>
      <w:pPr>
        <w:pStyle w:val="Normal"/>
        <w:bidi w:val="0"/>
        <w:ind w:left="1416" w:hanging="1416"/>
        <w:jc w:val="left"/>
        <w:rPr/>
      </w:pPr>
      <w:r>
        <w:rPr>
          <w:rFonts w:ascii="Times New Roman" w:hAnsi="Times New Roman"/>
        </w:rPr>
        <w:t>Nicht angegeben</w:t>
        <w:tab/>
        <w:t>Angegeben</w:t>
        <w:tab/>
        <w:t xml:space="preserve">Der Suchbereich erstreckt sich von der aktuellen Position </w:t>
        <w:br/>
        <w:t>                                            der Einfügemarke bis zum angegebenen Endpunkt.</w:t>
      </w:r>
    </w:p>
    <w:p>
      <w:pPr>
        <w:pStyle w:val="Normal"/>
        <w:bidi w:val="0"/>
        <w:ind w:left="2124" w:hanging="2124"/>
        <w:jc w:val="left"/>
        <w:rPr/>
      </w:pPr>
      <w:r>
        <w:rPr>
          <w:rFonts w:ascii="Times New Roman" w:hAnsi="Times New Roman"/>
        </w:rPr>
        <w:t>Nicht angegeben</w:t>
        <w:tab/>
        <w:t>Nicht angegeben</w:t>
        <w:tab/>
        <w:t xml:space="preserve">Wenn Text ausgewählt ist, dann wird der jeweils </w:t>
        <w:br/>
        <w:t xml:space="preserve">                                                                        ausgewählte Text durchsucht. Ist kein Text </w:t>
        <w:br/>
        <w:t xml:space="preserve">                                                                        ausgewählt, dann wird der gesamte Inhalt des </w:t>
        <w:br/>
        <w:t>                                                                        Steuerelements durchsuch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m folgendem Beispiel wird in einem RTF-Steuerelement (RichTextBox) nach einem Wort gesucht, das zuvor in ein Textfeld-Steuerelement (TextBox) eingegeben wurde. Nachdem die gesuchte Zeichenfolge gefunden wurde, wird ein Meldungsfeld mit der Zeile angezeigt, die das gesuchte Wort enthält. Sie können dieses Beispiel ausprobieren, indem Sie ein RTF-Steuerelement, ein Befehlsschaltfläche-Steuerelement (CommandButton) und ein Textfeld-Steuerelement in ein Formular einfügen. Laden Sie eine Datei in das RTF-Steuerelement und fügen Sie den folgenden Code in den allgemeinen Deklarationsabschnitt des Formulars ein. Führen Sie anschließend das Beispiel aus, geben Sie ein Wort in das Textfeld-Steuerelement ein, und klicken Sie dann auf die Befehlsschaltfläch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vate Sub Command1_Click()</w:t>
      </w:r>
    </w:p>
    <w:p>
      <w:pPr>
        <w:pStyle w:val="Normal"/>
        <w:widowControl/>
        <w:bidi w:val="0"/>
        <w:jc w:val="left"/>
        <w:rPr/>
      </w:pPr>
      <w:r>
        <w:rPr>
          <w:rFonts w:ascii="Times New Roman" w:hAnsi="Times New Roman"/>
        </w:rPr>
        <w:tab/>
        <w:t>Dim FoundPos As Integer</w:t>
      </w:r>
    </w:p>
    <w:p>
      <w:pPr>
        <w:pStyle w:val="Normal"/>
        <w:widowControl/>
        <w:bidi w:val="0"/>
        <w:jc w:val="left"/>
        <w:rPr/>
      </w:pPr>
      <w:r>
        <w:rPr>
          <w:rFonts w:ascii="Times New Roman" w:hAnsi="Times New Roman"/>
        </w:rPr>
        <w:tab/>
        <w:t>Dim FoundLine As Integer</w:t>
      </w:r>
    </w:p>
    <w:p>
      <w:pPr>
        <w:pStyle w:val="Normal"/>
        <w:widowControl/>
        <w:bidi w:val="0"/>
        <w:jc w:val="left"/>
        <w:rPr/>
      </w:pPr>
      <w:r>
        <w:rPr>
          <w:rFonts w:ascii="Times New Roman" w:hAnsi="Times New Roman"/>
        </w:rPr>
        <w:tab/>
        <w:t>' Im Textfeld-Steuerelement angegebenen Text suchen.</w:t>
      </w:r>
    </w:p>
    <w:p>
      <w:pPr>
        <w:pStyle w:val="Normal"/>
        <w:widowControl/>
        <w:bidi w:val="0"/>
        <w:jc w:val="left"/>
        <w:rPr/>
      </w:pPr>
      <w:r>
        <w:rPr>
          <w:rFonts w:ascii="Times New Roman" w:hAnsi="Times New Roman"/>
        </w:rPr>
        <w:tab/>
        <w:t>FoundPos = RichTextBox1.Find(Text1.Text, , , rtfWholeWord)</w:t>
      </w:r>
    </w:p>
    <w:p>
      <w:pPr>
        <w:pStyle w:val="Normal"/>
        <w:widowControl/>
        <w:bidi w:val="0"/>
        <w:jc w:val="left"/>
        <w:rPr/>
      </w:pPr>
      <w:r>
        <w:rPr>
          <w:rFonts w:ascii="Times New Roman" w:hAnsi="Times New Roman"/>
        </w:rPr>
        <w:tab/>
        <w:t>' Je nach Suchergebnis unterschiedliche Meldungen anzeigen.</w:t>
      </w:r>
    </w:p>
    <w:p>
      <w:pPr>
        <w:pStyle w:val="Normal"/>
        <w:widowControl/>
        <w:bidi w:val="0"/>
        <w:jc w:val="left"/>
        <w:rPr/>
      </w:pPr>
      <w:r>
        <w:rPr>
          <w:rFonts w:ascii="Times New Roman" w:hAnsi="Times New Roman"/>
        </w:rPr>
        <w:tab/>
        <w:t>If FoundPos &lt;&gt; -1 Then</w:t>
      </w:r>
    </w:p>
    <w:p>
      <w:pPr>
        <w:pStyle w:val="Normal"/>
        <w:widowControl/>
        <w:bidi w:val="0"/>
        <w:jc w:val="left"/>
        <w:rPr/>
      </w:pPr>
      <w:r>
        <w:rPr>
          <w:rFonts w:ascii="Times New Roman" w:hAnsi="Times New Roman"/>
        </w:rPr>
        <w:tab/>
        <w:tab/>
        <w:t>' Nummer der Zeile zurückgeben, in der das gesuchte Wort gefunden wurde.</w:t>
      </w:r>
    </w:p>
    <w:p>
      <w:pPr>
        <w:pStyle w:val="Normal"/>
        <w:widowControl/>
        <w:bidi w:val="0"/>
        <w:jc w:val="left"/>
        <w:rPr/>
      </w:pPr>
      <w:r>
        <w:rPr>
          <w:rFonts w:ascii="Times New Roman" w:hAnsi="Times New Roman"/>
        </w:rPr>
        <w:tab/>
        <w:tab/>
        <w:t>FoundLine = RichTextBox1.GetLineFromChar(FoundPos)</w:t>
      </w:r>
    </w:p>
    <w:p>
      <w:pPr>
        <w:pStyle w:val="Normal"/>
        <w:widowControl/>
        <w:bidi w:val="0"/>
        <w:jc w:val="left"/>
        <w:rPr/>
      </w:pPr>
      <w:r>
        <w:rPr>
          <w:rFonts w:ascii="Times New Roman" w:hAnsi="Times New Roman"/>
        </w:rPr>
        <w:tab/>
        <w:tab/>
        <w:t>MsgBox "Wort gefunden in Zeile: " &amp; CStr(FoundLine)</w:t>
      </w:r>
    </w:p>
    <w:p>
      <w:pPr>
        <w:pStyle w:val="Normal"/>
        <w:widowControl/>
        <w:bidi w:val="0"/>
        <w:jc w:val="left"/>
        <w:rPr/>
      </w:pPr>
      <w:r>
        <w:rPr>
          <w:rFonts w:ascii="Times New Roman" w:hAnsi="Times New Roman"/>
        </w:rPr>
        <w:t xml:space="preserve">                                  </w:t>
      </w:r>
      <w:r>
        <w:rPr>
          <w:rFonts w:ascii="Times New Roman" w:hAnsi="Times New Roman"/>
        </w:rPr>
        <w:t>Else</w:t>
      </w:r>
    </w:p>
    <w:p>
      <w:pPr>
        <w:pStyle w:val="Normal"/>
        <w:widowControl/>
        <w:bidi w:val="0"/>
        <w:jc w:val="left"/>
        <w:rPr/>
      </w:pPr>
      <w:r>
        <w:rPr>
          <w:rFonts w:ascii="Times New Roman" w:hAnsi="Times New Roman"/>
        </w:rPr>
        <w:tab/>
        <w:tab/>
        <w:t>MsgBox "Das eingegebene Wort wurde nicht gefunden."</w:t>
      </w:r>
    </w:p>
    <w:p>
      <w:pPr>
        <w:pStyle w:val="Normal"/>
        <w:widowControl/>
        <w:bidi w:val="0"/>
        <w:jc w:val="left"/>
        <w:rPr/>
      </w:pPr>
      <w:r>
        <w:rPr>
          <w:rFonts w:ascii="Times New Roman" w:hAnsi="Times New Roman"/>
        </w:rPr>
        <w:tab/>
        <w:t>End If</w:t>
      </w:r>
    </w:p>
    <w:p>
      <w:pPr>
        <w:pStyle w:val="Normal"/>
        <w:widowControl/>
        <w:bidi w:val="0"/>
        <w:jc w:val="left"/>
        <w:rPr/>
      </w:pPr>
      <w:r>
        <w:rPr>
          <w:rFonts w:ascii="Times New Roman" w:hAnsi="Times New Roman"/>
        </w:rPr>
        <w:t>End Sub</w:t>
      </w:r>
      <w:r>
        <w:br w:type="page"/>
      </w:r>
    </w:p>
    <w:p>
      <w:pPr>
        <w:pStyle w:val="Normal"/>
        <w:bidi w:val="0"/>
        <w:jc w:val="left"/>
        <w:rPr/>
      </w:pPr>
      <w:r>
        <w:rPr>
          <w:rFonts w:ascii="Times New Roman" w:hAnsi="Times New Roman"/>
          <w:b/>
          <w:sz w:val="28"/>
        </w:rPr>
        <w:t xml:space="preserve">RTF-Steuerelement (RichTextBox) </w:t>
      </w:r>
      <w:r>
        <w:rPr>
          <w:rFonts w:ascii="Times New Roman" w:hAnsi="Times New Roman"/>
          <w:b/>
        </w:rPr>
        <w:t>Refresh-Method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Erzwingt eine Neudarstellung des Formulars oder Steuerel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yntax</w:t>
        <w:tab/>
        <w:tab/>
        <w:t>Objekt.Refresh</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merkungen</w:t>
      </w:r>
    </w:p>
    <w:p>
      <w:pPr>
        <w:pStyle w:val="Normal"/>
        <w:widowControl/>
        <w:bidi w:val="0"/>
        <w:jc w:val="left"/>
        <w:rPr/>
      </w:pPr>
      <w:r>
        <w:rPr>
          <w:rFonts w:ascii="Times New Roman" w:hAnsi="Times New Roman"/>
        </w:rPr>
        <w:t>Verwenden Sie die Refresh-Methode, wenn Sie folgendes tun möchten:</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08"/>
          <w:tab w:val="left" w:pos="360" w:leader="none"/>
        </w:tabs>
        <w:bidi w:val="0"/>
        <w:jc w:val="left"/>
        <w:rPr/>
      </w:pPr>
      <w:r>
        <w:rPr>
          <w:rFonts w:ascii="Times New Roman" w:hAnsi="Times New Roman"/>
        </w:rPr>
        <w:t>Vollständiges Anzeigen eines Formulars, während ein anderes Formular geladen wird.</w:t>
      </w:r>
    </w:p>
    <w:p>
      <w:pPr>
        <w:pStyle w:val="Normal"/>
        <w:numPr>
          <w:ilvl w:val="0"/>
          <w:numId w:val="1"/>
        </w:numPr>
        <w:tabs>
          <w:tab w:val="clear" w:pos="708"/>
          <w:tab w:val="left" w:pos="360" w:leader="none"/>
        </w:tabs>
        <w:bidi w:val="0"/>
        <w:jc w:val="left"/>
        <w:rPr/>
      </w:pPr>
      <w:r>
        <w:rPr>
          <w:rFonts w:ascii="Times New Roman" w:hAnsi="Times New Roman"/>
        </w:rPr>
        <w:t>Aktualisieren des Inhalts eines Dateisystem-Listenfeldes, z.B. eines Dateilistenfeld-Steuerelements (FileListBox).</w:t>
      </w:r>
    </w:p>
    <w:p>
      <w:pPr>
        <w:pStyle w:val="Normal"/>
        <w:numPr>
          <w:ilvl w:val="0"/>
          <w:numId w:val="1"/>
        </w:numPr>
        <w:tabs>
          <w:tab w:val="clear" w:pos="708"/>
          <w:tab w:val="left" w:pos="360" w:leader="none"/>
        </w:tabs>
        <w:bidi w:val="0"/>
        <w:jc w:val="left"/>
        <w:rPr/>
      </w:pPr>
      <w:r>
        <w:rPr>
          <w:rFonts w:ascii="Times New Roman" w:hAnsi="Times New Roman"/>
        </w:rPr>
        <w:t>Aktualisieren der Datenstruktur eines Daten-Steuerelements (Dat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Refresh kann nicht auf MDI-Formulare angewandt werden, aber auf untergeordnete MDI-Formulare. Auf Menü- oder Zeitgeber-Steuerelemente (Menu oder Timer) kann Refresh ebenfalls nicht angewandt werd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m allgemeinen wird das Neuzeichnen eines Formulars oder Steuerelements automatisch ausgeführt, wenn keine Ereignisse eintreten. Es gibt allerdings Situationen, in denen das Formular oder Steuerelement sofort aktualisiert werden soll. Wenn Sie z.B. ein Dateilistenfeld, ein Verzeichnislistenfeld oder ein Laufwerklistenfeld verwenden, um den aktuellen Zustand einer Verzeichnisstruktur anzuzeigen, können Sie die Liste mit der Refresh jedesmal aktualisieren, wenn eine Änderung vorgenommen wurd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ie können die Refresh-Methode auf ein Daten-Steuerelement (Data) anwenden, um die Datenbank zu öffnen (oder erneut zu öffnen, wenn die Einstellung der Eigenschaften DatabaseName, ReadOnly, Exclusive oder Connect geändert wurde) und das Dynaset in der Recordset-Eigenschaft des Steuerelements neu zu erstellen.</w:t>
      </w:r>
    </w:p>
    <w:p>
      <w:pPr>
        <w:pStyle w:val="Normal"/>
        <w:bidi w:val="0"/>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b/>
          <w:sz w:val="28"/>
        </w:rPr>
        <w:t>RTF-Steuerelement</w:t>
      </w:r>
      <w:r>
        <w:rPr>
          <w:rFonts w:ascii="Times New Roman" w:hAnsi="Times New Roman"/>
        </w:rPr>
        <w:t xml:space="preserve"> </w:t>
        <w:tab/>
      </w:r>
      <w:r>
        <w:rPr>
          <w:rFonts w:ascii="Times New Roman" w:hAnsi="Times New Roman"/>
          <w:b/>
        </w:rPr>
        <w:t>SaveFile-Method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peichert den Inhalt eines RTF-Steuerelements (RichTextBox) in einer Datei.</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yntax</w:t>
        <w:tab/>
        <w:tab/>
        <w:t>Objekt.SaveFile(Pfad, Dateity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ie Syntax der SaveFile-Methode besteht aus folgenden Teil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eil</w:t>
        <w:tab/>
        <w:tab/>
        <w:t>Beschreibung</w:t>
      </w:r>
    </w:p>
    <w:p>
      <w:pPr>
        <w:pStyle w:val="Normal"/>
        <w:bidi w:val="0"/>
        <w:ind w:left="1410" w:hanging="1410"/>
        <w:jc w:val="left"/>
        <w:rPr/>
      </w:pPr>
      <w:r>
        <w:rPr>
          <w:rFonts w:ascii="Times New Roman" w:hAnsi="Times New Roman"/>
        </w:rPr>
        <w:t>Objekt</w:t>
        <w:tab/>
        <w:tab/>
        <w:t xml:space="preserve">Erforderlich. Ein Objektausdruck, der ein ein Objekt in der Liste unter Betrifft </w:t>
        <w:br/>
        <w:t>ergibt.</w:t>
      </w:r>
    </w:p>
    <w:p>
      <w:pPr>
        <w:pStyle w:val="Normal"/>
        <w:bidi w:val="0"/>
        <w:ind w:left="1410" w:hanging="1410"/>
        <w:jc w:val="left"/>
        <w:rPr/>
      </w:pPr>
      <w:r>
        <w:rPr>
          <w:rFonts w:ascii="Times New Roman" w:hAnsi="Times New Roman"/>
        </w:rPr>
        <w:t>Pfad</w:t>
        <w:tab/>
        <w:tab/>
        <w:t>Erforderlich. Ein Zeichenfolgenausdruck, der den Pfad und den Namen der Datei definiert, in der der Inhalt des RTF-Steuerelements gespeichert werden soll.</w:t>
      </w:r>
    </w:p>
    <w:p>
      <w:pPr>
        <w:pStyle w:val="Normal"/>
        <w:bidi w:val="0"/>
        <w:ind w:left="1410" w:hanging="1410"/>
        <w:jc w:val="left"/>
        <w:rPr/>
      </w:pPr>
      <w:r>
        <w:rPr>
          <w:rFonts w:ascii="Times New Roman" w:hAnsi="Times New Roman"/>
        </w:rPr>
        <w:t>Dateityp</w:t>
        <w:tab/>
        <w:t xml:space="preserve">Optional. Eine Ganzzahl oder Konstante, die den Dateityp der Datei angibt, </w:t>
        <w:br/>
        <w:t>wie unter Einstellungen beschrieb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Einstellungen</w:t>
      </w:r>
    </w:p>
    <w:p>
      <w:pPr>
        <w:pStyle w:val="Normal"/>
        <w:widowControl/>
        <w:bidi w:val="0"/>
        <w:jc w:val="left"/>
        <w:rPr/>
      </w:pPr>
      <w:r>
        <w:rPr>
          <w:rFonts w:ascii="Times New Roman" w:hAnsi="Times New Roman"/>
        </w:rPr>
        <w:t>Die Einstellungen für Dateityp sin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Konstante</w:t>
        <w:tab/>
        <w:t>Wert</w:t>
        <w:tab/>
        <w:t>Beschreibung</w:t>
      </w:r>
    </w:p>
    <w:p>
      <w:pPr>
        <w:pStyle w:val="Normal"/>
        <w:bidi w:val="0"/>
        <w:ind w:left="1413" w:hanging="1410"/>
        <w:jc w:val="left"/>
        <w:rPr/>
      </w:pPr>
      <w:r>
        <w:rPr>
          <w:rFonts w:ascii="Times New Roman" w:hAnsi="Times New Roman"/>
        </w:rPr>
        <w:t>rtfRTF</w:t>
        <w:tab/>
        <w:tab/>
        <w:t>0</w:t>
        <w:tab/>
        <w:t xml:space="preserve">RTF (Voreinstellung). </w:t>
        <w:br/>
        <w:t>                        Der Inhalt des RTF-Steuerelements wird als .RTF-Datei gespeichert.</w:t>
      </w:r>
    </w:p>
    <w:p>
      <w:pPr>
        <w:pStyle w:val="Normal"/>
        <w:bidi w:val="0"/>
        <w:ind w:left="1410" w:hanging="1410"/>
        <w:jc w:val="left"/>
        <w:rPr/>
      </w:pPr>
      <w:r>
        <w:rPr>
          <w:rFonts w:ascii="Times New Roman" w:hAnsi="Times New Roman"/>
        </w:rPr>
        <w:t>RtfText</w:t>
        <w:tab/>
        <w:t>1</w:t>
        <w:tab/>
        <w:t xml:space="preserve">Text. </w:t>
        <w:br/>
        <w:t>                        Der Inhalt des RTF-Steuerelements wird als Textdatei gespeicher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merkungen</w:t>
      </w:r>
    </w:p>
    <w:p>
      <w:pPr>
        <w:pStyle w:val="Normal"/>
        <w:widowControl/>
        <w:bidi w:val="0"/>
        <w:jc w:val="left"/>
        <w:rPr/>
      </w:pPr>
      <w:r>
        <w:rPr>
          <w:rFonts w:ascii="Times New Roman" w:hAnsi="Times New Roman"/>
        </w:rPr>
        <w:t>Sie können zum Schreiben von .RTF-Dateien in Visual Basic die Write-Funktion oder die Eigenschaften TextRTF und SelRTF des RTF-Steuerelements verwenden. Den markierten Inhalt eines RTF-Steuerelements können Sie z. B. wie folgt in einer .RTF-Datei speicher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Beispiel a) </w:t>
      </w:r>
    </w:p>
    <w:p>
      <w:pPr>
        <w:pStyle w:val="Normal"/>
        <w:widowControl/>
        <w:bidi w:val="0"/>
        <w:jc w:val="left"/>
        <w:rPr/>
      </w:pPr>
      <w:r>
        <w:rPr>
          <w:rFonts w:ascii="Times New Roman" w:hAnsi="Times New Roman"/>
        </w:rPr>
        <w:t>Open "text1.rtf" For Output As 1</w:t>
      </w:r>
    </w:p>
    <w:p>
      <w:pPr>
        <w:pStyle w:val="Normal"/>
        <w:widowControl/>
        <w:bidi w:val="0"/>
        <w:jc w:val="left"/>
        <w:rPr/>
      </w:pPr>
      <w:r>
        <w:rPr>
          <w:rFonts w:ascii="Times New Roman" w:hAnsi="Times New Roman"/>
        </w:rPr>
        <w:t>Print #1, RichTextBox1.SelRTF</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Beispiel b) </w:t>
      </w:r>
    </w:p>
    <w:p>
      <w:pPr>
        <w:pStyle w:val="Normal"/>
        <w:widowControl/>
        <w:bidi w:val="0"/>
        <w:jc w:val="left"/>
        <w:rPr/>
      </w:pPr>
      <w:r>
        <w:rPr>
          <w:rFonts w:ascii="Times New Roman" w:hAnsi="Times New Roman"/>
        </w:rPr>
        <w:t>Private Sub Command1_Click()</w:t>
      </w:r>
    </w:p>
    <w:p>
      <w:pPr>
        <w:pStyle w:val="Normal"/>
        <w:widowControl/>
        <w:bidi w:val="0"/>
        <w:jc w:val="left"/>
        <w:rPr/>
      </w:pPr>
      <w:r>
        <w:rPr>
          <w:rFonts w:ascii="Times New Roman" w:hAnsi="Times New Roman"/>
        </w:rPr>
        <w:tab/>
        <w:t>CommonDialog1.ShowSave</w:t>
      </w:r>
    </w:p>
    <w:p>
      <w:pPr>
        <w:pStyle w:val="Normal"/>
        <w:widowControl/>
        <w:bidi w:val="0"/>
        <w:jc w:val="left"/>
        <w:rPr/>
      </w:pPr>
      <w:r>
        <w:rPr>
          <w:rFonts w:ascii="Times New Roman" w:hAnsi="Times New Roman"/>
        </w:rPr>
        <w:tab/>
        <w:t xml:space="preserve">RichTextBox1.SaveFile CommonDialog1.Filename, rtfRTF </w:t>
      </w:r>
    </w:p>
    <w:p>
      <w:pPr>
        <w:pStyle w:val="Normal"/>
        <w:widowControl/>
        <w:bidi w:val="0"/>
        <w:jc w:val="left"/>
        <w:rPr/>
      </w:pPr>
      <w:r>
        <w:rPr>
          <w:rFonts w:ascii="Times New Roman" w:hAnsi="Times New Roman"/>
        </w:rPr>
        <w:t>End Sub</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b/>
          <w:sz w:val="28"/>
        </w:rPr>
        <w:t>RTF-Steuerelement</w:t>
      </w:r>
      <w:r>
        <w:rPr>
          <w:rFonts w:ascii="Times New Roman" w:hAnsi="Times New Roman"/>
        </w:rPr>
        <w:t xml:space="preserve"> </w:t>
        <w:tab/>
      </w:r>
      <w:r>
        <w:rPr>
          <w:rFonts w:ascii="Times New Roman" w:hAnsi="Times New Roman"/>
          <w:b/>
        </w:rPr>
        <w:t>TextRTF-Eigenschaf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Gibt den Text eines RTF-Steuerelements (RichTextBox)    einschließlich aller .RTF-Codes zurück oder legt ihn entsprechend fes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yntax</w:t>
        <w:tab/>
        <w:tab/>
        <w:t>Objekt.TextRTF [= Zeichenfolg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ie Syntax der TextRTF-Eigenschaft besteht aus folgenden Teil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eil</w:t>
        <w:tab/>
        <w:tab/>
        <w:t>Beschreibung</w:t>
      </w:r>
    </w:p>
    <w:p>
      <w:pPr>
        <w:pStyle w:val="Normal"/>
        <w:bidi w:val="0"/>
        <w:ind w:left="1410" w:hanging="1410"/>
        <w:jc w:val="left"/>
        <w:rPr/>
      </w:pPr>
      <w:r>
        <w:rPr>
          <w:rFonts w:ascii="Times New Roman" w:hAnsi="Times New Roman"/>
        </w:rPr>
        <w:t>Objekt</w:t>
        <w:tab/>
        <w:tab/>
        <w:t xml:space="preserve">Ein Objektausdruck, der einen Ausdruck ergibt, der ein Objekt in der Liste </w:t>
        <w:br/>
        <w:t>unter Betrifft ergibt</w:t>
      </w:r>
    </w:p>
    <w:p>
      <w:pPr>
        <w:pStyle w:val="Normal"/>
        <w:widowControl/>
        <w:bidi w:val="0"/>
        <w:jc w:val="left"/>
        <w:rPr/>
      </w:pPr>
      <w:r>
        <w:rPr>
          <w:rFonts w:ascii="Times New Roman" w:hAnsi="Times New Roman"/>
        </w:rPr>
        <w:t>Zeichenfolge</w:t>
        <w:tab/>
        <w:t>Ein Zeichenfolgenausdruck im .RTF-Forma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merkungen</w:t>
      </w:r>
    </w:p>
    <w:p>
      <w:pPr>
        <w:pStyle w:val="Normal"/>
        <w:widowControl/>
        <w:bidi w:val="0"/>
        <w:jc w:val="left"/>
        <w:rPr/>
      </w:pPr>
      <w:r>
        <w:rPr>
          <w:rFonts w:ascii="Times New Roman" w:hAnsi="Times New Roman"/>
        </w:rPr>
        <w:t>Das Setzen der TextRTF-Eigenschaft ersetzt den gesamten Inhalt des RTF-Steuerelements durch die neue Zeichenfolge.</w:t>
      </w:r>
    </w:p>
    <w:p>
      <w:pPr>
        <w:pStyle w:val="Normal"/>
        <w:widowControl/>
        <w:bidi w:val="0"/>
        <w:jc w:val="left"/>
        <w:rPr/>
      </w:pPr>
      <w:r>
        <w:rPr>
          <w:rFonts w:ascii="Times New Roman" w:hAnsi="Times New Roman"/>
        </w:rPr>
        <w:t>Sie können die TextRTF-Eigenschaft gemeinsam mit der Print-Funktion zum Schreiben von .RTF-Dateien verwenden. Die so erstellte Datei kann von jedem Textverarbeitungsprogramm gelesen werden, das in der Lage ist, Text mit RTF-Codes zu les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Beispiel a) </w:t>
      </w:r>
    </w:p>
    <w:p>
      <w:pPr>
        <w:pStyle w:val="Normal"/>
        <w:widowControl/>
        <w:bidi w:val="0"/>
        <w:jc w:val="left"/>
        <w:rPr/>
      </w:pPr>
      <w:r>
        <w:rPr>
          <w:rFonts w:ascii="Times New Roman" w:hAnsi="Times New Roman"/>
        </w:rPr>
        <w:t>Private Sub Command1_Click ()</w:t>
      </w:r>
    </w:p>
    <w:p>
      <w:pPr>
        <w:pStyle w:val="Normal"/>
        <w:widowControl/>
        <w:bidi w:val="0"/>
        <w:jc w:val="left"/>
        <w:rPr/>
      </w:pPr>
      <w:r>
        <w:rPr>
          <w:rFonts w:ascii="Times New Roman" w:hAnsi="Times New Roman"/>
        </w:rPr>
        <w:t>Open "text1.rtf" For Output As 1</w:t>
      </w:r>
    </w:p>
    <w:p>
      <w:pPr>
        <w:pStyle w:val="Normal"/>
        <w:widowControl/>
        <w:bidi w:val="0"/>
        <w:jc w:val="left"/>
        <w:rPr/>
      </w:pPr>
      <w:r>
        <w:rPr>
          <w:rFonts w:ascii="Times New Roman" w:hAnsi="Times New Roman"/>
        </w:rPr>
        <w:t>Print #1, RichTextBox1.TextRTF</w:t>
      </w:r>
    </w:p>
    <w:p>
      <w:pPr>
        <w:pStyle w:val="Normal"/>
        <w:widowControl/>
        <w:bidi w:val="0"/>
        <w:jc w:val="left"/>
        <w:rPr/>
      </w:pPr>
      <w:r>
        <w:rPr>
          <w:rFonts w:ascii="Times New Roman" w:hAnsi="Times New Roman"/>
        </w:rPr>
        <w:t>Close 1</w:t>
      </w:r>
    </w:p>
    <w:p>
      <w:pPr>
        <w:pStyle w:val="Normal"/>
        <w:widowControl/>
        <w:bidi w:val="0"/>
        <w:jc w:val="left"/>
        <w:rPr/>
      </w:pPr>
      <w:r>
        <w:rPr>
          <w:rFonts w:ascii="Times New Roman" w:hAnsi="Times New Roman"/>
        </w:rPr>
        <w:t>End Sub</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b/>
          <w:sz w:val="28"/>
        </w:rPr>
        <w:t xml:space="preserve"> </w:t>
      </w:r>
      <w:r>
        <w:rPr>
          <w:rFonts w:ascii="Times New Roman" w:hAnsi="Times New Roman"/>
          <w:b/>
          <w:sz w:val="28"/>
        </w:rPr>
        <w:t>RTF-Steuerelement</w:t>
      </w:r>
      <w:r>
        <w:rPr>
          <w:rFonts w:ascii="Times New Roman" w:hAnsi="Times New Roman"/>
        </w:rPr>
        <w:t xml:space="preserve"> </w:t>
        <w:tab/>
      </w:r>
      <w:r>
        <w:rPr>
          <w:rFonts w:ascii="Times New Roman" w:hAnsi="Times New Roman"/>
          <w:b/>
        </w:rPr>
        <w:t>SelRTF-Eigenschaf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Gibt den Text (in .RTF-Format), der in der aktuellen Auswahl in einem RTF-Steuerelement (RichTextBox) enthalten ist, zurück oder legt den Text fest. Nicht verfügbar zur Entwurfszei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yntax</w:t>
        <w:tab/>
        <w:tab/>
        <w:t>Objekt.SelRTF [= Zeichenfolg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ie Syntax der SelRTF-Eigenschaft besteht aus folgenden Teil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eil</w:t>
        <w:tab/>
        <w:tab/>
        <w:t>Beschreibung</w:t>
      </w:r>
    </w:p>
    <w:p>
      <w:pPr>
        <w:pStyle w:val="Normal"/>
        <w:bidi w:val="0"/>
        <w:ind w:left="1410" w:hanging="1410"/>
        <w:jc w:val="left"/>
        <w:rPr/>
      </w:pPr>
      <w:r>
        <w:rPr>
          <w:rFonts w:ascii="Times New Roman" w:hAnsi="Times New Roman"/>
        </w:rPr>
        <w:t>Objekt</w:t>
        <w:tab/>
        <w:tab/>
        <w:t xml:space="preserve">Ein Objektausdruck, der einen Ausdruck ergibt, der ein Objekt in der Liste </w:t>
        <w:br/>
        <w:t>unter Betrifft ergibt</w:t>
      </w:r>
    </w:p>
    <w:p>
      <w:pPr>
        <w:pStyle w:val="Normal"/>
        <w:widowControl/>
        <w:bidi w:val="0"/>
        <w:jc w:val="left"/>
        <w:rPr/>
      </w:pPr>
      <w:r>
        <w:rPr>
          <w:rFonts w:ascii="Times New Roman" w:hAnsi="Times New Roman"/>
        </w:rPr>
        <w:t>Zeichenfolge</w:t>
        <w:tab/>
        <w:t>Ein Zeichenfolgenausdruck im .RTF-Forma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merkungen</w:t>
      </w:r>
    </w:p>
    <w:p>
      <w:pPr>
        <w:pStyle w:val="Normal"/>
        <w:widowControl/>
        <w:bidi w:val="0"/>
        <w:jc w:val="left"/>
        <w:rPr/>
      </w:pPr>
      <w:r>
        <w:rPr>
          <w:rFonts w:ascii="Times New Roman" w:hAnsi="Times New Roman"/>
        </w:rPr>
        <w:t>Durch Setzen der SelRTF-Eigenschaft wird der gesamte ausgewählte Text im RTF-Steuerelement durch die neue Zeichenfolge ersetzt. Diese Eigenschaft gibt eine Null-Zeichenfolge ("") als Ergebnis zurück, wenn im Steuerelement kein Text ausgewählt wurde.</w:t>
      </w:r>
    </w:p>
    <w:p>
      <w:pPr>
        <w:pStyle w:val="Normal"/>
        <w:widowControl/>
        <w:bidi w:val="0"/>
        <w:jc w:val="left"/>
        <w:rPr/>
      </w:pPr>
      <w:r>
        <w:rPr>
          <w:rFonts w:ascii="Times New Roman" w:hAnsi="Times New Roman"/>
        </w:rPr>
        <w:t>Sie können die SelRTF-Eigenschaft gemeinsam mit der Print-Funktion zum Schreiben von .RTF-Dateien verwend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vate Sub Command1_Click ()</w:t>
      </w:r>
    </w:p>
    <w:p>
      <w:pPr>
        <w:pStyle w:val="Normal"/>
        <w:widowControl/>
        <w:bidi w:val="0"/>
        <w:jc w:val="left"/>
        <w:rPr/>
      </w:pPr>
      <w:r>
        <w:rPr>
          <w:rFonts w:ascii="Times New Roman" w:hAnsi="Times New Roman"/>
        </w:rPr>
        <w:tab/>
        <w:t>Open "text1.rtf" For Output As 1</w:t>
      </w:r>
    </w:p>
    <w:p>
      <w:pPr>
        <w:pStyle w:val="Normal"/>
        <w:widowControl/>
        <w:bidi w:val="0"/>
        <w:jc w:val="left"/>
        <w:rPr/>
      </w:pPr>
      <w:r>
        <w:rPr>
          <w:rFonts w:ascii="Times New Roman" w:hAnsi="Times New Roman"/>
        </w:rPr>
        <w:tab/>
        <w:t>Print #1, RichTextBox1.SelRTF</w:t>
      </w:r>
    </w:p>
    <w:p>
      <w:pPr>
        <w:pStyle w:val="Normal"/>
        <w:widowControl/>
        <w:bidi w:val="0"/>
        <w:jc w:val="left"/>
        <w:rPr/>
      </w:pPr>
      <w:r>
        <w:rPr>
          <w:rFonts w:ascii="Times New Roman" w:hAnsi="Times New Roman"/>
        </w:rPr>
        <w:tab/>
        <w:t>Close 1</w:t>
      </w:r>
    </w:p>
    <w:p>
      <w:pPr>
        <w:pStyle w:val="Normal"/>
        <w:widowControl/>
        <w:bidi w:val="0"/>
        <w:jc w:val="left"/>
        <w:rPr/>
      </w:pPr>
      <w:r>
        <w:rPr>
          <w:rFonts w:ascii="Times New Roman" w:hAnsi="Times New Roman"/>
        </w:rPr>
        <w:t>End Sub</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b/>
          <w:sz w:val="28"/>
        </w:rPr>
        <w:t>RTF-Steuerelement</w:t>
      </w:r>
      <w:r>
        <w:rPr>
          <w:rFonts w:ascii="Times New Roman" w:hAnsi="Times New Roman"/>
        </w:rPr>
        <w:t xml:space="preserve"> </w:t>
        <w:tab/>
      </w:r>
      <w:r>
        <w:rPr>
          <w:rFonts w:ascii="Times New Roman" w:hAnsi="Times New Roman"/>
          <w:b/>
        </w:rPr>
        <w:t>Span-Method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Hebt Text in einem RTF-Steuerelement (RichTextBox) hervor, wobei der hervorgehobene Text durch eine bestimmte Menge von Zeichen festgelegt wir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yntax</w:t>
        <w:tab/>
        <w:tab/>
        <w:t>Objekt.Span Zeichenmenge, vorwärts, negier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ie Syntax der Span-Methode besteht aus folgenden Teil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eil</w:t>
        <w:tab/>
        <w:tab/>
        <w:t>Beschreibung</w:t>
      </w:r>
    </w:p>
    <w:p>
      <w:pPr>
        <w:pStyle w:val="Normal"/>
        <w:bidi w:val="0"/>
        <w:ind w:left="1410" w:hanging="1410"/>
        <w:jc w:val="left"/>
        <w:rPr/>
      </w:pPr>
      <w:r>
        <w:rPr>
          <w:rFonts w:ascii="Times New Roman" w:hAnsi="Times New Roman"/>
        </w:rPr>
        <w:t>Objekt</w:t>
        <w:tab/>
        <w:tab/>
        <w:t xml:space="preserve">Erforderlich. </w:t>
        <w:br/>
        <w:t>Ein Objektausdruck, der ein Objekt in der Liste unter Betrifft ergibt.</w:t>
      </w:r>
    </w:p>
    <w:p>
      <w:pPr>
        <w:pStyle w:val="Normal"/>
        <w:bidi w:val="0"/>
        <w:ind w:left="1410" w:hanging="1410"/>
        <w:jc w:val="left"/>
        <w:rPr/>
      </w:pPr>
      <w:r>
        <w:rPr>
          <w:rFonts w:ascii="Times New Roman" w:hAnsi="Times New Roman"/>
        </w:rPr>
        <w:t>Zeichenmenge</w:t>
        <w:tab/>
        <w:t xml:space="preserve"> Erforderlich. </w:t>
        <w:br/>
        <w:t>Ein Zeichenfolgenausdruck, der beim die Menge der Zeichen angibt, um die der hervorgehobene Text erweitert werden soll. Die zu suchenden Zeichen werden entsprechend dem Wert von negieren ausgewertet.</w:t>
      </w:r>
    </w:p>
    <w:p>
      <w:pPr>
        <w:pStyle w:val="Normal"/>
        <w:bidi w:val="0"/>
        <w:ind w:left="1410" w:hanging="1410"/>
        <w:jc w:val="left"/>
        <w:rPr/>
      </w:pPr>
      <w:r>
        <w:rPr>
          <w:rFonts w:ascii="Times New Roman" w:hAnsi="Times New Roman"/>
        </w:rPr>
        <w:t>vorwärts</w:t>
        <w:tab/>
        <w:t xml:space="preserve">Optional. </w:t>
        <w:br/>
        <w:t>Ein boolescher Ausdruck, der die Suchrichtung von der Einfügemarke aus bestimmt, wie unter Einstellungen beschrieben.</w:t>
      </w:r>
    </w:p>
    <w:p>
      <w:pPr>
        <w:pStyle w:val="Normal"/>
        <w:bidi w:val="0"/>
        <w:ind w:left="1410" w:hanging="1410"/>
        <w:jc w:val="left"/>
        <w:rPr/>
      </w:pPr>
      <w:r>
        <w:rPr>
          <w:rFonts w:ascii="Times New Roman" w:hAnsi="Times New Roman"/>
        </w:rPr>
        <w:t>negieren</w:t>
        <w:tab/>
        <w:t xml:space="preserve">Optional. </w:t>
        <w:br/>
        <w:t>Ein boolescher Ausdruck, der bestimmt, ob die in Zeichenmenge angegebenen Zeichen die Menge der zu suchenden Zeichen definieren oder aus dieser Menge ausgeschlossen werden, wie unter Einstellungen beschrieb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Einstellungen</w:t>
      </w:r>
    </w:p>
    <w:p>
      <w:pPr>
        <w:pStyle w:val="Normal"/>
        <w:widowControl/>
        <w:bidi w:val="0"/>
        <w:jc w:val="left"/>
        <w:rPr/>
      </w:pPr>
      <w:r>
        <w:rPr>
          <w:rFonts w:ascii="Times New Roman" w:hAnsi="Times New Roman"/>
        </w:rPr>
        <w:t>Die Einstellungen für vorwärts sin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Einstellung</w:t>
        <w:tab/>
        <w:t>Beschreibung</w:t>
      </w:r>
    </w:p>
    <w:p>
      <w:pPr>
        <w:pStyle w:val="Normal"/>
        <w:bidi w:val="0"/>
        <w:ind w:left="1410" w:hanging="1410"/>
        <w:jc w:val="left"/>
        <w:rPr/>
      </w:pPr>
      <w:r>
        <w:rPr>
          <w:rFonts w:ascii="Times New Roman" w:hAnsi="Times New Roman"/>
        </w:rPr>
        <w:t>True</w:t>
        <w:tab/>
        <w:tab/>
        <w:t xml:space="preserve">(Voreinstellung). Der hervorzuhebende Text wird von der aktuellen Position </w:t>
        <w:br/>
        <w:t>der Einfügemarke oder vom Anfang der aktuellen Hervorhebung nach unten, in Richtung zum Textende, gesucht.</w:t>
      </w:r>
    </w:p>
    <w:p>
      <w:pPr>
        <w:pStyle w:val="Normal"/>
        <w:bidi w:val="0"/>
        <w:ind w:left="1410" w:hanging="1410"/>
        <w:jc w:val="left"/>
        <w:rPr/>
      </w:pPr>
      <w:r>
        <w:rPr>
          <w:rFonts w:ascii="Times New Roman" w:hAnsi="Times New Roman"/>
        </w:rPr>
        <w:t>False</w:t>
        <w:tab/>
        <w:tab/>
        <w:t xml:space="preserve">Der hervorzuhebende Text wird von der aktuellen Position der Einfügemarke </w:t>
        <w:br/>
        <w:t>oder vom Anfang der aktuellen Hervorhebung nach oben, in Richtung zum Textanfang, gesuch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ie Einstellungen für negieren sin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Einstellung</w:t>
        <w:tab/>
        <w:t>Beschreibung</w:t>
      </w:r>
    </w:p>
    <w:p>
      <w:pPr>
        <w:pStyle w:val="Normal"/>
        <w:bidi w:val="0"/>
        <w:ind w:left="1410" w:hanging="1410"/>
        <w:jc w:val="left"/>
        <w:rPr/>
      </w:pPr>
      <w:r>
        <w:rPr>
          <w:rFonts w:ascii="Times New Roman" w:hAnsi="Times New Roman"/>
        </w:rPr>
        <w:t>True</w:t>
        <w:tab/>
        <w:tab/>
        <w:t xml:space="preserve">Die im hervorgehobenen Text enthaltenen Zeichen entsprechen den Zeichen, </w:t>
        <w:br/>
        <w:t>die im Argument Zeichenmenge nicht erscheinen. Dem ausgewählten Text werden keine Zeichen mehr hinzugefügt, sobald das erste Zeichen, das im Argument Zeichenmenge enthalten ist, gefunden wird.</w:t>
      </w:r>
    </w:p>
    <w:p>
      <w:pPr>
        <w:pStyle w:val="Normal"/>
        <w:bidi w:val="0"/>
        <w:ind w:left="1410" w:hanging="1410"/>
        <w:jc w:val="left"/>
        <w:rPr/>
      </w:pPr>
      <w:r>
        <w:rPr>
          <w:rFonts w:ascii="Times New Roman" w:hAnsi="Times New Roman"/>
        </w:rPr>
        <w:t>False</w:t>
        <w:tab/>
        <w:tab/>
        <w:t xml:space="preserve">(Voreinstellung). </w:t>
        <w:br/>
        <w:t>Die im hervorgehobenen Text enthaltenen Zeichen entsprechen den Zeichen, die im Argument Zeichenmenge erscheinen. Die Auswahl wird abgeschlossen, sobald das erste Zeichen, das nicht im Argument Zeichenmenge erscheint, gefunden wird.</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merkungen</w:t>
      </w:r>
    </w:p>
    <w:p>
      <w:pPr>
        <w:pStyle w:val="Normal"/>
        <w:widowControl/>
        <w:bidi w:val="0"/>
        <w:jc w:val="left"/>
        <w:rPr/>
      </w:pPr>
      <w:r>
        <w:rPr>
          <w:rFonts w:ascii="Times New Roman" w:hAnsi="Times New Roman"/>
        </w:rPr>
        <w:t>Die Span-Methode wird hauptsächlich verwendet, um auf einfache Weise in einem RTF-Steuerelement ein Wort oder einen Satz auszuwählen.</w:t>
      </w:r>
    </w:p>
    <w:p>
      <w:pPr>
        <w:pStyle w:val="Normal"/>
        <w:widowControl/>
        <w:bidi w:val="0"/>
        <w:jc w:val="left"/>
        <w:rPr/>
      </w:pPr>
      <w:r>
        <w:rPr>
          <w:rFonts w:ascii="Times New Roman" w:hAnsi="Times New Roman"/>
        </w:rPr>
        <w:t>Wenn die Span-Methode die angegebenen Zeichen mit den zugehörigen Argumentwerten nicht findet, dann bleibt die Position der Einfügemarke oder der momentanen Hervorhebung unverändert.</w:t>
      </w:r>
    </w:p>
    <w:p>
      <w:pPr>
        <w:pStyle w:val="Normal"/>
        <w:widowControl/>
        <w:bidi w:val="0"/>
        <w:jc w:val="left"/>
        <w:rPr/>
      </w:pPr>
      <w:r>
        <w:rPr>
          <w:rFonts w:ascii="Times New Roman" w:hAnsi="Times New Roman"/>
        </w:rPr>
        <w:t>Die Span-Methode gibt keine Daten zurück.</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vate Sub Command1_Click()</w:t>
      </w:r>
    </w:p>
    <w:p>
      <w:pPr>
        <w:pStyle w:val="Normal"/>
        <w:widowControl/>
        <w:bidi w:val="0"/>
        <w:jc w:val="left"/>
        <w:rPr/>
      </w:pPr>
      <w:r>
        <w:rPr>
          <w:rFonts w:ascii="Times New Roman" w:hAnsi="Times New Roman"/>
        </w:rPr>
        <w:tab/>
        <w:t>CommonDialog1.Flags = cdlPDReturnDC + cdlPDNoPageNums</w:t>
      </w:r>
    </w:p>
    <w:p>
      <w:pPr>
        <w:pStyle w:val="Normal"/>
        <w:widowControl/>
        <w:bidi w:val="0"/>
        <w:jc w:val="left"/>
        <w:rPr/>
      </w:pPr>
      <w:r>
        <w:rPr>
          <w:rFonts w:ascii="Times New Roman" w:hAnsi="Times New Roman"/>
        </w:rPr>
        <w:tab/>
        <w:t>If RichTextBox1.SelLength = 0 Then</w:t>
      </w:r>
    </w:p>
    <w:p>
      <w:pPr>
        <w:pStyle w:val="Normal"/>
        <w:widowControl/>
        <w:bidi w:val="0"/>
        <w:jc w:val="left"/>
        <w:rPr/>
      </w:pPr>
      <w:r>
        <w:rPr>
          <w:rFonts w:ascii="Times New Roman" w:hAnsi="Times New Roman"/>
        </w:rPr>
        <w:tab/>
        <w:tab/>
        <w:t>CommonDialog1.Flags = CommonDialog1.Flags + cdlPDAllPages</w:t>
      </w:r>
    </w:p>
    <w:p>
      <w:pPr>
        <w:pStyle w:val="Normal"/>
        <w:widowControl/>
        <w:bidi w:val="0"/>
        <w:jc w:val="left"/>
        <w:rPr/>
      </w:pPr>
      <w:r>
        <w:rPr>
          <w:rFonts w:ascii="Times New Roman" w:hAnsi="Times New Roman"/>
        </w:rPr>
        <w:tab/>
        <w:t>Else</w:t>
      </w:r>
    </w:p>
    <w:p>
      <w:pPr>
        <w:pStyle w:val="Normal"/>
        <w:widowControl/>
        <w:bidi w:val="0"/>
        <w:jc w:val="left"/>
        <w:rPr/>
      </w:pPr>
      <w:r>
        <w:rPr>
          <w:rFonts w:ascii="Times New Roman" w:hAnsi="Times New Roman"/>
        </w:rPr>
        <w:tab/>
        <w:tab/>
        <w:t>CommonDialog1.Flags = CommonDialog1.Flags + cdlPDSelection</w:t>
      </w:r>
    </w:p>
    <w:p>
      <w:pPr>
        <w:pStyle w:val="Normal"/>
        <w:widowControl/>
        <w:bidi w:val="0"/>
        <w:jc w:val="left"/>
        <w:rPr/>
      </w:pPr>
      <w:r>
        <w:rPr>
          <w:rFonts w:ascii="Times New Roman" w:hAnsi="Times New Roman"/>
        </w:rPr>
        <w:tab/>
        <w:t>End If</w:t>
      </w:r>
    </w:p>
    <w:p>
      <w:pPr>
        <w:pStyle w:val="Normal"/>
        <w:widowControl/>
        <w:bidi w:val="0"/>
        <w:jc w:val="left"/>
        <w:rPr/>
      </w:pPr>
      <w:r>
        <w:rPr>
          <w:rFonts w:ascii="Times New Roman" w:hAnsi="Times New Roman"/>
        </w:rPr>
        <w:tab/>
        <w:t>CommonDialog1.ShowPrinter</w:t>
      </w:r>
    </w:p>
    <w:p>
      <w:pPr>
        <w:pStyle w:val="Normal"/>
        <w:widowControl/>
        <w:bidi w:val="0"/>
        <w:jc w:val="left"/>
        <w:rPr/>
      </w:pPr>
      <w:r>
        <w:rPr>
          <w:rFonts w:ascii="Times New Roman" w:hAnsi="Times New Roman"/>
        </w:rPr>
        <w:tab/>
        <w:t>Printer.Print ""</w:t>
      </w:r>
    </w:p>
    <w:p>
      <w:pPr>
        <w:pStyle w:val="Normal"/>
        <w:widowControl/>
        <w:bidi w:val="0"/>
        <w:jc w:val="left"/>
        <w:rPr/>
      </w:pPr>
      <w:r>
        <w:rPr>
          <w:rFonts w:ascii="Times New Roman" w:hAnsi="Times New Roman"/>
        </w:rPr>
        <w:tab/>
        <w:t>RichTextBox1.SelPrint CommonDialog1.hDC</w:t>
      </w:r>
    </w:p>
    <w:p>
      <w:pPr>
        <w:pStyle w:val="Normal"/>
        <w:widowControl/>
        <w:bidi w:val="0"/>
        <w:jc w:val="left"/>
        <w:rPr/>
      </w:pPr>
      <w:r>
        <w:rPr>
          <w:rFonts w:ascii="Times New Roman" w:hAnsi="Times New Roman"/>
        </w:rPr>
        <w:t>End Sub</w:t>
      </w:r>
    </w:p>
    <w:p>
      <w:pPr>
        <w:pStyle w:val="Normal"/>
        <w:bidi w:val="0"/>
        <w:jc w:val="left"/>
        <w:rPr/>
      </w:pPr>
      <w:r>
        <w:rPr/>
      </w:r>
    </w:p>
    <w:sectPr>
      <w:type w:val="nextPage"/>
      <w:pgSz w:w="11906" w:h="16838"/>
      <w:pgMar w:left="1417" w:right="1417" w:gutter="0" w:header="0" w:top="993"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de-DE"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15</Words>
  <Characters>21810</Characters>
  <CharactersWithSpaces>1776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8T20:22:00Z</dcterms:created>
  <dc:creator>Röhl</dc:creator>
  <dc:description/>
  <dc:language>en-US</dc:language>
  <cp:lastModifiedBy/>
  <dcterms:modified xsi:type="dcterms:W3CDTF">1999-03-07T21:29:00Z</dcterms:modified>
  <cp:revision>3</cp:revision>
  <dc:subject/>
  <dc:title>RTF-Steuerelement (RichTextBo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öhl</vt:lpwstr>
  </property>
</Properties>
</file>