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8"/>
        </w:rPr>
        <w:t>Steuerelement</w:t>
        <w:tab/>
        <w:t>Standarddialo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 Standarddialog-Steuerelement (CommonDialog) gibt es eine Reihe von Standard-Dialogfeldern für Operationen wie Öffnen und Speichern von Dateien, Einstellen von Druckoptionen und Auswählen von Farben und Schriftarten. Mit dem Steuerelement können Sie außerdem das Windows-Hilfemodul ausführen und so die Hilfe anzeig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CommonDialo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Das Standarddialog-Steuerelement bietet eine Schnittstelle zwischen Visual Basic und den Routinen der Dynamic-Link-Library Commdlg.dll in Microsoft Windows. Damit Sie ein Dialogfeld mit diesem Steuerelement erstellen können, muß Commdlg.dll im Verzeichnis SYSTEM von Microsoft Windows vorhanden s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Standarddialog-Steuerelement können Sie in Ihrer Anwendung verwenden, indem Sie es einem Formular hinzufügen und seine Eigenschaften festlegen. Das vom Steuerelement angezeigte Dialogfeld wird von den Methoden des Steuerelements bestimmt. Zur Laufzeit wird ein Dialogfeld angezeigt oder das Hilfemodul ausgeführt, wenn die zugehörige Methode aufgerufen wird; zur Entwurfszeit wird das Standarddialog-Steuerelement in einem Formular als Symbol angezeigt. Dieses Symbol ist in seiner Größe nicht veränderb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Standarddialog-Steuerelement ermöglicht die Anzeige folgender Dialogfelder mit den angegebenen Method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ethode</w:t>
        <w:tab/>
        <w:t>Angezeigtes Dialogfel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howOpen</w:t>
        <w:tab/>
        <w:t>Öffnen</w:t>
      </w:r>
    </w:p>
    <w:p>
      <w:pPr>
        <w:pStyle w:val="Normal"/>
        <w:widowControl/>
        <w:bidi w:val="0"/>
        <w:jc w:val="left"/>
        <w:rPr/>
      </w:pPr>
      <w:r>
        <w:rPr>
          <w:rFonts w:ascii="Times New Roman" w:hAnsi="Times New Roman"/>
        </w:rPr>
        <w:t>ShowSave</w:t>
        <w:tab/>
        <w:t>Speichern unter</w:t>
      </w:r>
    </w:p>
    <w:p>
      <w:pPr>
        <w:pStyle w:val="Normal"/>
        <w:widowControl/>
        <w:bidi w:val="0"/>
        <w:jc w:val="left"/>
        <w:rPr/>
      </w:pPr>
      <w:r>
        <w:rPr>
          <w:rFonts w:ascii="Times New Roman" w:hAnsi="Times New Roman"/>
        </w:rPr>
        <w:t>ShowColor</w:t>
        <w:tab/>
        <w:t>Farbe</w:t>
      </w:r>
    </w:p>
    <w:p>
      <w:pPr>
        <w:pStyle w:val="Normal"/>
        <w:widowControl/>
        <w:bidi w:val="0"/>
        <w:jc w:val="left"/>
        <w:rPr/>
      </w:pPr>
      <w:r>
        <w:rPr>
          <w:rFonts w:ascii="Times New Roman" w:hAnsi="Times New Roman"/>
        </w:rPr>
        <w:t>ShowFont</w:t>
        <w:tab/>
        <w:t>Schriftart</w:t>
      </w:r>
    </w:p>
    <w:p>
      <w:pPr>
        <w:pStyle w:val="Normal"/>
        <w:widowControl/>
        <w:bidi w:val="0"/>
        <w:jc w:val="left"/>
        <w:rPr/>
      </w:pPr>
      <w:r>
        <w:rPr>
          <w:rFonts w:ascii="Times New Roman" w:hAnsi="Times New Roman"/>
        </w:rPr>
        <w:t>ShowPrinter</w:t>
        <w:tab/>
        <w:t>Drucken oder Drucker einrichten</w:t>
      </w:r>
    </w:p>
    <w:p>
      <w:pPr>
        <w:pStyle w:val="Normal"/>
        <w:widowControl/>
        <w:bidi w:val="0"/>
        <w:jc w:val="left"/>
        <w:rPr/>
      </w:pPr>
      <w:r>
        <w:rPr>
          <w:rFonts w:ascii="Times New Roman" w:hAnsi="Times New Roman"/>
        </w:rPr>
        <w:t>ShowHelp</w:t>
        <w:tab/>
        <w:t>Ruft das Windows-Hilfemodul au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Standarddialog-Steuerelement bietet automatisch kontextbezogene Hilfe zur Benutzeroberfläche der Dialogfe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Betriebssystem stellt den Text zur Verfügung, der im Kontextmenü für die Direkthilfe von Windows 95 angezeigt wird. Mit dem Standarddialog-Steuerelement können Sie auch in den Dialogfeldern eine Schaltfläche Hilfe anzeigen, indem Sie die Flags-Eigenschaft setzen. Die Hilfethemen müssen Sie dabei jedoch selbst bereitstell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inweis      Sie können nicht vorgeben, wo ein Dialogfeld angezeigt wird.</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Eigenschaft Filenam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den Pfad und Dateinamen einer ausgewählten Datei zurück oder legt ihn fest. Nicht verfügbar zur Entwurfszeit für das Dateilistenfeld-Steuerelement (FileListBox).</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FileName [= Pfadnam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für die FileName-Eigenschaft besteht aus folgenden Teil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widowControl/>
        <w:bidi w:val="0"/>
        <w:jc w:val="left"/>
        <w:rPr/>
      </w:pPr>
      <w:r>
        <w:rPr>
          <w:rFonts w:ascii="Times New Roman" w:hAnsi="Times New Roman"/>
        </w:rPr>
        <w:t>Objekt</w:t>
        <w:tab/>
        <w:tab/>
        <w:t>Ein Objektausdruck, der ein Objekt in der Liste unter Betrifft ergibt.</w:t>
      </w:r>
    </w:p>
    <w:p>
      <w:pPr>
        <w:pStyle w:val="Normal"/>
        <w:widowControl/>
        <w:bidi w:val="0"/>
        <w:jc w:val="left"/>
        <w:rPr/>
      </w:pPr>
      <w:r>
        <w:rPr>
          <w:rFonts w:ascii="Times New Roman" w:hAnsi="Times New Roman"/>
        </w:rPr>
        <w:t>Pfadname</w:t>
        <w:tab/>
        <w:t>Ein Zeichenfolgenausdruck, der den Pfad und den Dateinamen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Im Standarddialog-Steuerelement (CommonDialog) können Sie die FileName-Eigenschaft vor dem Öffnen eines Dialogfeldes setzen, um den anfänglichen Dateinamen anzugeben. Beim Lesen dieser Eigenschaft wird der momentan aus der Liste ausgewählte Dateinamen zurückgegeben. Der Pfad wird separat mit der Path-Eigenschaft ermittelt. Der Wert ist funktionell äquivalent zu List(ListIndex). Ist keine Datei ausgewählt, so gibt FileName eine Null-Zeichenfolge zurück.</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nn diese Eigenschaft gesetzt wird, gilt:</w:t>
      </w:r>
    </w:p>
    <w:p>
      <w:pPr>
        <w:pStyle w:val="Normal"/>
        <w:numPr>
          <w:ilvl w:val="0"/>
          <w:numId w:val="1"/>
        </w:numPr>
        <w:tabs>
          <w:tab w:val="clear" w:pos="708"/>
          <w:tab w:val="left" w:pos="360" w:leader="none"/>
        </w:tabs>
        <w:bidi w:val="0"/>
        <w:jc w:val="left"/>
        <w:rPr/>
      </w:pPr>
      <w:r>
        <w:rPr>
          <w:rFonts w:ascii="Times New Roman" w:hAnsi="Times New Roman"/>
        </w:rPr>
        <w:t>Das Angeben von Laufwerk, Pfad oder Suchmuster in der Zeichenfolge ändert dementsprechend die Einstellungen der Eigenschaften Drive, Path und Pattern.</w:t>
      </w:r>
    </w:p>
    <w:p>
      <w:pPr>
        <w:pStyle w:val="Normal"/>
        <w:numPr>
          <w:ilvl w:val="0"/>
          <w:numId w:val="1"/>
        </w:numPr>
        <w:tabs>
          <w:tab w:val="clear" w:pos="708"/>
          <w:tab w:val="left" w:pos="360" w:leader="none"/>
        </w:tabs>
        <w:bidi w:val="0"/>
        <w:jc w:val="left"/>
        <w:rPr/>
      </w:pPr>
      <w:r>
        <w:rPr>
          <w:rFonts w:ascii="Times New Roman" w:hAnsi="Times New Roman"/>
        </w:rPr>
        <w:t>Das Angeben des Namens einer existierenden Datei (ohne Platzhalterzeichen) in der Zeichenfolge wählt die Datei aus.</w:t>
      </w:r>
    </w:p>
    <w:p>
      <w:pPr>
        <w:pStyle w:val="Normal"/>
        <w:numPr>
          <w:ilvl w:val="0"/>
          <w:numId w:val="1"/>
        </w:numPr>
        <w:tabs>
          <w:tab w:val="clear" w:pos="708"/>
          <w:tab w:val="left" w:pos="360" w:leader="none"/>
        </w:tabs>
        <w:bidi w:val="0"/>
        <w:jc w:val="left"/>
        <w:rPr/>
      </w:pPr>
      <w:r>
        <w:rPr>
          <w:rFonts w:ascii="Times New Roman" w:hAnsi="Times New Roman"/>
        </w:rPr>
        <w:t>Das Ändern des Wertes dieser Eigenschaft kann auch eines oder mehrere der folgenden Ereignisse auslösen: PathChange (wenn Sie den Pfad ändern), PatternChange (wenn Sie das Suchmuster ändern) oder DblClick (wenn Sie einen existierenden Dateinamen zuweisen).</w:t>
      </w:r>
    </w:p>
    <w:p>
      <w:pPr>
        <w:pStyle w:val="Normal"/>
        <w:numPr>
          <w:ilvl w:val="0"/>
          <w:numId w:val="1"/>
        </w:numPr>
        <w:tabs>
          <w:tab w:val="clear" w:pos="708"/>
          <w:tab w:val="left" w:pos="360" w:leader="none"/>
        </w:tabs>
        <w:bidi w:val="0"/>
        <w:jc w:val="left"/>
        <w:rPr/>
      </w:pPr>
      <w:r>
        <w:rPr>
          <w:rFonts w:ascii="Times New Roman" w:hAnsi="Times New Roman"/>
        </w:rPr>
        <w:t>Die Einstellung dieser Eigenschaft kann ein vollständiger Netzwerkpfad und Dateiname sein, für den folgende Syntax gilt:</w:t>
      </w:r>
    </w:p>
    <w:p>
      <w:pPr>
        <w:pStyle w:val="Normal"/>
        <w:bidi w:val="0"/>
        <w:ind w:firstLine="360"/>
        <w:jc w:val="left"/>
        <w:rPr/>
      </w:pPr>
      <w:hyperlink r:id="rId2">
        <w:r>
          <w:rPr>
            <w:rStyle w:val="InternetLink"/>
            <w:rFonts w:ascii="Times New Roman" w:hAnsi="Times New Roman"/>
            <w:lang w:val="de-DE"/>
          </w:rPr>
          <w:t>\\Servername\Freigabename\Pfadname</w:t>
        </w:r>
      </w:hyperlink>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FileTitle-Eigenschaf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den Namen der zu öffnenden oder zu speichernden Datei (ohne den Pfad) zurück.</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FileTitl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Platzhalter Objekt ist ein Objektausdruck, der ein Objekt in der Liste unter Betrifft er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Wenn der Benutzer eine Datei auswählt und im Dialogfeld Datei auf OK klickt, dann nimmt die FileTitle-Eigenschaft einen Wert an, der zum Öffnen oder Speichern dieser Datei verwendet werden kan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inweis      Ist das Attribut cdlOFNNoValidate gesetzt, gibt die FileTitle-Eigenschaft keinen Wert zurück.</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tentyp:</w:t>
        <w:tab/>
        <w:t>Str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 xml:space="preserve">Filter-Eigenschaft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die im Listenfeld Dateityp eines Dialogfeldes angezeigten Filter zurück oder legt sie fes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Filter [= Beschreibung1 |Filter1 |Beschreibung2 |Filter2...]</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Filter-Eigenschaft besteht aus folgenden Teil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bjekt</w:t>
        <w:tab/>
        <w:tab/>
        <w:t>Ein Objektausdruck, der ein Objekt in der Liste unter Betrifft ergibt.</w:t>
      </w:r>
    </w:p>
    <w:p>
      <w:pPr>
        <w:pStyle w:val="Normal"/>
        <w:widowControl/>
        <w:bidi w:val="0"/>
        <w:jc w:val="left"/>
        <w:rPr/>
      </w:pPr>
      <w:r>
        <w:rPr>
          <w:rFonts w:ascii="Times New Roman" w:hAnsi="Times New Roman"/>
        </w:rPr>
        <w:t>Beschreibung</w:t>
        <w:tab/>
        <w:t xml:space="preserve">Ein Zeichenfolgenausdruck, der den Dateityp beschreibt. </w:t>
      </w:r>
    </w:p>
    <w:p>
      <w:pPr>
        <w:pStyle w:val="Normal"/>
        <w:widowControl/>
        <w:bidi w:val="0"/>
        <w:jc w:val="left"/>
        <w:rPr/>
      </w:pPr>
      <w:r>
        <w:rPr>
          <w:rFonts w:ascii="Times New Roman" w:hAnsi="Times New Roman"/>
        </w:rPr>
        <w:t>Filter</w:t>
        <w:tab/>
        <w:tab/>
        <w:t>Ein Zeichenfolgenausdruck, der die Dateinamenerweiterung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Ein Filter gibt den Typ von Dateien an, die im Dateilistenfeld des Dialogfeldes angezeigt werden. So werden beispielsweise durch Setzen des Filters *.txt alle Textdateien angezeigt.</w:t>
      </w:r>
    </w:p>
    <w:p>
      <w:pPr>
        <w:pStyle w:val="Normal"/>
        <w:widowControl/>
        <w:bidi w:val="0"/>
        <w:jc w:val="left"/>
        <w:rPr/>
      </w:pPr>
      <w:r>
        <w:rPr>
          <w:rFonts w:ascii="Times New Roman" w:hAnsi="Times New Roman"/>
        </w:rPr>
        <w:t>Verwenden Sie diese Eigenschaft, um dem Benutzer eine Reihe von Filtern anzubieten, die ausgewählt werden können, wenn das Dialogfeld angezeigt wird.</w:t>
      </w:r>
    </w:p>
    <w:p>
      <w:pPr>
        <w:pStyle w:val="Normal"/>
        <w:widowControl/>
        <w:bidi w:val="0"/>
        <w:jc w:val="left"/>
        <w:rPr/>
      </w:pPr>
      <w:r>
        <w:rPr>
          <w:rFonts w:ascii="Times New Roman" w:hAnsi="Times New Roman"/>
        </w:rPr>
        <w:t>Trennen Sie mit dem Pipe-Zeichen ( | , ASCII 124) die Werte von Beschreibung von den Filter-Werten. Vor und nach dem Pipe-Zeichen darf kein Leerzeichen stehen, da diese Leerzeichen sonst zusammen mit den Werten zu Beschreibung und Filter angezeigt werden.</w:t>
      </w:r>
    </w:p>
    <w:p>
      <w:pPr>
        <w:pStyle w:val="Normal"/>
        <w:widowControl/>
        <w:bidi w:val="0"/>
        <w:jc w:val="left"/>
        <w:rPr/>
      </w:pPr>
      <w:r>
        <w:rPr>
          <w:rFonts w:ascii="Times New Roman" w:hAnsi="Times New Roman"/>
        </w:rPr>
        <w:t>Die folgende Code-Zeile ist ein Beispiel für einen Filter, mit dem der Benutzer Text- oder Grafikdateien auswählen kann, die Bitmaps und Symbole enthalt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xt (*.txt)|*.txt|Bilder (*.bmp;*.ico)|*.bmp;*.ico</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nn Sie für ein Dialogfeld mehrere Filter angeben, können Sie mit der FilterIndex-Eigenschaft bestimmen, welcher von ihnen als Voreinstellung angezeigt wird.</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tentyp</w:t>
        <w:tab/>
        <w:t>Str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Steuerelement</w:t>
        <w:tab/>
        <w:t>Standarddialog</w:t>
      </w:r>
      <w:r>
        <w:rPr>
          <w:rFonts w:ascii="Times New Roman" w:hAnsi="Times New Roman"/>
        </w:rPr>
        <w:t xml:space="preserve">    </w:t>
      </w:r>
      <w:r>
        <w:rPr>
          <w:rFonts w:ascii="Times New Roman" w:hAnsi="Times New Roman"/>
          <w:b/>
        </w:rPr>
        <w:t>Flags-Eigenschaft</w:t>
      </w:r>
      <w:r>
        <w:rPr>
          <w:rFonts w:ascii="Times New Roman" w:hAnsi="Times New Roman"/>
        </w:rPr>
        <w:t xml:space="preserve"> </w:t>
        <w:br/>
      </w:r>
      <w:r>
        <w:rPr>
          <w:rFonts w:ascii="Times New Roman" w:hAnsi="Times New Roman"/>
          <w:b/>
        </w:rPr>
        <w:t>(Dialogfelder Öffnen und Speichern unter)</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die Optionen für die Dialogfelder Öffnen und Speichern unter zurück oder legt diese fes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Flags [= Wer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Flags-Eigenschaft besteht aus folgenden Teil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Beschreibung</w:t>
      </w:r>
    </w:p>
    <w:p>
      <w:pPr>
        <w:pStyle w:val="Normal"/>
        <w:widowControl/>
        <w:bidi w:val="0"/>
        <w:jc w:val="left"/>
        <w:rPr/>
      </w:pPr>
      <w:r>
        <w:rPr>
          <w:rFonts w:ascii="Times New Roman" w:hAnsi="Times New Roman"/>
        </w:rPr>
        <w:t>Objekt</w:t>
        <w:tab/>
        <w:t>Ein Objektausdruck, der ein Objekt in der Liste unter Betrifft ergibt.</w:t>
      </w:r>
    </w:p>
    <w:p>
      <w:pPr>
        <w:pStyle w:val="Normal"/>
        <w:bidi w:val="0"/>
        <w:ind w:left="705" w:hanging="705"/>
        <w:jc w:val="left"/>
        <w:rPr/>
      </w:pPr>
      <w:r>
        <w:rPr>
          <w:rFonts w:ascii="Times New Roman" w:hAnsi="Times New Roman"/>
        </w:rPr>
        <w:t>Wert</w:t>
        <w:tab/>
        <w:t xml:space="preserve">Eine Konstante oder ein Wert, die/der die Optionen für die Dialogfelder Öffnen und </w:t>
        <w:br/>
        <w:t>Speichern unter angibt, wie unter Einstellungen beschri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Wert sind wie folgt festgele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Konstante</w:t>
        <w:tab/>
        <w:tab/>
        <w:tab/>
        <w:t>Wert</w:t>
        <w:tab/>
        <w:t>    Beschreibung</w:t>
      </w:r>
    </w:p>
    <w:p>
      <w:pPr>
        <w:pStyle w:val="Normal"/>
        <w:bidi w:val="0"/>
        <w:ind w:left="2835" w:hanging="2835"/>
        <w:jc w:val="left"/>
        <w:rPr/>
      </w:pPr>
      <w:r>
        <w:rPr>
          <w:rFonts w:ascii="Times New Roman" w:hAnsi="Times New Roman"/>
        </w:rPr>
        <w:t>cdlOFNAllowMultiselect</w:t>
        <w:tab/>
        <w:t xml:space="preserve">&amp;H200    Das Listenfeld Dateiname läßt eine </w:t>
        <w:br/>
        <w:t>Mehrfachauswahl zu.Der Benutzer kann mehrere Dateien zur Laufzeit auswählen, indem er die UMSCHALTTASTE drückt und mit den Tasten NACH-OBEN bzw. NACH-UNTEN die gewünschten Dateien auswählt. Danach gibt die FileName-Eigenschaft eine Zeichenfolge mit den Namen aller ausgewählten Dateien zurück. Die Namen in der Zeichenfolge sind jeweils durch Leerzeichen voneinander getrennt.</w:t>
      </w:r>
    </w:p>
    <w:p>
      <w:pPr>
        <w:pStyle w:val="Normal"/>
        <w:bidi w:val="0"/>
        <w:ind w:left="2832" w:hanging="2832"/>
        <w:jc w:val="left"/>
        <w:rPr/>
      </w:pPr>
      <w:r>
        <w:rPr>
          <w:rFonts w:ascii="Times New Roman" w:hAnsi="Times New Roman"/>
        </w:rPr>
        <w:t>cdlOFNCreatePrompt</w:t>
        <w:tab/>
        <w:t xml:space="preserve">&amp;H2000    Im Dialogfeld wird der Benutzer dazu </w:t>
        <w:br/>
        <w:t>aufgefordert, eine noch nicht existierende Datei zu erstellen. Dieses Attribut setzt automatisch auch die Attribute cdlOFNPathMustExist und cdlOFNFileMustExist.</w:t>
      </w:r>
    </w:p>
    <w:p>
      <w:pPr>
        <w:pStyle w:val="Normal"/>
        <w:bidi w:val="0"/>
        <w:ind w:left="2832" w:hanging="2832"/>
        <w:jc w:val="left"/>
        <w:rPr/>
      </w:pPr>
      <w:r>
        <w:rPr>
          <w:rFonts w:ascii="Times New Roman" w:hAnsi="Times New Roman"/>
        </w:rPr>
        <w:t>CdlOFNExplorer</w:t>
        <w:tab/>
        <w:t xml:space="preserve">&amp;H80000    Verwendet eine dem Explorer ähnliche Vorlage </w:t>
        <w:br/>
        <w:t>für das Dialogfeld Datei öffnen (funktioniert unter Windows 95 und Windows NT 4.0).</w:t>
      </w:r>
    </w:p>
    <w:p>
      <w:pPr>
        <w:pStyle w:val="Normal"/>
        <w:bidi w:val="0"/>
        <w:ind w:left="2832" w:hanging="2832"/>
        <w:jc w:val="left"/>
        <w:rPr/>
      </w:pPr>
      <w:r>
        <w:rPr>
          <w:rFonts w:ascii="Times New Roman" w:hAnsi="Times New Roman"/>
        </w:rPr>
        <w:t>cdlOFNExtensionDifferent</w:t>
        <w:tab/>
        <w:t xml:space="preserve">&amp;H400    Gibt an, daß sich die Erweiterung des </w:t>
        <w:br/>
        <w:t>zurückgegebenen Dateinamens von der in der DefaultExt-Eigenschaft angegebenen Erweiterung unterscheidet. Dieses Attribut wird nicht gesetzt, wenn die DefaultExt-Eigenschaft den Wert Null hat, die Dateinamenerweiterungen übereinstimmen oder wenn der Dateiname keine Erweiterung hat. Dieses Attribut kann beim Schließen des Dialogfeldes abgefragt werden.</w:t>
      </w:r>
    </w:p>
    <w:p>
      <w:pPr>
        <w:pStyle w:val="Normal"/>
        <w:bidi w:val="0"/>
        <w:ind w:left="2832" w:hanging="2832"/>
        <w:jc w:val="left"/>
        <w:rPr/>
      </w:pPr>
      <w:r>
        <w:rPr>
          <w:rFonts w:ascii="Times New Roman" w:hAnsi="Times New Roman"/>
        </w:rPr>
        <w:t>cdlOFNFileMustExist</w:t>
        <w:tab/>
        <w:t xml:space="preserve">&amp;H1000    Gibt an, daß der Benutzer im Textfeld Dateiname </w:t>
        <w:br/>
        <w:t>nur Namen existierender Dateien eingeben kann. Ist dieses Attribut gesetzt, so wird eine Warnung angezeigt, wenn der Benutzer einen ungültigen Dateinamen eingibt. Mit diesem Attribut wird automatisch das Attribut cdlOFNPathMustExist gesetzt.</w:t>
      </w:r>
    </w:p>
    <w:p>
      <w:pPr>
        <w:pStyle w:val="Normal"/>
        <w:widowControl/>
        <w:bidi w:val="0"/>
        <w:jc w:val="left"/>
        <w:rPr/>
      </w:pPr>
      <w:r>
        <w:rPr>
          <w:rFonts w:ascii="Times New Roman" w:hAnsi="Times New Roman"/>
        </w:rPr>
        <w:t>cdlOFNHelpButton</w:t>
        <w:tab/>
        <w:tab/>
        <w:t>&amp;H10</w:t>
        <w:tab/>
        <w:t>Im Dialogfeld wird die Schaltfläche Hilfe angezeigt.</w:t>
      </w:r>
    </w:p>
    <w:p>
      <w:pPr>
        <w:pStyle w:val="Normal"/>
        <w:widowControl/>
        <w:bidi w:val="0"/>
        <w:jc w:val="left"/>
        <w:rPr/>
      </w:pPr>
      <w:r>
        <w:rPr>
          <w:rFonts w:ascii="Times New Roman" w:hAnsi="Times New Roman"/>
        </w:rPr>
        <w:t>cdlOFNHideReadOnly</w:t>
        <w:tab/>
        <w:t>&amp;H4</w:t>
        <w:tab/>
        <w:t>Blendet das Kontrollkästchen Schreibgeschützt aus.</w:t>
      </w:r>
    </w:p>
    <w:p>
      <w:pPr>
        <w:pStyle w:val="Normal"/>
        <w:widowControl/>
        <w:bidi w:val="0"/>
        <w:jc w:val="left"/>
        <w:rPr/>
      </w:pPr>
      <w:r>
        <w:rPr>
          <w:rFonts w:ascii="Times New Roman" w:hAnsi="Times New Roman"/>
        </w:rPr>
        <w:t>cdlOFNLongNames</w:t>
        <w:tab/>
        <w:tab/>
        <w:t>&amp;H200000</w:t>
        <w:tab/>
        <w:t>Verwendet lange Dateinamen.</w:t>
      </w:r>
    </w:p>
    <w:p>
      <w:pPr>
        <w:pStyle w:val="Normal"/>
        <w:bidi w:val="0"/>
        <w:ind w:left="2832" w:hanging="2832"/>
        <w:jc w:val="left"/>
        <w:rPr/>
      </w:pPr>
      <w:r>
        <w:rPr>
          <w:rFonts w:ascii="Times New Roman" w:hAnsi="Times New Roman"/>
        </w:rPr>
        <w:t>cdlOFNNoChangeDir</w:t>
        <w:tab/>
        <w:t>&amp;H8</w:t>
        <w:tab/>
        <w:t xml:space="preserve">Das aktuelle Verzeichnis wird auf das Verzeichnis </w:t>
        <w:br/>
        <w:t>gesetzt, das beim Öffnen des Dialogfeldes aktuell war.</w:t>
      </w:r>
    </w:p>
    <w:p>
      <w:pPr>
        <w:pStyle w:val="Normal"/>
        <w:bidi w:val="0"/>
        <w:ind w:left="2832" w:hanging="2832"/>
        <w:jc w:val="left"/>
        <w:rPr/>
      </w:pPr>
      <w:r>
        <w:rPr>
          <w:rFonts w:ascii="Times New Roman" w:hAnsi="Times New Roman"/>
        </w:rPr>
        <w:t>cdlOFNNoDereferenceLinks</w:t>
        <w:tab/>
        <w:t xml:space="preserve">&amp;H100000    Shell-Verknüpfungen werden nicht aufgelöst. </w:t>
        <w:br/>
        <w:t>Standardmäßig wird eine Shell-Verknüpfung von der Shell aufgelöst, wenn sie ausgewählt wird.</w:t>
      </w:r>
    </w:p>
    <w:p>
      <w:pPr>
        <w:pStyle w:val="Normal"/>
        <w:widowControl/>
        <w:bidi w:val="0"/>
        <w:jc w:val="left"/>
        <w:rPr/>
      </w:pPr>
      <w:r>
        <w:rPr>
          <w:rFonts w:ascii="Times New Roman" w:hAnsi="Times New Roman"/>
        </w:rPr>
        <w:t>cdlOFNNoLongNames</w:t>
        <w:tab/>
        <w:t>&amp;H40000</w:t>
        <w:tab/>
        <w:t>Keine langen Dateinamen.</w:t>
      </w:r>
    </w:p>
    <w:p>
      <w:pPr>
        <w:pStyle w:val="Normal"/>
        <w:bidi w:val="0"/>
        <w:ind w:left="2832" w:hanging="2832"/>
        <w:jc w:val="left"/>
        <w:rPr/>
      </w:pPr>
      <w:r>
        <w:rPr>
          <w:rFonts w:ascii="Times New Roman" w:hAnsi="Times New Roman"/>
        </w:rPr>
        <w:t>cdlOFNNoReadOnlyReturn</w:t>
        <w:tab/>
        <w:t>&amp;H8000</w:t>
        <w:tab/>
        <w:t xml:space="preserve">Gibt an, daß in der zurückgegebenen Datei das </w:t>
        <w:br/>
        <w:t>Schreibgeschützt-Attribut nicht gesetzt ist und sie sich nicht in einem schreibgeschützten Verzeichnis befindet.</w:t>
      </w:r>
    </w:p>
    <w:p>
      <w:pPr>
        <w:pStyle w:val="Normal"/>
        <w:bidi w:val="0"/>
        <w:ind w:left="2832" w:hanging="2832"/>
        <w:jc w:val="left"/>
        <w:rPr/>
      </w:pPr>
      <w:r>
        <w:rPr>
          <w:rFonts w:ascii="Times New Roman" w:hAnsi="Times New Roman"/>
        </w:rPr>
        <w:t>cdlOFNNoValidate</w:t>
        <w:tab/>
        <w:t>&amp;H100</w:t>
        <w:tab/>
        <w:t>Gibt an, daß das Standarddialogfeld ungültige</w:t>
        <w:br/>
        <w:t xml:space="preserve"> Zeichen im zurückgegebenen Dateinamen zuläßt.</w:t>
      </w:r>
    </w:p>
    <w:p>
      <w:pPr>
        <w:pStyle w:val="Normal"/>
        <w:bidi w:val="0"/>
        <w:ind w:left="2832" w:hanging="2832"/>
        <w:jc w:val="left"/>
        <w:rPr/>
      </w:pPr>
      <w:r>
        <w:rPr>
          <w:rFonts w:ascii="Times New Roman" w:hAnsi="Times New Roman"/>
        </w:rPr>
        <w:t>cdlOFNOverwritePrompt</w:t>
        <w:tab/>
        <w:t>&amp;H2</w:t>
        <w:tab/>
        <w:t xml:space="preserve">Bewirkt, daß das Dialogfeld Speichern unter eine </w:t>
        <w:br/>
        <w:t>Meldung ausgibt, wenn die ausgewählte Datei schon existiert. Der Benutzer muß bestätigen, daß die Datei überschrieben werden soll.</w:t>
      </w:r>
    </w:p>
    <w:p>
      <w:pPr>
        <w:pStyle w:val="Normal"/>
        <w:bidi w:val="0"/>
        <w:ind w:left="2832" w:hanging="2832"/>
        <w:jc w:val="left"/>
        <w:rPr/>
      </w:pPr>
      <w:r>
        <w:rPr>
          <w:rFonts w:ascii="Times New Roman" w:hAnsi="Times New Roman"/>
        </w:rPr>
        <w:t>cdlOFNPathMustExist</w:t>
        <w:tab/>
        <w:t>&amp;H800</w:t>
        <w:tab/>
        <w:t xml:space="preserve">Legt fest, daß der Benutzer nur gültige Pfade </w:t>
        <w:br/>
        <w:t>eingeben kann. Wenn dieses Attribut gesetzt ist und ein ungültiger Pfad eingegeben wird, wird eine Warnung angezeigt.</w:t>
      </w:r>
    </w:p>
    <w:p>
      <w:pPr>
        <w:pStyle w:val="Normal"/>
        <w:bidi w:val="0"/>
        <w:ind w:left="2832" w:hanging="2832"/>
        <w:jc w:val="left"/>
        <w:rPr/>
      </w:pPr>
      <w:r>
        <w:rPr>
          <w:rFonts w:ascii="Times New Roman" w:hAnsi="Times New Roman"/>
        </w:rPr>
        <w:t>CdlOFNReadOnly</w:t>
        <w:tab/>
        <w:t>&amp;H1</w:t>
        <w:tab/>
        <w:t xml:space="preserve">Bewirkt, daß das Kontrollkästchen Schreibgeschützt </w:t>
        <w:br/>
        <w:t>beim Erstellen des Dialogfeldes aktiviert ist. Dieses Attribut zeigt den Zustand des Kontrollkästchens Schreibgeschützt auch an, wenn das Dialogfeld geschlossen ist.</w:t>
      </w:r>
    </w:p>
    <w:p>
      <w:pPr>
        <w:pStyle w:val="Normal"/>
        <w:bidi w:val="0"/>
        <w:ind w:left="2832" w:hanging="2832"/>
        <w:jc w:val="left"/>
        <w:rPr/>
      </w:pPr>
      <w:r>
        <w:rPr>
          <w:rFonts w:ascii="Times New Roman" w:hAnsi="Times New Roman"/>
        </w:rPr>
        <w:t>cdlOFNShareAware</w:t>
        <w:tab/>
        <w:t>&amp;H4000</w:t>
        <w:tab/>
        <w:t xml:space="preserve">Gibt an, daß Fehler durch gemeinsamen Zugriff </w:t>
        <w:br/>
        <w:t>ignoriert werd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Die Attribute cdlOFNExplorer und cdlOFNNoDereferenceLinks funktionieren nur unter Windows 95 und Windows NT 4.0. Standarddialogfelder mit Mehrfachauswahl unter Windows 95 mit cdlOFNExplorer verwenden Null-Zeichen als Trennzeichen, aber unter älteren Versionen von Windows NT ohne die Windows 95-Shell werden Leerzeichen als Trennzeichen für Mehrfachauswahlen verwendet (so daß keine langen Dateinamen unterstützt werden).</w:t>
      </w:r>
    </w:p>
    <w:p>
      <w:pPr>
        <w:pStyle w:val="Normal"/>
        <w:widowControl/>
        <w:bidi w:val="0"/>
        <w:jc w:val="left"/>
        <w:rPr/>
      </w:pPr>
      <w:r>
        <w:rPr>
          <w:rFonts w:ascii="Times New Roman" w:hAnsi="Times New Roman"/>
        </w:rPr>
        <w:t>Unter Windows NT 4.0 wie unter Windows 95 gilt: Wenn Sie das Attribut cdlOFNAllowMultiselect nicht setzen, dann haben die beiden Attribute cdlOFNExplorer und cdlOFNLongNames keine Wirkung und sind die Voreinstellun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nn Sie unter Windows NT oder unter Windows 95 das Attribut cdlOFNAllowMultiselect separat verwenden, werden keine langen Dateinamen unterstützt. Der Grund dafür liegt darin, daß mehrere Dateinamen mit Leerzeichen als Trennzeichen zurückgegeben werden und lange Dateinamen Leerzeichen enthalten könnten. Dies können Sie unter Windows NT 3.5 nicht verhindern. Wenn Sie cdlOFNAllowMultiselect verwenden, werden keine langen Dateinamen angezeigt. Wenn Sie jedoch das Attribut cdlOFNExplorer unter Windows 95 hinzufügen, können Sie mehrere lange Dateinamen auswählen und auch anzeigen. In diesem Fall werden die Dateinamen jedoch nicht mit Leerzeichen, sondern mit Nullzeichen als Trennzeichen zurückgegeben. Folglich erfordert die Verwendung von cdlOFNAllowMultiselect mit cdlOFNExplorer unter Windows 95 und unter Windows NT 4.0 eine andere Analyse des zurückgegebenen Dateinamens.</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se Konstanten sind in der Objektbibliothek des Microsoft Standarddialog-Steuerelements (MSComDlg) im Objektkatalog aufgeführt.</w:t>
      </w:r>
    </w:p>
    <w:p>
      <w:pPr>
        <w:pStyle w:val="Normal"/>
        <w:widowControl/>
        <w:bidi w:val="0"/>
        <w:jc w:val="left"/>
        <w:rPr/>
      </w:pPr>
      <w:r>
        <w:rPr>
          <w:rFonts w:ascii="Times New Roman" w:hAnsi="Times New Roman"/>
        </w:rPr>
        <w:t>Sie können auch ausgewählte Attribute definieren. Verwenden Sie das Schlüsselwort Const im Deklarationsabschnitt des Startformulars zur Definition der gewünschten Attribute.</w:t>
      </w:r>
    </w:p>
    <w:p>
      <w:pPr>
        <w:pStyle w:val="Normal"/>
        <w:widowControl/>
        <w:bidi w:val="0"/>
        <w:jc w:val="left"/>
        <w:rPr/>
      </w:pPr>
      <w:r>
        <w:rPr>
          <w:rFonts w:ascii="Times New Roman" w:hAnsi="Times New Roman"/>
        </w:rPr>
        <w:t>Beispiel:</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nst ReadOnly    = &amp;H00000001&amp;</w:t>
      </w:r>
    </w:p>
    <w:p>
      <w:pPr>
        <w:pStyle w:val="Normal"/>
        <w:widowControl/>
        <w:bidi w:val="0"/>
        <w:jc w:val="left"/>
        <w:rPr/>
      </w:pPr>
      <w:r>
        <w:rPr>
          <w:rFonts w:ascii="Times New Roman" w:hAnsi="Times New Roman"/>
        </w:rPr>
        <w:t>Const Effects        = &amp;H00000100&amp;</w:t>
      </w:r>
    </w:p>
    <w:p>
      <w:pPr>
        <w:pStyle w:val="Normal"/>
        <w:widowControl/>
        <w:bidi w:val="0"/>
        <w:jc w:val="left"/>
        <w:rPr/>
      </w:pPr>
      <w:r>
        <w:rPr>
          <w:rFonts w:ascii="Times New Roman" w:hAnsi="Times New Roman"/>
        </w:rPr>
        <w:t>CommonDialog1.Flags = &amp;H10&amp; Or &amp;H200&amp;</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e erhalten das gleiche Ergebnis, wenn Sie die gewünschten Konstanten addieren. Die folgende Zeile ist äquivalent zum vorherigen Beispiel:</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CommonDialog1.Flags = &amp;H210&amp;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tentyp</w:t>
        <w:tab/>
        <w:t>Long</w:t>
      </w:r>
      <w:r>
        <w:br w:type="page"/>
      </w:r>
    </w:p>
    <w:p>
      <w:pPr>
        <w:pStyle w:val="Norma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PrinterDefault-Eigenschaf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ibt eine Option zurück oder legt eine Option fest, die bestimmt, ob die vom Benutzer im Dialogfeld Drucken getroffenen Auswahl zur Änderung der Systemeinstellung für den Standarddrucker herangezogen wird.</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PrinterDefault [= Wer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PrinterDefault-Eigenschaft besteht aus folgenden Teil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Beschreibung</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bjekt</w:t>
        <w:tab/>
        <w:t>Ein Objektausdruck, der ein Objekt in der Liste unter Betrifft ergibt.</w:t>
      </w:r>
    </w:p>
    <w:p>
      <w:pPr>
        <w:pStyle w:val="Normal"/>
        <w:bidi w:val="0"/>
        <w:ind w:left="705" w:hanging="705"/>
        <w:jc w:val="left"/>
        <w:rPr/>
      </w:pPr>
      <w:r>
        <w:rPr>
          <w:rFonts w:ascii="Times New Roman" w:hAnsi="Times New Roman"/>
        </w:rPr>
        <w:t>Wert</w:t>
        <w:tab/>
        <w:t>Ein boolescher Ausdruck, der angibt, ob die vom Benutzer getroffenen Auswahl zur</w:t>
        <w:br/>
        <w:t>Änderung der Systemeinstellung für den Standarddrucker herangezogen wird, wie unter Einstellungen beschri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en</w:t>
      </w:r>
    </w:p>
    <w:p>
      <w:pPr>
        <w:pStyle w:val="Normal"/>
        <w:widowControl/>
        <w:bidi w:val="0"/>
        <w:jc w:val="left"/>
        <w:rPr/>
      </w:pPr>
      <w:r>
        <w:rPr>
          <w:rFonts w:ascii="Times New Roman" w:hAnsi="Times New Roman"/>
        </w:rPr>
        <w:t>Die Einstellungen für Wert sind wie folgt festgeleg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Einstellung</w:t>
        <w:tab/>
        <w:t>Beschreibung</w:t>
      </w:r>
    </w:p>
    <w:p>
      <w:pPr>
        <w:pStyle w:val="Normal"/>
        <w:bidi w:val="0"/>
        <w:spacing w:lineRule="exact" w:line="120"/>
        <w:jc w:val="left"/>
        <w:rPr>
          <w:rFonts w:ascii="Times New Roman" w:hAnsi="Times New Roman"/>
        </w:rPr>
      </w:pPr>
      <w:r>
        <w:rPr>
          <w:rFonts w:ascii="Times New Roman" w:hAnsi="Times New Roman"/>
        </w:rPr>
      </w:r>
    </w:p>
    <w:p>
      <w:pPr>
        <w:pStyle w:val="Normal"/>
        <w:bidi w:val="0"/>
        <w:ind w:left="705" w:hanging="705"/>
        <w:jc w:val="left"/>
        <w:rPr/>
      </w:pPr>
      <w:r>
        <w:rPr>
          <w:rFonts w:ascii="Times New Roman" w:hAnsi="Times New Roman"/>
        </w:rPr>
        <w:t>True</w:t>
        <w:tab/>
        <w:t>Jede Auswahl, die der Benutzer im Dialogfeld Drucker einrichten vornimmt</w:t>
        <w:br/>
        <w:t>(Druckerauswahl, Format usw.), verändert die Druckereinstellungen in der Datei WIN.INI des Benutzers. (Unter Windows NT werden diese Informationen in der Registrierung gespeichert.)</w:t>
      </w:r>
    </w:p>
    <w:p>
      <w:pPr>
        <w:pStyle w:val="Normal"/>
        <w:bidi w:val="0"/>
        <w:spacing w:lineRule="exact" w:line="120"/>
        <w:jc w:val="left"/>
        <w:rPr>
          <w:rFonts w:ascii="Times New Roman" w:hAnsi="Times New Roman"/>
        </w:rPr>
      </w:pPr>
      <w:r>
        <w:rPr>
          <w:rFonts w:ascii="Times New Roman" w:hAnsi="Times New Roman"/>
        </w:rPr>
      </w:r>
    </w:p>
    <w:p>
      <w:pPr>
        <w:pStyle w:val="Normal"/>
        <w:bidi w:val="0"/>
        <w:ind w:left="705" w:hanging="705"/>
        <w:jc w:val="left"/>
        <w:rPr/>
      </w:pPr>
      <w:r>
        <w:rPr>
          <w:rFonts w:ascii="Times New Roman" w:hAnsi="Times New Roman"/>
        </w:rPr>
        <w:t>False</w:t>
        <w:tab/>
        <w:t>Die Auswahl des Benutzers kann nicht verwendet werden, um die Standarddrucker-</w:t>
        <w:br/>
        <w:t>Einstellung des Systems zu änder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Hat PrinterDefault den Wert True, können Sie Code schreiben, der die Druckausgabe direkt an das Visual Basic-Objekt Printer sendet. Andernfalls müssen Sie GDI-Aufrufe (GDI = Graphic Device Interface) zur Druckausgabe auf dem durch die hDC-Eigenschaft des Steuerelements angegebenen Drucker verwend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inweis      Wenn Sie bereits eine Druckausgabe an das Objekt Printer gesendet haben, stellen Sie sicher, daß Sie diesen mit Printer.EndDoc beendet haben. Hierdurch wird die mit diesem Drucker verbundene hDC-Eigenschaft freigegeben. Sie erhalten bei der nächsten Druckausgabe auf das Objekt Printer einen neuen Gerätekontext für den Standarddrucker. Andernfalls kann der Benutzer einen neuen Drucker auswählen, während das Printer-Objekt noch eine Zugriffsnummer auf den alten Drucker verwend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tentyp</w:t>
        <w:tab/>
        <w:t>Boolean</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sz w:val="28"/>
        </w:rPr>
        <w:t>Steuerelement</w:t>
        <w:tab/>
        <w:t>Standarddialog</w:t>
      </w:r>
      <w:r>
        <w:rPr>
          <w:rFonts w:ascii="Times New Roman" w:hAnsi="Times New Roman"/>
        </w:rPr>
        <w:t xml:space="preserve">    </w:t>
      </w:r>
      <w:r>
        <w:rPr>
          <w:rFonts w:ascii="Times New Roman" w:hAnsi="Times New Roman"/>
          <w:b/>
        </w:rPr>
        <w:t>ShowColor-Method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das Dialogfeld Farbe des Standarddialog-Steuerelements (CommonDialog) a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Color</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Platzhalter Objekt stellt einen Objektausdruck dar, der ein Objekt in der Liste unter Betrifft ergib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ShowFont-Method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das Dialogfeld Schriftart des Standarddialog-Steuerelements (CommonDialog) a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Fon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merkungen</w:t>
      </w:r>
    </w:p>
    <w:p>
      <w:pPr>
        <w:pStyle w:val="Normal"/>
        <w:widowControl/>
        <w:bidi w:val="0"/>
        <w:jc w:val="left"/>
        <w:rPr/>
      </w:pPr>
      <w:r>
        <w:rPr>
          <w:rFonts w:ascii="Times New Roman" w:hAnsi="Times New Roman"/>
        </w:rPr>
        <w:t>Bevor Sie die ShowFont-Methode verwenden können, müssen Sie die Flags-Eigenschaft des Standarddialog-Steuerelements auf eine der drei folgenden Konstanten oder Werte setzen: cdlCFBoth (&amp;H3), cdlCFPrinterFonts (&amp;H29) oder cdlCFScreenFonts (&amp;H1). Wenn Sie die Flags-Eigenschaft nicht setzen, wird eine Meldung angezeigt, die Sie darüber informiert, daß keine Schriftarten installiert sind, und ein Laufzeitfehler tritt au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ShowHelp-Method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ührt WINHLP32.EXE aus und zeigt die von Ihnen angegebene Hilfedatei a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Help</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Bevor Sie die ShowHelp-Methode verwenden können, müssen Sie die Eigenschaften HelpFile und HelpCommand des Standarddialog-Steuerelements (CommonDialog) auf einen geeigneten Konstanten- oder Variablenwert setzen. Andernfalls zeigt WINHLP32.EXE die Hilfedatei nicht 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ShowOpen-Method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das Dialogfeld Öffnen des Standarddialog-Steuerelements (CommonDialog) a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Open</w:t>
      </w:r>
    </w:p>
    <w:p>
      <w:pPr>
        <w:pStyle w:val="Normal"/>
        <w:bidi w:val="0"/>
        <w:spacing w:lineRule="exact" w:line="1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ShowPrinter-Method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das Dialogfeld Drucken des Standarddialog-Steuerelements (CommonDialog) a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Printer</w:t>
      </w:r>
    </w:p>
    <w:p>
      <w:pPr>
        <w:pStyle w:val="Normal"/>
        <w:bidi w:val="0"/>
        <w:spacing w:lineRule="exact" w:line="1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8"/>
        </w:rPr>
        <w:t>Steuerelement</w:t>
        <w:tab/>
        <w:t>Standarddialog</w:t>
      </w:r>
      <w:r>
        <w:rPr>
          <w:rFonts w:ascii="Times New Roman" w:hAnsi="Times New Roman"/>
        </w:rPr>
        <w:t xml:space="preserve"> </w:t>
        <w:tab/>
      </w:r>
      <w:r>
        <w:rPr>
          <w:rFonts w:ascii="Times New Roman" w:hAnsi="Times New Roman"/>
          <w:b/>
        </w:rPr>
        <w:t>ShowSave-Methode</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das Dialogfeld Speichern unter des Standarddialog-Steuerelements (CommonDialog) a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Save</w:t>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de-D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rvername//Freigabename//Pfadna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1</Words>
  <Characters>0</Characters>
  <CharactersWithSpaces>128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21:24:00Z</dcterms:created>
  <dc:creator>Röhl</dc:creator>
  <dc:description/>
  <dc:language>en-US</dc:language>
  <cp:lastModifiedBy/>
  <cp:lastPrinted>1999-02-28T21:18:00Z</cp:lastPrinted>
  <dcterms:modified xsi:type="dcterms:W3CDTF">1999-02-28T21:24:00Z</dcterms:modified>
  <cp:revision>2</cp:revision>
  <dc:subject/>
  <dc:title>Steuer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öhl</vt:lpwstr>
  </property>
</Properties>
</file>