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rPr>
        <w:t>Activate</w:t>
        <w:tab/>
        <w:t>Deactivate Ereigni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t>
        <w:tab/>
        <w:t>Activate — tritt ein, wenn ein Objekt zum aktiven Fenster wird.</w:t>
      </w:r>
    </w:p>
    <w:p>
      <w:pPr>
        <w:pStyle w:val="Normal"/>
        <w:widowControl/>
        <w:bidi w:val="0"/>
        <w:jc w:val="left"/>
        <w:rPr/>
      </w:pPr>
      <w:r>
        <w:rPr>
          <w:rFonts w:ascii="Times New Roman" w:hAnsi="Times New Roman"/>
        </w:rPr>
        <w:t>·</w:t>
        <w:tab/>
        <w:t>Deactivate — tritt ein, wenn ein Objekt nicht mehr das aktive Fenster is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vate Sub Objekt_Activate( )</w:t>
      </w:r>
    </w:p>
    <w:p>
      <w:pPr>
        <w:pStyle w:val="Normal"/>
        <w:widowControl/>
        <w:bidi w:val="0"/>
        <w:jc w:val="left"/>
        <w:rPr/>
      </w:pPr>
      <w:r>
        <w:rPr>
          <w:rFonts w:ascii="Times New Roman" w:hAnsi="Times New Roman"/>
        </w:rPr>
        <w:t>Private Sub Objekt_Deactivate( )</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er Platzhalter Objekt stellt einen Objektausdruck dar, der ein Objekt in der Liste unter Betrifft ergib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Ein Objekt kann aufgrund einer Operation des Benutzers (etwa durch das Klicken darauf) oder durch Verwenden der Methoden Show oder SetFocus im Code aktiv werd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Activate-Ereignis kann nur auftreten, wenn ein Objekt sichtbar ist. Ein Formular, das mit der Load-Anweisung geladen wurde, ist zum Beispiel erst sichtbar, wenn Sie die Show-Methode verwenden oder die Visible-Eigenschaft des Formulars auf True setz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Ereignisse Activate und Deactivate treten nur auf, wenn der Fokus innerhalb einer Anwendung bewegt wird. Durch Bewegen des Fokus zu einem Objekt oder von einem Objekt in einer anderen Anwendung wird keines der beiden Ereignisse ausgelöst. Das Deactivate-Ereignis tritt nicht auf, wenn ein Objekt entladen wird.</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Activate-Ereignis tritt vor dem GotFocus-Ereignis auf. Das LostFocus-Ereignis tritt vor dem Deactivate-Ereignis auf.</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se Ereignisse treten für untergeordnete MDI-Formulare nur dann auf, wenn der Fokus von einem untergeordneten Formular zu einem anderen bewegt wird. In einem MDIForm-Objekt mit zwei untergeordneten Formularen werden diese Ereignisse beispielsweise für die untergeordneten Formulare ausgelöst, wenn der Fokus zwischen diesen bewegt wird. Wenn der Fokus allerdings zwischen einem untergeordneten Formular und einem nicht-untergeordneten MDI-Formular bewegt wird, werden die Ereignisse Activate und Deactivate für das übergeordnete MDIForm-Objekt ausgelös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Zeigt eine .exe-Datei, die von Visual Basic erstellt wurde, ein Dialogfeld an, das von einer .dll-Datei (ebenfalls in Visual Basic) erstellt wurde, werden die Ereignisse Deactivate und LostFocus für das Formular der .exe-Datei ausgelöst. Dies kann unerwartet sein, da das Deactivate-Ereignis in folgenden Fällen nicht ausgelöst wird:</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t>
        <w:tab/>
        <w:t>Das Objekt ist eine prozeßexterne Komponente.</w:t>
      </w:r>
    </w:p>
    <w:p>
      <w:pPr>
        <w:pStyle w:val="Normal"/>
        <w:widowControl/>
        <w:bidi w:val="0"/>
        <w:jc w:val="left"/>
        <w:rPr/>
      </w:pPr>
      <w:r>
        <w:rPr>
          <w:rFonts w:ascii="Times New Roman" w:hAnsi="Times New Roman"/>
        </w:rPr>
        <w:t>·</w:t>
        <w:tab/>
        <w:t>Das Objekt wurde nicht in Visual Basic erstellt.</w:t>
      </w:r>
    </w:p>
    <w:p>
      <w:pPr>
        <w:pStyle w:val="Normal"/>
        <w:widowControl/>
        <w:bidi w:val="0"/>
        <w:jc w:val="left"/>
        <w:rPr/>
      </w:pPr>
      <w:r>
        <w:rPr>
          <w:rFonts w:ascii="Times New Roman" w:hAnsi="Times New Roman"/>
        </w:rPr>
        <w:t>·</w:t>
        <w:tab/>
        <w:t>In der Entwicklungsumgebung wird eine in Visual Basic erstellte DLL aufgerufen.</w:t>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rPr>
        <w:t>Beispiel:</w:t>
        <w:br/>
      </w:r>
      <w:r>
        <w:rPr>
          <w:rFonts w:ascii="Times New Roman" w:hAnsi="Times New Roman"/>
        </w:rPr>
        <w:t xml:space="preserve">Aktualisierung den Statusleistentext, um die Beschriftung des aktiven Formulars anzuzeigen. </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ie probieren dieses Beispiel aus, indem Sie ein Form-Objekt (Formular1) und ein neues MDIForm-Objekt (MDIFormular1) erstellen. Zeichnen Sie in MDIFormular1 ein Bildfeld-Steuerelement (PictureBox), das ein Bezeichnungsfeld-Steuerelement (Label) enthält. Legen Sie in Formular1 die MDIChild-Eigenschaft auf True fest. Fügen Sie den Code der MDIForm_Load-Ereignisprozedur in den Deklarationsabschnitt des MDIForm-Objekts ein. Fügen Sie den Code der Form_Activate-Ereignisprozedur in den Deklarationsabschnitt des untergeordneten MDI-Formulars ein, und drücken Sie dann F5.</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vate Sub MDIForm_Load ()</w:t>
      </w:r>
    </w:p>
    <w:p>
      <w:pPr>
        <w:pStyle w:val="Normal"/>
        <w:widowControl/>
        <w:bidi w:val="0"/>
        <w:jc w:val="left"/>
        <w:rPr/>
      </w:pPr>
      <w:r>
        <w:rPr>
          <w:rFonts w:ascii="Times New Roman" w:hAnsi="Times New Roman"/>
        </w:rPr>
        <w:tab/>
        <w:t>Form1.Caption = "Formular 1"</w:t>
        <w:tab/>
        <w:t>' Beschriftung von Formular1 setzen.</w:t>
      </w:r>
    </w:p>
    <w:p>
      <w:pPr>
        <w:pStyle w:val="Normal"/>
        <w:widowControl/>
        <w:bidi w:val="0"/>
        <w:jc w:val="left"/>
        <w:rPr/>
      </w:pPr>
      <w:r>
        <w:rPr>
          <w:rFonts w:ascii="Times New Roman" w:hAnsi="Times New Roman"/>
        </w:rPr>
        <w:tab/>
        <w:t>Dim NewForm As New Form1</w:t>
        <w:tab/>
        <w:t>' Neues untergeordnetes Formular erstellen.</w:t>
      </w:r>
    </w:p>
    <w:p>
      <w:pPr>
        <w:pStyle w:val="Normal"/>
        <w:widowControl/>
        <w:bidi w:val="0"/>
        <w:jc w:val="left"/>
        <w:rPr/>
      </w:pPr>
      <w:r>
        <w:rPr>
          <w:rFonts w:ascii="Times New Roman" w:hAnsi="Times New Roman"/>
        </w:rPr>
        <w:tab/>
        <w:t>Load NewForm</w:t>
      </w:r>
    </w:p>
    <w:p>
      <w:pPr>
        <w:pStyle w:val="Normal"/>
        <w:widowControl/>
        <w:bidi w:val="0"/>
        <w:jc w:val="left"/>
        <w:rPr/>
      </w:pPr>
      <w:r>
        <w:rPr>
          <w:rFonts w:ascii="Times New Roman" w:hAnsi="Times New Roman"/>
        </w:rPr>
        <w:tab/>
        <w:t>NewForm.Caption = "Formular 2"</w:t>
        <w:tab/>
        <w:t>' Beschriftung des neuen Formulars setzen.</w:t>
      </w:r>
    </w:p>
    <w:p>
      <w:pPr>
        <w:pStyle w:val="Normal"/>
        <w:widowControl/>
        <w:bidi w:val="0"/>
        <w:jc w:val="left"/>
        <w:rPr/>
      </w:pPr>
      <w:r>
        <w:rPr>
          <w:rFonts w:ascii="Times New Roman" w:hAnsi="Times New Roman"/>
        </w:rPr>
        <w:tab/>
        <w:t>NewForm.Show</w:t>
        <w:tab/>
        <w:tab/>
        <w:tab/>
        <w:t>' Neues Formular anzeigen.</w:t>
      </w:r>
    </w:p>
    <w:p>
      <w:pPr>
        <w:pStyle w:val="Normal"/>
        <w:widowControl/>
        <w:bidi w:val="0"/>
        <w:jc w:val="left"/>
        <w:rPr/>
      </w:pPr>
      <w:r>
        <w:rPr>
          <w:rFonts w:ascii="Times New Roman" w:hAnsi="Times New Roman"/>
        </w:rPr>
        <w:t>End Su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vate Sub Form_Activate ()</w:t>
      </w:r>
    </w:p>
    <w:p>
      <w:pPr>
        <w:pStyle w:val="Normal"/>
        <w:widowControl/>
        <w:bidi w:val="0"/>
        <w:jc w:val="left"/>
        <w:rPr/>
      </w:pPr>
      <w:r>
        <w:rPr>
          <w:rFonts w:ascii="Times New Roman" w:hAnsi="Times New Roman"/>
        </w:rPr>
        <w:tab/>
        <w:tab/>
        <w:t>' Statusleistentext setzen.</w:t>
      </w:r>
    </w:p>
    <w:p>
      <w:pPr>
        <w:pStyle w:val="Normal"/>
        <w:widowControl/>
        <w:bidi w:val="0"/>
        <w:jc w:val="left"/>
        <w:rPr/>
      </w:pPr>
      <w:r>
        <w:rPr>
          <w:rFonts w:ascii="Times New Roman" w:hAnsi="Times New Roman"/>
        </w:rPr>
        <w:tab/>
        <w:t>MDIForm1.Label1.Caption = "Aktuelles Formular: " &amp; Me.Caption</w:t>
      </w:r>
    </w:p>
    <w:p>
      <w:pPr>
        <w:pStyle w:val="Normal"/>
        <w:widowControl/>
        <w:bidi w:val="0"/>
        <w:jc w:val="left"/>
        <w:rPr/>
      </w:pPr>
      <w:r>
        <w:rPr>
          <w:rFonts w:ascii="Times New Roman" w:hAnsi="Times New Roman"/>
        </w:rPr>
        <w:t>End Sub</w:t>
      </w:r>
      <w:r>
        <w:br w:type="page"/>
      </w:r>
    </w:p>
    <w:p>
      <w:pPr>
        <w:pStyle w:val="Normal"/>
        <w:bidi w:val="0"/>
        <w:jc w:val="left"/>
        <w:rPr/>
      </w:pPr>
      <w:r>
        <w:rPr>
          <w:rFonts w:ascii="Times New Roman" w:hAnsi="Times New Roman"/>
          <w:b/>
        </w:rPr>
        <w:t>Initialize-Ereign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ritt ein, wenn eine Anwendung eine Instanz eines Form-, MDIForm-, PropertyPage-Objekts, eines Benutzersteuerelements oder einer Klasse erstell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Private Sub Objekt_Initialize( )</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er Platzhalter Objekt stellt einen Objektausdruckexpression dar, der ein Objekt in der Liste unter Betrifft er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Sie lösen das Initialize-Ereignis in den folgenden Situationen aus:</w:t>
      </w:r>
    </w:p>
    <w:p>
      <w:pPr>
        <w:pStyle w:val="Normal"/>
        <w:bidi w:val="0"/>
        <w:jc w:val="left"/>
        <w:rPr>
          <w:rFonts w:ascii="Times New Roman" w:hAnsi="Times New Roman"/>
        </w:rPr>
      </w:pPr>
      <w:r>
        <w:rPr>
          <w:rFonts w:ascii="Times New Roman" w:hAnsi="Times New Roman"/>
        </w:rPr>
      </w:r>
    </w:p>
    <w:p>
      <w:pPr>
        <w:pStyle w:val="Normal"/>
        <w:bidi w:val="0"/>
        <w:ind w:left="705" w:hanging="705"/>
        <w:jc w:val="left"/>
        <w:rPr/>
      </w:pPr>
      <w:r>
        <w:rPr>
          <w:rFonts w:ascii="Times New Roman" w:hAnsi="Times New Roman"/>
        </w:rPr>
        <w:t>·</w:t>
        <w:tab/>
        <w:t xml:space="preserve">Wenn Sie die CreateObject-Funktion verwenden, um eine Instanz einer Klasse zu </w:t>
        <w:br/>
        <w:t>erstellen. Beispiel:</w:t>
      </w:r>
    </w:p>
    <w:p>
      <w:pPr>
        <w:pStyle w:val="Normal"/>
        <w:bidi w:val="0"/>
        <w:ind w:firstLine="705"/>
        <w:jc w:val="left"/>
        <w:rPr/>
      </w:pPr>
      <w:r>
        <w:rPr>
          <w:rFonts w:ascii="Times New Roman" w:hAnsi="Times New Roman"/>
        </w:rPr>
        <w:t>Set X = CreateObject("Project1.MyClass")</w:t>
      </w:r>
    </w:p>
    <w:p>
      <w:pPr>
        <w:pStyle w:val="Normal"/>
        <w:bidi w:val="0"/>
        <w:ind w:left="705" w:hanging="705"/>
        <w:jc w:val="left"/>
        <w:rPr/>
      </w:pPr>
      <w:r>
        <w:rPr>
          <w:rFonts w:ascii="Times New Roman" w:hAnsi="Times New Roman"/>
        </w:rPr>
        <w:t>·</w:t>
        <w:tab/>
        <w:t xml:space="preserve">Wenn Sie auf eine Eigenschaft oder ein Ereignis einer automatisch erstellten Instanz </w:t>
        <w:br/>
        <w:t>eines Formulars oder Klasse im Code verweisen. Beispiel:</w:t>
      </w:r>
    </w:p>
    <w:p>
      <w:pPr>
        <w:pStyle w:val="Normal"/>
        <w:bidi w:val="0"/>
        <w:ind w:firstLine="705"/>
        <w:jc w:val="left"/>
        <w:rPr/>
      </w:pPr>
      <w:r>
        <w:rPr>
          <w:rFonts w:ascii="Times New Roman" w:hAnsi="Times New Roman"/>
        </w:rPr>
        <w:t>MyForm.Caption = "Beispie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erwenden Sie dieses Ereignis, um Daten zu initialisieren, die von der Instanz des Form- oder MDIForm-Objekts oder der Klasse verwendet werden. Bei einem Form- oder MDIForm-Objekt tritt das Initialize-Ereignis vor dem Load-Ereignis ein.</w:t>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rPr>
        <w:t>Load-Ereign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ritt auf, wenn ein Formular geladen wird. Bei einem Startformular tritt das Ereignis auf, wenn eine Anwendung aufgrund einer Load-Anweisung gestartet wird, oder wenn auf die Eigenschaften oder Steuerelemente eines ungeladenen Formulars verwiesen wir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Private Sub Form_Load( )</w:t>
      </w:r>
    </w:p>
    <w:p>
      <w:pPr>
        <w:pStyle w:val="Normal"/>
        <w:bidi w:val="0"/>
        <w:ind w:left="708" w:firstLine="708"/>
        <w:jc w:val="left"/>
        <w:rPr/>
      </w:pPr>
      <w:r>
        <w:rPr>
          <w:rFonts w:ascii="Times New Roman" w:hAnsi="Times New Roman"/>
        </w:rPr>
        <w:t>Private Sub MDIForm_Load( )</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In der Regel verwenden Sie eine Load-Ereignisprozedur, um Code zum Initialisieren eines Formulars zu implementieren — zum Beispiel Code, der die Standardeinstellungen für Steuerelemente angibt, den Inhalt festlegt, der in Kombinationsfeld- oder Listenfeld-Steuerelemente (ComboBox oder ListBox) geladen werden soll, und der Variablen auf Formularebene initialisier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s Load-Ereignis tritt nach dem Initialize-Ereignis auf.</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enn Sie auf eine Eigenschaft eines nicht geladenen Formulars im Code verweisen, wird das Formular automatisch geladen, aber nicht automatisch eingeblendet, es sei denn, die MDIChild-Eigenschaft hat den Wert True. Wenn ein MDIForm-Objekt nicht geladen wird und ein untergeordnetes MDI-Formular geladen wird, werden sowohl das MDI-Formular als auch das untergeordnete Formular automatisch geladen und beide eingeblendet. Andere Formulare werden erst eingeblendet, wenn Sie entweder die Show-Methode verwenden oder die Visible</w:t>
      </w:r>
    </w:p>
    <w:p>
      <w:pPr>
        <w:pStyle w:val="Normal"/>
        <w:widowControl/>
        <w:bidi w:val="0"/>
        <w:jc w:val="left"/>
        <w:rPr/>
      </w:pPr>
      <w:r>
        <w:rPr>
          <w:rFonts w:ascii="Times New Roman" w:hAnsi="Times New Roman"/>
        </w:rPr>
        <w:t>-Eigenschaft auf True setz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er folgende Code in einem Load-Ereignis eines MDIForm-Objekts lädt ein untergeordnetes MDI-Formular automatisch (sofern für Form1 die MDIChild-Eigenschaft den Wert True ha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m NewForm As New Form1</w:t>
      </w:r>
    </w:p>
    <w:p>
      <w:pPr>
        <w:pStyle w:val="Normal"/>
        <w:widowControl/>
        <w:bidi w:val="0"/>
        <w:jc w:val="left"/>
        <w:rPr/>
      </w:pPr>
      <w:r>
        <w:rPr>
          <w:rFonts w:ascii="Times New Roman" w:hAnsi="Times New Roman"/>
        </w:rPr>
        <w:t>NewForm.Caption = "Neues Formular"</w:t>
        <w:tab/>
        <w:t>' Formular per Verweis lad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a alle untergeordneten Formulare beim Laden eingeblendet werden, wird das Formular durch den Verweis auf die Caption-Eigenschaft geladen und eingeblende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inweis      Wenn Sie Prozeduren für verwandte Ereignisse wie Activate, GotFocus, Paint und Resize erstellen, müssen Sie darauf achten, daß deren Operationen keine Konflikte verursachen und keine rekursiven Ereignisse zur Folge hab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Beispiel</w:t>
      </w:r>
      <w:r>
        <w:rPr>
          <w:rFonts w:ascii="Times New Roman" w:hAnsi="Times New Roman"/>
        </w:rPr>
        <w:t xml:space="preserve"> </w:t>
        <w:br/>
        <w:t>lädt Elemente in ein Kombinationsfeld-Steuerelement (ComboBox), wenn ein Formular geladen wird. Sie probieren dieses Beispiel aus, indem Sie den Code in den Deklarationsabschnitt eines Formulars einfügen, das ein Kombinationsfeld enthält, und dann F5 drück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vate Sub Form_Load ()</w:t>
      </w:r>
    </w:p>
    <w:p>
      <w:pPr>
        <w:pStyle w:val="Normal"/>
        <w:widowControl/>
        <w:bidi w:val="0"/>
        <w:jc w:val="left"/>
        <w:rPr/>
      </w:pPr>
      <w:r>
        <w:rPr>
          <w:rFonts w:ascii="Times New Roman" w:hAnsi="Times New Roman"/>
        </w:rPr>
        <w:tab/>
        <w:t>Combo1.AddItem "Techno"</w:t>
        <w:tab/>
        <w:tab/>
        <w:t>' Elemente in Liste eintragen.</w:t>
      </w:r>
    </w:p>
    <w:p>
      <w:pPr>
        <w:pStyle w:val="Normal"/>
        <w:widowControl/>
        <w:bidi w:val="0"/>
        <w:jc w:val="left"/>
        <w:rPr/>
      </w:pPr>
      <w:r>
        <w:rPr>
          <w:rFonts w:ascii="Times New Roman" w:hAnsi="Times New Roman"/>
        </w:rPr>
        <w:tab/>
        <w:t>Combo1.AddItem "Klassik"</w:t>
      </w:r>
    </w:p>
    <w:p>
      <w:pPr>
        <w:pStyle w:val="Normal"/>
        <w:widowControl/>
        <w:bidi w:val="0"/>
        <w:jc w:val="left"/>
        <w:rPr/>
      </w:pPr>
      <w:r>
        <w:rPr>
          <w:rFonts w:ascii="Times New Roman" w:hAnsi="Times New Roman"/>
        </w:rPr>
        <w:tab/>
        <w:t>Combo1.AddItem "Rock 'n Roll"</w:t>
      </w:r>
    </w:p>
    <w:p>
      <w:pPr>
        <w:pStyle w:val="Normal"/>
        <w:widowControl/>
        <w:bidi w:val="0"/>
        <w:jc w:val="left"/>
        <w:rPr/>
      </w:pPr>
      <w:r>
        <w:rPr>
          <w:rFonts w:ascii="Times New Roman" w:hAnsi="Times New Roman"/>
        </w:rPr>
        <w:tab/>
        <w:t>Combo1.AddItem "Reggae"</w:t>
      </w:r>
    </w:p>
    <w:p>
      <w:pPr>
        <w:pStyle w:val="Normal"/>
        <w:widowControl/>
        <w:bidi w:val="0"/>
        <w:jc w:val="left"/>
        <w:rPr/>
      </w:pPr>
      <w:r>
        <w:rPr>
          <w:rFonts w:ascii="Times New Roman" w:hAnsi="Times New Roman"/>
        </w:rPr>
        <w:tab/>
        <w:t>Combo1.ListIndex = 2</w:t>
        <w:tab/>
        <w:tab/>
        <w:tab/>
        <w:t>' Standardauswahl setzen.</w:t>
      </w:r>
    </w:p>
    <w:p>
      <w:pPr>
        <w:pStyle w:val="Normal"/>
        <w:widowControl/>
        <w:bidi w:val="0"/>
        <w:jc w:val="left"/>
        <w:rPr/>
      </w:pPr>
      <w:r>
        <w:rPr>
          <w:rFonts w:ascii="Times New Roman" w:hAnsi="Times New Roman"/>
        </w:rPr>
        <w:t>End Sub</w:t>
      </w:r>
      <w:r>
        <w:br w:type="page"/>
      </w:r>
    </w:p>
    <w:p>
      <w:pPr>
        <w:pStyle w:val="Normal"/>
        <w:bidi w:val="0"/>
        <w:jc w:val="left"/>
        <w:rPr/>
      </w:pPr>
      <w:r>
        <w:rPr>
          <w:rFonts w:ascii="Times New Roman" w:hAnsi="Times New Roman"/>
          <w:b/>
        </w:rPr>
        <w:t>Show-Meth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Zeigt ein MDIForm- oder Form-Objekt an. Benannte Argumente werden nicht unterstütz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Objekt.Show Stil, Umgebungsformular</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Show-Methode besteht aus folgenden Teil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ab/>
        <w:tab/>
        <w:t>Beschreibung</w:t>
      </w:r>
    </w:p>
    <w:p>
      <w:pPr>
        <w:pStyle w:val="Normal"/>
        <w:bidi w:val="0"/>
        <w:ind w:left="2124" w:hanging="2124"/>
        <w:jc w:val="left"/>
        <w:rPr/>
      </w:pPr>
      <w:r>
        <w:rPr>
          <w:rFonts w:ascii="Times New Roman" w:hAnsi="Times New Roman"/>
        </w:rPr>
        <w:t>Objekt</w:t>
        <w:tab/>
        <w:t xml:space="preserve">Optional. </w:t>
        <w:br/>
        <w:t>Ein Objektausdruck, der ein Objekt in der Liste unter Betrifft ergibt. Wenn Objekt nicht angegeben wird, wird das Formular, das dem aktiven Formularmodul zugeordnet ist, als Objekt angenommen.</w:t>
      </w:r>
    </w:p>
    <w:p>
      <w:pPr>
        <w:pStyle w:val="Normal"/>
        <w:bidi w:val="0"/>
        <w:ind w:left="2124" w:hanging="2124"/>
        <w:jc w:val="left"/>
        <w:rPr/>
      </w:pPr>
      <w:r>
        <w:rPr>
          <w:rFonts w:ascii="Times New Roman" w:hAnsi="Times New Roman"/>
        </w:rPr>
        <w:t>Stil</w:t>
        <w:tab/>
        <w:t xml:space="preserve">Optional. </w:t>
        <w:br/>
        <w:t>Ganzzahl, die bestimmt, ob das Formular gebunden oder ungebunden ist. Wenn Stil den Wert 0 hat, ist das Formular ungebunden. Wenn Stil den Wert 1 hat, ist das Formular gebunden.</w:t>
      </w:r>
    </w:p>
    <w:p>
      <w:pPr>
        <w:pStyle w:val="Normal"/>
        <w:bidi w:val="0"/>
        <w:ind w:left="2124" w:hanging="2124"/>
        <w:jc w:val="left"/>
        <w:rPr/>
      </w:pPr>
      <w:r>
        <w:rPr>
          <w:rFonts w:ascii="Times New Roman" w:hAnsi="Times New Roman"/>
        </w:rPr>
        <w:t>Umgebungsformular</w:t>
        <w:tab/>
        <w:t xml:space="preserve">Optional. </w:t>
        <w:br/>
        <w:t>Ein Zeichenfolgeausdruck, der die Komponente angibt, die das angezeigte Formular "besitzt".Visual Basic-Standardformulare verwenden das Schlüsselwort Me.</w:t>
      </w:r>
    </w:p>
    <w:p>
      <w:pPr>
        <w:pStyle w:val="Normal"/>
        <w:widowControl/>
        <w:bidi w:val="0"/>
        <w:jc w:val="left"/>
        <w:rPr/>
      </w:pPr>
      <w:r>
        <w:rPr>
          <w:rFonts w:ascii="Times New Roman" w:hAnsi="Times New Roman"/>
        </w:rPr>
        <w:t>Anmerkungen</w:t>
      </w:r>
    </w:p>
    <w:p>
      <w:pPr>
        <w:pStyle w:val="Normal"/>
        <w:widowControl/>
        <w:bidi w:val="0"/>
        <w:jc w:val="left"/>
        <w:rPr/>
      </w:pPr>
      <w:r>
        <w:rPr>
          <w:rFonts w:ascii="Times New Roman" w:hAnsi="Times New Roman"/>
        </w:rPr>
        <w:t>Wenn das angegebene Formular beim Aufruf der Show-Methode nicht geladen wird, wird es von Visual Basic automatisch geladen.</w:t>
      </w:r>
    </w:p>
    <w:p>
      <w:pPr>
        <w:pStyle w:val="Normal"/>
        <w:widowControl/>
        <w:bidi w:val="0"/>
        <w:jc w:val="left"/>
        <w:rPr/>
      </w:pPr>
      <w:r>
        <w:rPr>
          <w:rFonts w:ascii="Times New Roman" w:hAnsi="Times New Roman"/>
        </w:rPr>
        <w:t>Wenn Show ein ungebundenes Formular anzeigt, wird nachfolgender Code unmittelbar ausgeführt. Wenn Show ein gebundenes Formular anzeigt, wird der nachfolgende Code erst ausgeführt, wenn das Formular ausgeblendet oder entladen wird.</w:t>
      </w:r>
    </w:p>
    <w:p>
      <w:pPr>
        <w:pStyle w:val="Normal"/>
        <w:widowControl/>
        <w:bidi w:val="0"/>
        <w:jc w:val="left"/>
        <w:rPr/>
      </w:pPr>
      <w:r>
        <w:rPr>
          <w:rFonts w:ascii="Times New Roman" w:hAnsi="Times New Roman"/>
        </w:rPr>
        <w:t>Wenn Show ein gebundenes Formular anzeigt, werden keine Eingaben (über Tastatur oder Maus) verarbeitet, die nicht die Objekte in dem gebundenen Formular betreffen. Das Programm muß ein gebundenes Formular ausblenden oder entladen (in der Regel als Reaktion auf eine Benutzereingabe), bevor Eingaben in einem anderen Formular erfolgen können. Ein MDIForm-Objekt kann nicht gebunden sei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uch wenn andere Formulare in Ihrer Anwendung gesperrt sind, während ein gebundenes Formular angezeigt wird, sind andere Anwendungen nach wie vor verfügbar.</w:t>
      </w:r>
    </w:p>
    <w:p>
      <w:pPr>
        <w:pStyle w:val="Normal"/>
        <w:widowControl/>
        <w:bidi w:val="0"/>
        <w:jc w:val="left"/>
        <w:rPr/>
      </w:pPr>
      <w:r>
        <w:rPr>
          <w:rFonts w:ascii="Times New Roman" w:hAnsi="Times New Roman"/>
        </w:rPr>
        <w:t>Das Startformular einer Anwendung wird automatisch angezeigt, nachdem die zugehörige Load-Ereignisprozedur ausgeführt wird.</w:t>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rPr>
        <w:t>Beispiel</w:t>
        <w:br/>
        <w:t>das Argument Umgebungsformular mit der Show-Methode verwendet wird:</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vate Sub cmdShowResults_Click()</w:t>
      </w:r>
    </w:p>
    <w:p>
      <w:pPr>
        <w:pStyle w:val="Normal"/>
        <w:widowControl/>
        <w:bidi w:val="0"/>
        <w:jc w:val="left"/>
        <w:rPr/>
      </w:pPr>
      <w:r>
        <w:rPr>
          <w:rFonts w:ascii="Times New Roman" w:hAnsi="Times New Roman"/>
        </w:rPr>
        <w:tab/>
        <w:t xml:space="preserve">' Gebundenes Formular mit dem Namen </w:t>
      </w:r>
    </w:p>
    <w:p>
      <w:pPr>
        <w:pStyle w:val="Normal"/>
        <w:widowControl/>
        <w:bidi w:val="0"/>
        <w:jc w:val="left"/>
        <w:rPr/>
      </w:pPr>
      <w:r>
        <w:rPr>
          <w:rFonts w:ascii="Times New Roman" w:hAnsi="Times New Roman"/>
        </w:rPr>
        <w:tab/>
        <w:t>' frmResults anzeigen.</w:t>
      </w:r>
    </w:p>
    <w:p>
      <w:pPr>
        <w:pStyle w:val="Normal"/>
        <w:widowControl/>
        <w:bidi w:val="0"/>
        <w:jc w:val="left"/>
        <w:rPr/>
      </w:pPr>
      <w:r>
        <w:rPr>
          <w:rFonts w:ascii="Times New Roman" w:hAnsi="Times New Roman"/>
        </w:rPr>
        <w:tab/>
        <w:t>frmResults.Show vbModal, Me</w:t>
      </w:r>
    </w:p>
    <w:p>
      <w:pPr>
        <w:pStyle w:val="Normal"/>
        <w:widowControl/>
        <w:bidi w:val="0"/>
        <w:jc w:val="left"/>
        <w:rPr/>
      </w:pPr>
      <w:r>
        <w:rPr>
          <w:rFonts w:ascii="Times New Roman" w:hAnsi="Times New Roman"/>
        </w:rPr>
        <w:t>End Su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ispiel:</w:t>
      </w:r>
    </w:p>
    <w:p>
      <w:pPr>
        <w:pStyle w:val="Normal"/>
        <w:widowControl/>
        <w:bidi w:val="0"/>
        <w:jc w:val="left"/>
        <w:rPr/>
      </w:pPr>
      <w:r>
        <w:rPr>
          <w:rFonts w:ascii="Times New Roman" w:hAnsi="Times New Roman"/>
        </w:rPr>
        <w:t>Dieses Beispiel verwendet die Show-Methode, um ein ausgeblendetes Formular einzublenden. Sie probieren dieses Beispiel aus, indem Sie den Code in den Deklarationsabschnitt eines Nicht-MDI-Formulars einfügen, F5 drücken und dann auf das Formular klick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vate Sub Form_Click ()</w:t>
      </w:r>
    </w:p>
    <w:p>
      <w:pPr>
        <w:pStyle w:val="Normal"/>
        <w:widowControl/>
        <w:bidi w:val="0"/>
        <w:jc w:val="left"/>
        <w:rPr/>
      </w:pPr>
      <w:r>
        <w:rPr>
          <w:rFonts w:ascii="Times New Roman" w:hAnsi="Times New Roman"/>
        </w:rPr>
        <w:tab/>
        <w:t>Dim Msg</w:t>
        <w:tab/>
        <w:tab/>
        <w:tab/>
        <w:tab/>
        <w:t>' Variable deklarieren.</w:t>
      </w:r>
    </w:p>
    <w:p>
      <w:pPr>
        <w:pStyle w:val="Normal"/>
        <w:widowControl/>
        <w:bidi w:val="0"/>
        <w:jc w:val="left"/>
        <w:rPr/>
      </w:pPr>
      <w:r>
        <w:rPr>
          <w:rFonts w:ascii="Times New Roman" w:hAnsi="Times New Roman"/>
        </w:rPr>
        <w:tab/>
        <w:t>Hide</w:t>
        <w:tab/>
        <w:tab/>
        <w:tab/>
        <w:tab/>
        <w:tab/>
        <w:t>' Formular ausblenden.</w:t>
      </w:r>
    </w:p>
    <w:p>
      <w:pPr>
        <w:pStyle w:val="Normal"/>
        <w:widowControl/>
        <w:bidi w:val="0"/>
        <w:jc w:val="left"/>
        <w:rPr/>
      </w:pPr>
      <w:r>
        <w:rPr>
          <w:rFonts w:ascii="Times New Roman" w:hAnsi="Times New Roman"/>
        </w:rPr>
        <w:tab/>
        <w:t>Msg = "Wählen Sie 'OK', um das Formular wieder einzublenden."</w:t>
      </w:r>
    </w:p>
    <w:p>
      <w:pPr>
        <w:pStyle w:val="Normal"/>
        <w:widowControl/>
        <w:bidi w:val="0"/>
        <w:jc w:val="left"/>
        <w:rPr/>
      </w:pPr>
      <w:r>
        <w:rPr>
          <w:rFonts w:ascii="Times New Roman" w:hAnsi="Times New Roman"/>
        </w:rPr>
        <w:tab/>
        <w:t>MsgBox Msg</w:t>
        <w:tab/>
        <w:tab/>
        <w:tab/>
        <w:t>' Meldung anzeigen.</w:t>
      </w:r>
    </w:p>
    <w:p>
      <w:pPr>
        <w:pStyle w:val="Normal"/>
        <w:widowControl/>
        <w:bidi w:val="0"/>
        <w:jc w:val="left"/>
        <w:rPr/>
      </w:pPr>
      <w:r>
        <w:rPr>
          <w:rFonts w:ascii="Times New Roman" w:hAnsi="Times New Roman"/>
        </w:rPr>
        <w:tab/>
        <w:t>Show</w:t>
        <w:tab/>
        <w:tab/>
        <w:tab/>
        <w:tab/>
        <w:tab/>
        <w:t>' Formular wieder einblenden.</w:t>
      </w:r>
    </w:p>
    <w:p>
      <w:pPr>
        <w:pStyle w:val="Normal"/>
        <w:widowControl/>
        <w:bidi w:val="0"/>
        <w:jc w:val="left"/>
        <w:rPr/>
      </w:pPr>
      <w:r>
        <w:rPr>
          <w:rFonts w:ascii="Times New Roman" w:hAnsi="Times New Roman"/>
        </w:rPr>
        <w:t>End Su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2</Words>
  <Characters>9539</Characters>
  <CharactersWithSpaces>77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46:00Z</dcterms:created>
  <dc:creator>Röhl</dc:creator>
  <dc:description/>
  <dc:language>en-US</dc:language>
  <cp:lastModifiedBy/>
  <dcterms:modified xsi:type="dcterms:W3CDTF">1999-02-28T19:45:00Z</dcterms:modified>
  <cp:revision>3</cp:revision>
  <dc:subject/>
  <dc:title>Standarddialog-Steuer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öhl</vt:lpwstr>
  </property>
</Properties>
</file>