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Der Editor Version 2.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Startoperationen</w:t>
      </w:r>
    </w:p>
    <w:p>
      <w:pPr>
        <w:pStyle w:val="Normal"/>
        <w:numPr>
          <w:ilvl w:val="0"/>
          <w:numId w:val="2"/>
        </w:numPr>
        <w:rPr/>
      </w:pPr>
      <w:r>
        <w:rPr/>
        <w:t>Speicheroperationen</w:t>
      </w:r>
    </w:p>
    <w:p>
      <w:pPr>
        <w:pStyle w:val="Normal"/>
        <w:numPr>
          <w:ilvl w:val="0"/>
          <w:numId w:val="2"/>
        </w:numPr>
        <w:rPr/>
      </w:pPr>
      <w:r>
        <w:rPr/>
        <w:t>Ladeoperatio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sprechend dem Prozeß der Arbeit mit einem Editor sollen nun die folgenden Probleme hinsichtlich "Laden" und "Speichern" programmtechnisch gelöst werd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ch dem Programmaufruf wird ein neuer Text geschrieben und </w:t>
        <w:br/>
        <w:t>aa) unter einem bisher nicht verwendeten Namen gespeichert</w:t>
        <w:br/>
        <w:t>ab) unter einem bereits verwendeten Namen gespeichert</w:t>
        <w:br/>
        <w:t>ac) nicht gespeichert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nach dem Speichern wird der Text bearbeitet.</w:t>
        <w:br/>
        <w:t>ba) er wird geändert unter diesem Namen gespeichert</w:t>
        <w:br/>
        <w:t>bb) er wird geändert unter einem anderen Namen gespeichert</w:t>
        <w:br/>
        <w:t>bc) der Editor wird geschlossen ohne zu speichern</w:t>
        <w:br/>
        <w:t>bd) es wird ein neuer Text aufgerufen ohne zu speichern</w:t>
        <w:br/>
        <w:t xml:space="preserve">       bda) die Textänderung wird verworfen</w:t>
        <w:br/>
        <w:t xml:space="preserve">      bdb) der Text soll unter dem bisherigen Namen gespeichert werden</w:t>
        <w:br/>
        <w:t xml:space="preserve">      bdc) der Text soll unter einem neuen Namen gespeichert werden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nach dem Programmaufruf wird ein vorhandener Text zur Bearbeitung geöffnet und geändert</w:t>
        <w:br/>
        <w:t xml:space="preserve">Variationen wie unter b) 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br/>
        <w:br/>
        <w:br/>
      </w:r>
    </w:p>
    <w:p>
      <w:pPr>
        <w:pStyle w:val="Normal"/>
        <w:rPr/>
      </w:pPr>
      <w:r>
        <w:rPr>
          <w:b/>
        </w:rPr>
        <w:t>Aufgabe:</w:t>
      </w:r>
      <w:r>
        <w:rPr/>
        <w:br/>
        <w:t>Vervollständigen Sie die obige Auflistu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Aufgabe:</w:t>
        <w:br/>
      </w:r>
      <w:r>
        <w:rPr/>
        <w:t xml:space="preserve">Zur Steuerung der Ereignisse werden Variablen als "Flagge" (engl. Flag) benötigt, die den jeweiligen Zustand des Textes signalisieren. </w:t>
      </w:r>
    </w:p>
    <w:p>
      <w:pPr>
        <w:pStyle w:val="Normal"/>
        <w:rPr/>
      </w:pPr>
      <w:r>
        <w:rPr/>
        <w:t>Legen Sie notwendige Flaggen fest:</w:t>
      </w:r>
    </w:p>
    <w:p>
      <w:pPr>
        <w:pStyle w:val="Normal"/>
        <w:rPr/>
      </w:pPr>
      <w:r>
        <w:rPr/>
        <w:t>Belegen Sie die Flags mit entsprechenden Startwerten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812"/>
        <w:gridCol w:w="2052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wendungszwec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wert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gabe:</w:t>
        <w:br/>
      </w:r>
      <w:r>
        <w:rPr/>
        <w:t xml:space="preserve">Beim Start des Editors sowie beim Erzeugen einer neuen leeren Seite soll in der Titelzeile "Unbenannt - Editor" angezeigt werden. </w:t>
      </w:r>
    </w:p>
    <w:p>
      <w:pPr>
        <w:pStyle w:val="Normal"/>
        <w:rPr/>
      </w:pPr>
      <w:r>
        <w:rPr/>
        <w:t>Erstellen Sie eine Prozedur "DateinameInTitelzeile", die eine entsprechende Aktivität durchführen soll.</w:t>
        <w:br/>
      </w:r>
    </w:p>
    <w:p>
      <w:pPr>
        <w:pStyle w:val="Normal"/>
        <w:rPr/>
      </w:pPr>
      <w:r>
        <w:rPr/>
        <w:t>Hinweis: Weitere Aufgaben dieser Prozedur können folg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gabe:</w:t>
        <w:br/>
      </w:r>
      <w:r>
        <w:rPr/>
        <w:t xml:space="preserve">Legen Sie fest, welche Aktivitäten über jeweils über die Menüleiste ausgelöst werden sollen. </w:t>
        <w:br/>
        <w:t>Berücksichtigen Sie dabei die entsprechenden Abhängigkeiten (Flaggen).</w:t>
        <w:br/>
        <w:t>Erzeugen Sie die Ereignisprozeduren für die entsprechenden Menübefeh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ter mit Version 2.2: Drucken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0:26:00Z</dcterms:created>
  <dc:creator>Röhl </dc:creator>
  <dc:description/>
  <dc:language>en-US</dc:language>
  <cp:lastModifiedBy>Verhuven &amp; Röhl GBR</cp:lastModifiedBy>
  <cp:lastPrinted>1999-03-01T13:21:00Z</cp:lastPrinted>
  <dcterms:modified xsi:type="dcterms:W3CDTF">1999-03-01T12:21:00Z</dcterms:modified>
  <cp:revision>3</cp:revision>
  <dc:subject/>
  <dc:title>Der Editor Version 2</dc:title>
</cp:coreProperties>
</file>