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lColor-Eigenschaf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Gibt einen Wert zurück oder legt einen Wert fest, der die Farbe des Textes in einem RTF-Steuerelement (RichTextBox) angibt. Nicht verfügbar zur Entwurfsze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yntax</w:t>
        <w:tab/>
        <w:tab/>
        <w:t>Objekt.SelColor [= Far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e Syntax der SelColor-Eigenschaft besteht aus folgenden Teil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il</w:t>
        <w:tab/>
        <w:t>Beschreibung</w:t>
      </w:r>
    </w:p>
    <w:p>
      <w:pPr>
        <w:pStyle w:val="Normal"/>
        <w:bidi w:val="0"/>
        <w:jc w:val="left"/>
        <w:rPr/>
      </w:pPr>
      <w:r>
        <w:rPr/>
        <w:t>Objekt</w:t>
        <w:tab/>
        <w:t>Ein Objektausdruck, der ein ein Objekt in der Liste unter Betrifft ergibt.</w:t>
      </w:r>
    </w:p>
    <w:p>
      <w:pPr>
        <w:pStyle w:val="Normal"/>
        <w:bidi w:val="0"/>
        <w:jc w:val="left"/>
        <w:rPr/>
      </w:pPr>
      <w:r>
        <w:rPr/>
        <w:t>Farbe</w:t>
        <w:tab/>
        <w:t>Ein Wert, der eine Farbe angibt, wie unter Einstellungen beschrieb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e Einstellungen für Farbe sin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instellung</w:t>
        <w:tab/>
        <w:t>Beschreibung</w:t>
      </w:r>
    </w:p>
    <w:p>
      <w:pPr>
        <w:pStyle w:val="Normal"/>
        <w:bidi w:val="0"/>
        <w:jc w:val="left"/>
        <w:rPr/>
      </w:pPr>
      <w:r>
        <w:rPr/>
        <w:t>Null</w:t>
        <w:tab/>
        <w:tab/>
        <w:t>Der Text enthält eine Mischung unterschiedlicher Farbeinstellungen.</w:t>
      </w:r>
    </w:p>
    <w:p>
      <w:pPr>
        <w:pStyle w:val="Normal"/>
        <w:bidi w:val="0"/>
        <w:ind w:left="1410" w:hanging="1410"/>
        <w:jc w:val="left"/>
        <w:rPr/>
      </w:pPr>
      <w:r>
        <w:rPr/>
        <w:t>RGB-Farben</w:t>
        <w:tab/>
        <w:t>Die Farben wurden im Programmcode mit Hilfe der RGB- oder QBColor-</w:t>
        <w:br/>
        <w:t>Funktion festgelegt.</w:t>
      </w:r>
    </w:p>
    <w:p>
      <w:pPr>
        <w:pStyle w:val="Normal"/>
        <w:bidi w:val="0"/>
        <w:ind w:left="1410" w:hanging="1410"/>
        <w:jc w:val="left"/>
        <w:rPr/>
      </w:pPr>
      <w:r>
        <w:rPr/>
        <w:t xml:space="preserve">System </w:t>
        <w:tab/>
        <w:t xml:space="preserve">Die Farben wurden mit Hilfe der Konstanten für Systemfarben in der Visual </w:t>
        <w:br/>
        <w:t>Basic-Objektbibliothek im Objektkatalog festgelegt. Die Textfarbe stimmt dann mit der Benutzerauswahl für die angegebene Konstante in der Windows-Systemsteuerung überein.</w:t>
      </w:r>
    </w:p>
    <w:p>
      <w:pPr>
        <w:pStyle w:val="Normal"/>
        <w:bidi w:val="0"/>
        <w:ind w:left="1410" w:hanging="141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merkungen</w:t>
      </w:r>
    </w:p>
    <w:p>
      <w:pPr>
        <w:pStyle w:val="Normal"/>
        <w:bidi w:val="0"/>
        <w:jc w:val="left"/>
        <w:rPr/>
      </w:pPr>
      <w:r>
        <w:rPr/>
        <w:t>Wenn im RTF-Steuerelement kein Text ausgewählt wurde, wird durch Setzen dieser Eigenschaft die Farbe von neuem Text festgelegt, der an der Einfügemarke eingegeben wi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diesem Beispiel wird von einem Standarddialog-Steuerelement (CommonDialog) ein Dialogfeld zur Farbauswahl angezeigt, mit dem Sie die Farbe des ausgewählten Texts in einem RTF-Steuerelement (RichTextBox) festlegen können. Sie können dieses Beispiel ausprobieren, indem Sie ein RTF-Steuerelement, ein Befehlsschaltfläche-Steuerelement (CommandButton) und ein Standarddialog-Steuerelement in ein Formular einfügen. Fügen Sie diesen Code in die Click-Ereignisprozedur des Befehlsschaltfläche-Steuerelements ein, und führen Sie anschließend das Beispiel a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vate Sub Command1_Click()</w:t>
      </w:r>
    </w:p>
    <w:p>
      <w:pPr>
        <w:pStyle w:val="Normal"/>
        <w:bidi w:val="0"/>
        <w:jc w:val="left"/>
        <w:rPr/>
      </w:pPr>
      <w:r>
        <w:rPr/>
        <w:tab/>
        <w:t>CommonDialog1.ShowColor</w:t>
      </w:r>
    </w:p>
    <w:p>
      <w:pPr>
        <w:pStyle w:val="Normal"/>
        <w:bidi w:val="0"/>
        <w:jc w:val="left"/>
        <w:rPr/>
      </w:pPr>
      <w:r>
        <w:rPr/>
        <w:tab/>
        <w:t>RichTextBox1.SelColor = CommonDialog1.Color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Bold-, SelItalic-, SelStrikethru-, SelUnderline-Eigenschaft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Gibt die Schriftstile (Zeichenformate) des momentan in einem RTF-Steuerelement (RichTextBox) ausgewählten Texts zurück oder legt sie fest. Die Schriftstile umfassen folgende Schriftvarianten: Fett, Kursiv, Durchgestrichen und Unterstrichen. Nicht verfügbar zur Entwurfsze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yntax</w:t>
        <w:tab/>
        <w:tab/>
        <w:t>Objekt.SelBold [= Wert]</w:t>
      </w:r>
    </w:p>
    <w:p>
      <w:pPr>
        <w:pStyle w:val="Normal"/>
        <w:bidi w:val="0"/>
        <w:ind w:left="708" w:firstLine="708"/>
        <w:jc w:val="left"/>
        <w:rPr/>
      </w:pPr>
      <w:r>
        <w:rPr/>
        <w:t>Objekt.SelItalic [= Wert]</w:t>
      </w:r>
    </w:p>
    <w:p>
      <w:pPr>
        <w:pStyle w:val="Normal"/>
        <w:bidi w:val="0"/>
        <w:ind w:left="708" w:firstLine="708"/>
        <w:jc w:val="left"/>
        <w:rPr/>
      </w:pPr>
      <w:r>
        <w:rPr/>
        <w:t>Objekt.SelStrikethru [= Wert]</w:t>
      </w:r>
    </w:p>
    <w:p>
      <w:pPr>
        <w:pStyle w:val="Normal"/>
        <w:bidi w:val="0"/>
        <w:ind w:left="708" w:firstLine="708"/>
        <w:jc w:val="left"/>
        <w:rPr/>
      </w:pPr>
      <w:r>
        <w:rPr/>
        <w:t>Objekt.SelUnderline [= Wert]</w:t>
      </w:r>
    </w:p>
    <w:p>
      <w:pPr>
        <w:pStyle w:val="Normal"/>
        <w:bidi w:val="0"/>
        <w:ind w:left="708" w:firstLine="708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e Syntax der Eigenschaften SelBold, SelItalic, SelStrikethru und SelUnderline besteht aus folgenden Teil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il</w:t>
        <w:tab/>
        <w:t>Beschreibung</w:t>
      </w:r>
    </w:p>
    <w:p>
      <w:pPr>
        <w:pStyle w:val="Normal"/>
        <w:bidi w:val="0"/>
        <w:jc w:val="left"/>
        <w:rPr/>
      </w:pPr>
      <w:r>
        <w:rPr/>
        <w:t>Objekt</w:t>
        <w:tab/>
        <w:t>Ein Objektausdruck, der ein Objekt in der Liste unter Betrifft ergibt.</w:t>
      </w:r>
    </w:p>
    <w:p>
      <w:pPr>
        <w:pStyle w:val="Normal"/>
        <w:bidi w:val="0"/>
        <w:ind w:left="705" w:hanging="705"/>
        <w:jc w:val="left"/>
        <w:rPr/>
      </w:pPr>
      <w:r>
        <w:rPr/>
        <w:t>Wert</w:t>
        <w:tab/>
        <w:t>Eine boolescher Ausdruck, der den Schriftstil bestimmt, wie unter Einstellungen</w:t>
        <w:br/>
        <w:t>beschrieben.</w:t>
      </w:r>
    </w:p>
    <w:p>
      <w:pPr>
        <w:pStyle w:val="Normal"/>
        <w:bidi w:val="0"/>
        <w:ind w:left="705" w:hanging="705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e Einstellungen für Wert sin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instellung</w:t>
        <w:tab/>
        <w:t>Beschreibung</w:t>
      </w:r>
    </w:p>
    <w:p>
      <w:pPr>
        <w:pStyle w:val="Normal"/>
        <w:bidi w:val="0"/>
        <w:ind w:left="1410" w:hanging="1410"/>
        <w:jc w:val="left"/>
        <w:rPr/>
      </w:pPr>
      <w:r>
        <w:rPr/>
        <w:t>Null</w:t>
        <w:tab/>
        <w:tab/>
        <w:t xml:space="preserve">Nicht eindeutig. Die aktuelle Auswahl oder der nach der Einfügemarke </w:t>
        <w:br/>
        <w:t>stehende Text enthalten Zeichen mit unterschiedlichen Schriftstilen.</w:t>
      </w:r>
    </w:p>
    <w:p>
      <w:pPr>
        <w:pStyle w:val="Normal"/>
        <w:bidi w:val="0"/>
        <w:ind w:left="1410" w:hanging="1410"/>
        <w:jc w:val="left"/>
        <w:rPr/>
      </w:pPr>
      <w:r>
        <w:rPr/>
        <w:t>True</w:t>
        <w:tab/>
        <w:tab/>
        <w:t xml:space="preserve">Alle ausgewählten oder hinter der Einfügemarke stehenden Zeichen besitzen </w:t>
        <w:br/>
        <w:t>den entsprechenden Schriftstil.</w:t>
      </w:r>
    </w:p>
    <w:p>
      <w:pPr>
        <w:pStyle w:val="Normal"/>
        <w:bidi w:val="0"/>
        <w:ind w:left="1410" w:hanging="1410"/>
        <w:jc w:val="left"/>
        <w:rPr/>
      </w:pPr>
      <w:r>
        <w:rPr/>
        <w:t>False</w:t>
        <w:tab/>
        <w:tab/>
        <w:t xml:space="preserve">(Voreinstellung) Keines der ausgewählten oder hinter der Einfügemarke </w:t>
        <w:br/>
        <w:t>stehenden Zeichen besitzt den entsprechenden Schriftstil.</w:t>
      </w:r>
    </w:p>
    <w:p>
      <w:pPr>
        <w:pStyle w:val="Normal"/>
        <w:bidi w:val="0"/>
        <w:ind w:left="1410" w:hanging="141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merkungen</w:t>
      </w:r>
    </w:p>
    <w:p>
      <w:pPr>
        <w:pStyle w:val="Normal"/>
        <w:bidi w:val="0"/>
        <w:jc w:val="left"/>
        <w:rPr/>
      </w:pPr>
      <w:r>
        <w:rPr/>
        <w:t>Diese Eigenschaften verhalten sich ähnlich wie die Eigenschaften Bold, Italic, Strikethru und Underline eines Font-Objekts. Das RTF-Steuerelement besitzt eine Font-Eigenschaft und damit die Fähigkeit, mit Hilfe der Eigenschaften des zugehörigen Font-Objekts dem gesamten Steuerelementtext einen Schriftstil zuzuweisen. Verwenden Sie diese Eigenschaften, um ausgewähltem Text oder an der Einfügemarke eingegebenen Zeichen bestimmte Schriftstile zuzuweis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in Zugriff auf diese Eigenschaften erfolgt in der Regel über eine Symbolleiste, die Sie in Ihrer Anwendung erstellen und die über Schaltflächen verfügt, mit denen jede einzelne Eigenschaft ein- und ausgeschaltet werden kann.</w:t>
      </w:r>
    </w:p>
    <w:p>
      <w:pPr>
        <w:pStyle w:val="Normal"/>
        <w:bidi w:val="0"/>
        <w:jc w:val="left"/>
        <w:rPr/>
      </w:pPr>
      <w:r>
        <w:rPr/>
        <w:t>Verwenden Sie die IsNull-Funktion mit der If...Then...Else-Anweisung, um zwischen den Werten Null und 0 zu unterscheiden, wenn Sie diese Eigenschaft zur Laufzeit lesen. Beispie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sNull(RichTextBox1.SelBold) = True Then</w:t>
      </w:r>
    </w:p>
    <w:p>
      <w:pPr>
        <w:pStyle w:val="Normal"/>
        <w:bidi w:val="0"/>
        <w:jc w:val="left"/>
        <w:rPr/>
      </w:pPr>
      <w:r>
        <w:rPr/>
        <w:tab/>
        <w:t>' Code, der bei einer gemischten Auswahl ausgeführt wird.</w:t>
      </w:r>
    </w:p>
    <w:p>
      <w:pPr>
        <w:pStyle w:val="Normal"/>
        <w:bidi w:val="0"/>
        <w:jc w:val="left"/>
        <w:rPr/>
      </w:pPr>
      <w:r>
        <w:rPr/>
        <w:t>ElseIf RichTextBox1.SelBold = False Then</w:t>
      </w:r>
    </w:p>
    <w:p>
      <w:pPr>
        <w:pStyle w:val="Normal"/>
        <w:bidi w:val="0"/>
        <w:jc w:val="left"/>
        <w:rPr/>
      </w:pPr>
      <w:r>
        <w:rPr/>
        <w:tab/>
        <w:t>' Code, der ausgeführt wird, wenn die Auswahl nicht fett formatiert ist.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End I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FontSize-Eigenschaf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Gibt einen Wert zurück oder legt einen Wert fest, der die Größe der Schriftart festlegt, die zum Anzeigen von Text in einem RTF-Steuerelement (RichTextBox) verwendet wird. Nicht verfügbar zur Entwurfsze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yntax</w:t>
        <w:tab/>
        <w:tab/>
        <w:t>Objekt.SelFontSize [= Punk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e Syntax der SelFontSize-Eigenschaft besteht aus folgenden Teil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il</w:t>
        <w:tab/>
        <w:t>Beschreibung</w:t>
      </w:r>
    </w:p>
    <w:p>
      <w:pPr>
        <w:pStyle w:val="Normal"/>
        <w:bidi w:val="0"/>
        <w:jc w:val="left"/>
        <w:rPr/>
      </w:pPr>
      <w:r>
        <w:rPr/>
        <w:t>Objekt</w:t>
        <w:tab/>
        <w:t>Ein Objektausdruck, der ein Objekt in der Liste unter Betrifft ergibt.</w:t>
      </w:r>
    </w:p>
    <w:p>
      <w:pPr>
        <w:pStyle w:val="Normal"/>
        <w:bidi w:val="0"/>
        <w:ind w:left="705" w:hanging="705"/>
        <w:jc w:val="left"/>
        <w:rPr/>
      </w:pPr>
      <w:r>
        <w:rPr/>
        <w:t>Punkte</w:t>
        <w:tab/>
        <w:t>Eine Ganzzahl, die die Größe des momentan ausgewählten Textes oder der</w:t>
        <w:br/>
        <w:t xml:space="preserve"> unmittelbar auf die Einfügemarke folgenden Zeichen in Punkten angibt.</w:t>
      </w:r>
    </w:p>
    <w:p>
      <w:pPr>
        <w:pStyle w:val="Normal"/>
        <w:bidi w:val="0"/>
        <w:ind w:left="705" w:hanging="705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merkung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r maximale Wert für SelFontSize beträgt 2160 Punkte.</w:t>
      </w:r>
    </w:p>
    <w:p>
      <w:pPr>
        <w:pStyle w:val="Normal"/>
        <w:bidi w:val="0"/>
        <w:jc w:val="left"/>
        <w:rPr/>
      </w:pPr>
      <w:r>
        <w:rPr/>
        <w:t>Im allgemeinen sollten Sie zuerst die SelFontName-Eigenschaft ändern, bevor Sie die Attribute für Größe und Stil der Schrift setzen. Wenn Sie jedoch die Größe von TrueType-Schriftarten auf einen kleineren Wert als 8 Punkte setzen, sollten Sie mit der SelFontSize-Eigenschaft die Größe zunächst auf 3 Punkte setzen, danach die SelFontName-Eigenschaft setzen und anschließend die Größe mit Hilfe der SelFontSize-Eigenschaft erneut setz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inweis   Welche Schriftarten verfügbar sind, hängt von der Systemkonfiguration, den Anzeigegeräten und den Druckergeräten ab. Die verfügbaren Schriftarten können daher je nach System unterschiedlich sei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e SelFontSize-Eigenschaft gibt den Wert Null zurück, wenn der ausgewählte Text unterschiedliche Schriftgrößen enthäl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diesem Beispiel wird von einem Standarddialog-Steuerelement (CommonDialog) ein Dialogfeld zur Auswahl von Schriftarten angezeigt, mit dem Sie die Schriftattribute des ausgewählten Texts in einem RTF-Steuerelement (RichTextBox) angeben können. Sie können dieses Beispiel ausprobieren, indem Sie ein RTF-Steuerelement, ein Befehlsschaltfläche-Steuerelement (CommandButton) und ein Standarddialog-Steuerelement in ein Formular einfügen. Fügen Sie diesen Code in die Click-Ereignisprozedur des Befehlsschaltfläche-Steuerelements ein, und führen Sie anschließend das Beispiel a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vate Sub Command1_Click ()</w:t>
      </w:r>
    </w:p>
    <w:p>
      <w:pPr>
        <w:pStyle w:val="Normal"/>
        <w:bidi w:val="0"/>
        <w:jc w:val="left"/>
        <w:rPr/>
      </w:pPr>
      <w:r>
        <w:rPr/>
        <w:tab/>
        <w:t>CommonDialog1.Flags = cdlCFBoth</w:t>
      </w:r>
    </w:p>
    <w:p>
      <w:pPr>
        <w:pStyle w:val="Normal"/>
        <w:bidi w:val="0"/>
        <w:jc w:val="left"/>
        <w:rPr/>
      </w:pPr>
      <w:r>
        <w:rPr/>
        <w:tab/>
        <w:t>CommonDialog1.ShowFont</w:t>
      </w:r>
    </w:p>
    <w:p>
      <w:pPr>
        <w:pStyle w:val="Normal"/>
        <w:bidi w:val="0"/>
        <w:jc w:val="left"/>
        <w:rPr/>
      </w:pPr>
      <w:r>
        <w:rPr/>
        <w:tab/>
        <w:t>With RichTextBox1</w:t>
      </w:r>
    </w:p>
    <w:p>
      <w:pPr>
        <w:pStyle w:val="Normal"/>
        <w:bidi w:val="0"/>
        <w:jc w:val="left"/>
        <w:rPr/>
      </w:pPr>
      <w:r>
        <w:rPr/>
        <w:tab/>
        <w:tab/>
        <w:t>.SelFontName = CommonDialog1.FontName</w:t>
      </w:r>
    </w:p>
    <w:p>
      <w:pPr>
        <w:pStyle w:val="Normal"/>
        <w:bidi w:val="0"/>
        <w:jc w:val="left"/>
        <w:rPr/>
      </w:pPr>
      <w:r>
        <w:rPr/>
        <w:tab/>
        <w:tab/>
        <w:t>.SelFontSize = CommonDialog1.FontSize</w:t>
      </w:r>
    </w:p>
    <w:p>
      <w:pPr>
        <w:pStyle w:val="Normal"/>
        <w:bidi w:val="0"/>
        <w:jc w:val="left"/>
        <w:rPr/>
      </w:pPr>
      <w:r>
        <w:rPr/>
        <w:tab/>
        <w:tab/>
        <w:t>.SelBold = CommonDialog1.FontBold</w:t>
      </w:r>
    </w:p>
    <w:p>
      <w:pPr>
        <w:pStyle w:val="Normal"/>
        <w:bidi w:val="0"/>
        <w:jc w:val="left"/>
        <w:rPr/>
      </w:pPr>
      <w:r>
        <w:rPr/>
        <w:tab/>
        <w:tab/>
        <w:t>.SelItalic = CommonDialog1.FontItalic</w:t>
      </w:r>
    </w:p>
    <w:p>
      <w:pPr>
        <w:pStyle w:val="Normal"/>
        <w:bidi w:val="0"/>
        <w:jc w:val="left"/>
        <w:rPr/>
      </w:pPr>
      <w:r>
        <w:rPr/>
        <w:tab/>
        <w:tab/>
        <w:t>.SelStrikethru = CommonDialog1.FontStrikethru</w:t>
      </w:r>
    </w:p>
    <w:p>
      <w:pPr>
        <w:pStyle w:val="Normal"/>
        <w:bidi w:val="0"/>
        <w:jc w:val="left"/>
        <w:rPr/>
      </w:pPr>
      <w:r>
        <w:rPr/>
        <w:tab/>
        <w:tab/>
        <w:t>.SelUnderline = CommonDialog1.FontUnderline</w:t>
      </w:r>
    </w:p>
    <w:p>
      <w:pPr>
        <w:pStyle w:val="Normal"/>
        <w:bidi w:val="0"/>
        <w:jc w:val="left"/>
        <w:rPr/>
      </w:pPr>
      <w:r>
        <w:rPr/>
        <w:tab/>
        <w:t>End With</w:t>
      </w:r>
    </w:p>
    <w:p>
      <w:pPr>
        <w:pStyle w:val="Normal"/>
        <w:bidi w:val="0"/>
        <w:jc w:val="left"/>
        <w:rPr/>
      </w:pPr>
      <w:r>
        <w:rPr/>
        <w:t>End Su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3-23T10:41:00Z</cp:lastPrinted>
  <cp:revision>0</cp:revision>
  <dc:subject/>
  <dc:title/>
</cp:coreProperties>
</file>