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n aus einer Tabelle einer Datenbank in eine Textdatei export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 Daten einer Datenbank in einem anderen Programm weiterverarbeiten zu können, ist ein entsprechendes Programm zu erstellen.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220345</wp:posOffset>
            </wp:positionV>
            <wp:extent cx="4480560" cy="2384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Betätigung der Schaltfläche "Datenbank auswählen" wird ein CommonDialog eingeblendet und der Nutzer kann die gewünschte Datenbank auswäh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chließend wird die SQL-Anweisung zur Auswahl der gewünschten Daten der jeweiligen Tabelle(n) angegeben (z.B. "SELECT * FROM ARTIKEL"). </w:t>
        <w:br/>
        <w:t>Achtung: vergewissern Sie sich vorher, indem Sie diese SQL-Anweisung unter ACCESS in der gewünschten Datenbank ausführ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 zweiten Textfeld wird der exakte Pfad für die Exportdatei (z.B. "A:test.dat") eingetra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altfläche "Daten exportieren" löst den Exportvorgang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nweise hierfür: </w:t>
      </w:r>
    </w:p>
    <w:p>
      <w:pPr>
        <w:pStyle w:val="Normal"/>
        <w:numPr>
          <w:ilvl w:val="0"/>
          <w:numId w:val="1"/>
        </w:numPr>
        <w:rPr/>
      </w:pPr>
      <w:r>
        <w:rPr/>
        <w:t>Die notwendigen Variablen werden bereitgestellt</w:t>
        <w:br/>
        <w:t>Datenbank = DataBase</w:t>
        <w:tab/>
        <w:tab/>
        <w:t>Teil (Tabelle) = Recordset</w:t>
      </w:r>
    </w:p>
    <w:p>
      <w:pPr>
        <w:pStyle w:val="Normal"/>
        <w:numPr>
          <w:ilvl w:val="0"/>
          <w:numId w:val="1"/>
        </w:numPr>
        <w:rPr/>
      </w:pPr>
      <w:r>
        <w:rPr/>
        <w:t>Die gewünschte Datenbank wird festgelegt (Set) und dadurch geöffent (OpenDatabase)</w:t>
      </w:r>
    </w:p>
    <w:p>
      <w:pPr>
        <w:pStyle w:val="Normal"/>
        <w:numPr>
          <w:ilvl w:val="0"/>
          <w:numId w:val="1"/>
        </w:numPr>
        <w:rPr/>
      </w:pPr>
      <w:r>
        <w:rPr/>
        <w:t>Der Recordset wird festgelegt (Set) und dadurch geöffnet (OpenRecordset)</w:t>
      </w:r>
    </w:p>
    <w:p>
      <w:pPr>
        <w:pStyle w:val="Normal"/>
        <w:numPr>
          <w:ilvl w:val="0"/>
          <w:numId w:val="1"/>
        </w:numPr>
        <w:rPr/>
      </w:pPr>
      <w:r>
        <w:rPr/>
        <w:t>Die Exportdatei wird geöffnet</w:t>
      </w:r>
    </w:p>
    <w:p>
      <w:pPr>
        <w:pStyle w:val="Normal"/>
        <w:numPr>
          <w:ilvl w:val="0"/>
          <w:numId w:val="1"/>
        </w:numPr>
        <w:rPr/>
      </w:pPr>
      <w:r>
        <w:rPr/>
        <w:t>Nun kann der Recordset bis zum Ende ausgelesen werd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</w:t>
      </w:r>
      <w:r>
        <w:rPr/>
        <w:t xml:space="preserve">Da ein Datensatz mehrere Felder enthalten kann, müssen die Felder (Fields) des </w:t>
        <w:br/>
        <w:t xml:space="preserve">     Recordset einzeln nacheinander (count) gelesen werden.</w:t>
        <w:br/>
        <w:t xml:space="preserve">     Zur Unterscheidung wird jeweils ein  ":"  als Trennzeichen verwendet.</w:t>
      </w:r>
    </w:p>
    <w:p>
      <w:pPr>
        <w:pStyle w:val="Normal"/>
        <w:numPr>
          <w:ilvl w:val="0"/>
          <w:numId w:val="1"/>
        </w:numPr>
        <w:rPr/>
      </w:pPr>
      <w:r>
        <w:rPr/>
        <w:t>Der Datensatz wird als Textzeile in die Exportdatei geschrieb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Exportdatei wird geschlosse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20:19:00Z</dcterms:created>
  <dc:creator>Röhl</dc:creator>
  <dc:description/>
  <dc:language>en-US</dc:language>
  <cp:lastModifiedBy>Röhl</cp:lastModifiedBy>
  <dcterms:modified xsi:type="dcterms:W3CDTF">1999-08-04T21:11:00Z</dcterms:modified>
  <cp:revision>1</cp:revision>
  <dc:subject/>
  <dc:title>Daten aus einer Tabelle einer Datenbank in eine Textdatei exportieren</dc:title>
</cp:coreProperties>
</file>