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rtierverfahr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ine der häufigsten Aufgaben für Computer ist das Sor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erden vier grundlegende Sortierverfahren unterschieden (in der Literatur finden sich diverse Varianten hierzu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tauschverfahren</w:t>
      </w:r>
    </w:p>
    <w:p>
      <w:pPr>
        <w:pStyle w:val="Normal"/>
        <w:rPr>
          <w:b/>
          <w:b/>
        </w:rPr>
      </w:pPr>
      <w:r>
        <w:rPr>
          <w:b/>
        </w:rPr>
        <w:t>Auswahlverfahren</w:t>
      </w:r>
    </w:p>
    <w:p>
      <w:pPr>
        <w:pStyle w:val="Normal"/>
        <w:rPr>
          <w:b/>
          <w:b/>
        </w:rPr>
      </w:pPr>
      <w:r>
        <w:rPr>
          <w:b/>
        </w:rPr>
        <w:t>Bubble-Sort-Verfahren</w:t>
      </w:r>
    </w:p>
    <w:p>
      <w:pPr>
        <w:pStyle w:val="Normal"/>
        <w:rPr>
          <w:b/>
          <w:b/>
        </w:rPr>
      </w:pPr>
      <w:r>
        <w:rPr>
          <w:b/>
        </w:rPr>
        <w:t>Shell-Sort-Verfah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s ist ein Programm zu entwerfen, mit dem die vier Sortierverfahren getestet und die jeweilige Laufzeit verglichen werd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0" cy="4181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asis für dieses Programm ist das bekannte Min-  / Max - Progra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nweise:</w:t>
        <w:br/>
      </w:r>
      <w:r>
        <w:rPr/>
        <w:t>Die Dauer ermitteln Sie mittels des Timer-Steuerelem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n Sie zwei Felder mit gleicher Anzahl von Feldern:</w:t>
        <w:br/>
        <w:t xml:space="preserve">Z1 </w:t>
        <w:tab/>
        <w:t>unsortiert</w:t>
        <w:tab/>
        <w:tab/>
        <w:t>Z2</w:t>
        <w:tab/>
        <w:t>sortiert</w:t>
      </w:r>
    </w:p>
    <w:p>
      <w:pPr>
        <w:pStyle w:val="Normal"/>
        <w:rPr/>
      </w:pPr>
      <w:r>
        <w:rPr/>
        <w:t xml:space="preserve">Vor jedem Sortiervorgang wird das Feld Z2 mit den unsortierten Zahlen gefüllt. </w:t>
        <w:br/>
        <w:t>Diese unsortierte Reihenfolge wird jeweils sortiert.</w:t>
        <w:br/>
        <w:t xml:space="preserve">Dadurch wird sichergestellt, dass für jedes Sortierverfahren identische Bedingungen herrschen. </w:t>
        <w:br/>
        <w:t>Erstellen Sie hierfür eine entsprechende Prozedur.</w:t>
        <w:br/>
        <w:t xml:space="preserve">Weiterhin wird eine Prozedur für den Tausch von zwei Zahlen benötigt. </w:t>
      </w:r>
      <w:r>
        <w:br w:type="page"/>
      </w:r>
    </w:p>
    <w:p>
      <w:pPr>
        <w:pStyle w:val="Normal"/>
        <w:rPr/>
      </w:pPr>
      <w:r>
        <w:rPr>
          <w:b/>
        </w:rPr>
        <w:t>Austauschverfahren</w:t>
        <w:br/>
        <w:br/>
      </w:r>
      <w:r>
        <w:rPr/>
        <w:t xml:space="preserve">Das Austauschverfahren ist eines der einfachsten und zugleich langsamsten Sortierverfahren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9325</wp:posOffset>
            </wp:positionH>
            <wp:positionV relativeFrom="paragraph">
              <wp:posOffset>-340995</wp:posOffset>
            </wp:positionV>
            <wp:extent cx="2145665" cy="7181215"/>
            <wp:effectExtent l="0" t="0" r="0" b="0"/>
            <wp:wrapTight wrapText="left">
              <wp:wrapPolygon edited="0">
                <wp:start x="-95" y="0"/>
                <wp:lineTo x="-95" y="21568"/>
                <wp:lineTo x="21600" y="21568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mehreren Durchläufen wird das erste Element mit allen nachfolgenden Elementen verglichen, dann das zweite Element mit allen nachfolgenden Elementen verglichen etc. </w:t>
      </w:r>
    </w:p>
    <w:p>
      <w:pPr>
        <w:pStyle w:val="Normal"/>
        <w:rPr/>
      </w:pPr>
      <w:r>
        <w:rPr/>
        <w:t xml:space="preserve">Ist der Vergleichswert kleiner als der aktuelle Wert, werden beide Werte ausgetauscht. </w:t>
        <w:br/>
        <w:t xml:space="preserve">So kann es bei einem Durchlauf zu mehreren Tauschoperationen kom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einen Schreibtischtest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llen Sie den Algorithmus als </w:t>
        <w:br/>
        <w:t>Struktogramm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en Sie das Programm um diese Funktional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0605</wp:posOffset>
            </wp:positionH>
            <wp:positionV relativeFrom="paragraph">
              <wp:posOffset>17145</wp:posOffset>
            </wp:positionV>
            <wp:extent cx="3303905" cy="8674735"/>
            <wp:effectExtent l="0" t="0" r="0" b="0"/>
            <wp:wrapTight wrapText="left">
              <wp:wrapPolygon edited="0">
                <wp:start x="-62" y="0"/>
                <wp:lineTo x="-62" y="21574"/>
                <wp:lineTo x="21600" y="21574"/>
                <wp:lineTo x="21600" y="0"/>
                <wp:lineTo x="-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uswahlverfahren</w:t>
        <w:br/>
      </w:r>
      <w:r>
        <w:rPr/>
        <w:t xml:space="preserve">Beginnend mit dem ersten Feldelement wird das Minimun in der Liste gesucht. </w:t>
        <w:br/>
        <w:t xml:space="preserve">Wird ein Minimum gefunden, so wird dieser Wert sowie die Position in der Liste notiert. </w:t>
        <w:br/>
        <w:t xml:space="preserve">Abschließend wird der betrachtete Wert mit dem ermittelten Minimum getauscht. </w:t>
      </w:r>
    </w:p>
    <w:p>
      <w:pPr>
        <w:pStyle w:val="Normal"/>
        <w:rPr/>
      </w:pPr>
      <w:r>
        <w:rPr/>
        <w:t xml:space="preserve">Danach wird dieses Verfahren auf den zweiten Wert etc. angewandt. </w:t>
        <w:br/>
        <w:t>Bei diesem Verfahren wird maximal ein Tauschvorgang je Durchlauf getaus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einen Schreibtischtest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llen Sie den Algorithmus als </w:t>
        <w:br/>
        <w:t>Struktogramm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en Sie das Programm um diese Funktional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6365</wp:posOffset>
            </wp:positionH>
            <wp:positionV relativeFrom="paragraph">
              <wp:posOffset>-74295</wp:posOffset>
            </wp:positionV>
            <wp:extent cx="2974975" cy="8162925"/>
            <wp:effectExtent l="0" t="0" r="0" b="0"/>
            <wp:wrapTight wrapText="left">
              <wp:wrapPolygon edited="0">
                <wp:start x="-69" y="0"/>
                <wp:lineTo x="-69" y="21573"/>
                <wp:lineTo x="21600" y="21573"/>
                <wp:lineTo x="21600" y="0"/>
                <wp:lineTo x="-6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ubble-Sort-Verfahren</w:t>
        <w:br/>
      </w:r>
      <w:r>
        <w:rPr/>
        <w:t>Hierbei wird der jeweils größere zweier benachbarten Werte durch das gesamte Array nach "hinten geschoben". Nach einem Durchlauf belegt der größte Wert das letzte Feld.</w:t>
      </w:r>
    </w:p>
    <w:p>
      <w:pPr>
        <w:pStyle w:val="Normal"/>
        <w:rPr/>
      </w:pPr>
      <w:r>
        <w:rPr/>
        <w:t>Anschließend wird das Verfahren wiederholt, bis der zweitgrößte Wert im vorletzten Feld liegt usw.</w:t>
        <w:br/>
        <w:t>Hierdurch erhielt das Verfahren seinen Namen - die Maxima steigen wie die Blasen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einen Schreibtischtest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llen Sie den Algorithmus als </w:t>
        <w:br/>
        <w:t>Struktogramm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en Sie das Programm um diese Funktional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prüfen Sie die Berechtigung der folgenden Aussage:</w:t>
      </w:r>
    </w:p>
    <w:p>
      <w:pPr>
        <w:pStyle w:val="Normal"/>
        <w:rPr/>
      </w:pPr>
      <w:r>
        <w:rPr>
          <w:i/>
        </w:rPr>
        <w:t xml:space="preserve">Bubble-Sort ist das langsamste Sortierverfahren und hat keinerlei Eigenschaften, die seinen Einsatz für irgendeine Aufgabenstellung rechtfertig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ell-Sort-Verfahren</w:t>
      </w:r>
      <w:r>
        <w:rPr/>
        <w:br/>
        <w:t xml:space="preserve">Dieses ist das aufwendigste, aber schnellste Verfahren.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rtierverfahren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2:00:00Z</dcterms:created>
  <dc:creator>Röhl</dc:creator>
  <dc:description/>
  <dc:language>en-US</dc:language>
  <cp:lastModifiedBy>Röhl</cp:lastModifiedBy>
  <dcterms:modified xsi:type="dcterms:W3CDTF">2000-10-25T20:42:00Z</dcterms:modified>
  <cp:revision>8</cp:revision>
  <dc:subject/>
  <dc:title>Sortierverfahren</dc:title>
</cp:coreProperties>
</file>