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Anweisung</w:t>
      </w:r>
    </w:p>
    <w:p>
      <w:pPr>
        <w:pStyle w:val="Normal"/>
        <w:rPr>
          <w:b/>
          <w:b/>
        </w:rPr>
      </w:pPr>
      <w:r>
        <w:rPr>
          <w:b/>
        </w:rPr>
      </w:r>
    </w:p>
    <w:p>
      <w:pPr>
        <w:pStyle w:val="Normal"/>
        <w:rPr/>
      </w:pPr>
      <w:r>
        <w:rPr/>
        <w:t>Deklariert den Namen, die Argumente und den Code für den Rumpf einer Sub-Prozedur.</w:t>
      </w:r>
    </w:p>
    <w:p>
      <w:pPr>
        <w:pStyle w:val="Normal"/>
        <w:spacing w:lineRule="exact" w:line="120"/>
        <w:rPr/>
      </w:pPr>
      <w:r>
        <w:rPr/>
      </w:r>
    </w:p>
    <w:p>
      <w:pPr>
        <w:pStyle w:val="Normal"/>
        <w:rPr/>
      </w:pPr>
      <w:r>
        <w:rPr/>
        <w:t>Syntax</w:t>
        <w:tab/>
        <w:tab/>
        <w:t xml:space="preserve">[Private | Public | Friend] [Static] Sub Name [(ArgListe)] </w:t>
      </w:r>
    </w:p>
    <w:p>
      <w:pPr>
        <w:pStyle w:val="Normal"/>
        <w:ind w:left="708" w:firstLine="708"/>
        <w:rPr/>
      </w:pPr>
      <w:r>
        <w:rPr/>
        <w:tab/>
        <w:t>[Anweisungen]</w:t>
      </w:r>
    </w:p>
    <w:p>
      <w:pPr>
        <w:pStyle w:val="Normal"/>
        <w:ind w:left="708" w:firstLine="708"/>
        <w:rPr/>
      </w:pPr>
      <w:r>
        <w:rPr/>
        <w:tab/>
        <w:t>[Exit Sub]</w:t>
      </w:r>
    </w:p>
    <w:p>
      <w:pPr>
        <w:pStyle w:val="Normal"/>
        <w:ind w:left="708" w:firstLine="708"/>
        <w:rPr/>
      </w:pPr>
      <w:r>
        <w:rPr/>
        <w:tab/>
        <w:t>[Anweisungen]</w:t>
      </w:r>
    </w:p>
    <w:p>
      <w:pPr>
        <w:pStyle w:val="Normal"/>
        <w:ind w:left="708" w:firstLine="708"/>
        <w:rPr/>
      </w:pPr>
      <w:r>
        <w:rPr/>
        <w:t>End Sub</w:t>
      </w:r>
    </w:p>
    <w:p>
      <w:pPr>
        <w:pStyle w:val="Normal"/>
        <w:spacing w:lineRule="exact" w:line="120"/>
        <w:rPr/>
      </w:pPr>
      <w:r>
        <w:rPr/>
      </w:r>
    </w:p>
    <w:p>
      <w:pPr>
        <w:pStyle w:val="Normal"/>
        <w:rPr>
          <w:u w:val="single"/>
        </w:rPr>
      </w:pPr>
      <w:r>
        <w:rPr>
          <w:u w:val="single"/>
        </w:rPr>
        <w:t>Teil</w:t>
        <w:tab/>
        <w:tab/>
        <w:t>Beschreibung</w:t>
      </w:r>
    </w:p>
    <w:p>
      <w:pPr>
        <w:pStyle w:val="Normal"/>
        <w:ind w:left="1410" w:hanging="1410"/>
        <w:rPr/>
      </w:pPr>
      <w:r>
        <w:rPr/>
        <w:t>Public</w:t>
        <w:tab/>
        <w:tab/>
        <w:t xml:space="preserve">Optional. </w:t>
        <w:br/>
        <w:t>Auf die Sub-Prozedur kann von allen anderen Prozeduren in allen Modulen zugegriffen werden. Bei Verwendung in einem Modul (mit einer Option Private-Anweisung) kann auf die Prozedur nur innerhalb des Projekts zugegriffen werden.</w:t>
      </w:r>
    </w:p>
    <w:p>
      <w:pPr>
        <w:pStyle w:val="Normal"/>
        <w:ind w:left="1410" w:hanging="1410"/>
        <w:rPr/>
      </w:pPr>
      <w:r>
        <w:rPr/>
        <w:t>Private</w:t>
        <w:tab/>
        <w:tab/>
        <w:t xml:space="preserve">Optional. </w:t>
        <w:br/>
        <w:t>Auf die Sub-Prozedur kann nur durch andere Prozeduren aus dem Modul zugegriffen werden, in dem sie deklariert wurde.</w:t>
      </w:r>
    </w:p>
    <w:p>
      <w:pPr>
        <w:pStyle w:val="Normal"/>
        <w:ind w:left="1410" w:hanging="1410"/>
        <w:rPr/>
      </w:pPr>
      <w:r>
        <w:rPr/>
        <w:t>Friend</w:t>
        <w:tab/>
        <w:tab/>
        <w:t xml:space="preserve">Optional. </w:t>
        <w:br/>
        <w:t>Wird nur in einem Klassenmodul verwendet. Zeigt an, daß die Sub-Prozedur in dem gesamten Projekt, jedoch nicht für einen Controller einer Instanz eines Objekts verfügbar ist.</w:t>
      </w:r>
    </w:p>
    <w:p>
      <w:pPr>
        <w:pStyle w:val="Normal"/>
        <w:ind w:left="1410" w:hanging="1410"/>
        <w:rPr/>
      </w:pPr>
      <w:r>
        <w:rPr/>
        <w:t>Static</w:t>
        <w:tab/>
        <w:tab/>
        <w:t xml:space="preserve">Optional. </w:t>
        <w:br/>
        <w:t>Die lokalen Variablen der Sub-Prozedur bleiben zwischen Aufrufen erhalten. Das Attribut Static wirkt sich nicht auf Variablen aus, die außerhalb der Sub-Prozedur deklariert wurden, auch wenn sie in der Prozedur verwendet werden.</w:t>
      </w:r>
    </w:p>
    <w:p>
      <w:pPr>
        <w:pStyle w:val="Normal"/>
        <w:ind w:left="1410" w:hanging="1410"/>
        <w:rPr/>
      </w:pPr>
      <w:r>
        <w:rPr/>
        <w:t>Name</w:t>
        <w:tab/>
        <w:tab/>
        <w:t xml:space="preserve">Erforderlich. </w:t>
        <w:br/>
        <w:t>Name der Sub-Prozedur gemäß den Standardkonventionen für Namen von Variablen.</w:t>
      </w:r>
    </w:p>
    <w:p>
      <w:pPr>
        <w:pStyle w:val="Normal"/>
        <w:ind w:left="1410" w:hanging="1410"/>
        <w:rPr/>
      </w:pPr>
      <w:r>
        <w:rPr/>
        <w:t>ArgListe</w:t>
        <w:tab/>
        <w:t xml:space="preserve">Optional. </w:t>
        <w:br/>
        <w:t>Variablenliste mit den Argumenten, die an die Sub-Prozedur beim Aufruf übergeben werden. Mehrere Variablen werden durch Kommas getrennt.</w:t>
      </w:r>
    </w:p>
    <w:p>
      <w:pPr>
        <w:pStyle w:val="Normal"/>
        <w:ind w:left="1410" w:hanging="1410"/>
        <w:rPr/>
      </w:pPr>
      <w:r>
        <w:rPr/>
        <w:t>Anweisungen</w:t>
        <w:tab/>
        <w:t xml:space="preserve">Optional. </w:t>
        <w:br/>
        <w:t>Eine beliebige Gruppe auszuführender Anweisungen im Rumpf der Sub-Prozedur.</w:t>
      </w:r>
    </w:p>
    <w:p>
      <w:pPr>
        <w:pStyle w:val="Normal"/>
        <w:spacing w:lineRule="exact" w:line="120"/>
        <w:rPr/>
      </w:pPr>
      <w:r>
        <w:rPr/>
      </w:r>
    </w:p>
    <w:p>
      <w:pPr>
        <w:pStyle w:val="Normal"/>
        <w:rPr/>
      </w:pPr>
      <w:r>
        <w:rPr/>
        <w:t>Das Argument ArgListe verwendet die folgende Syntax und die folgenden Teile:</w:t>
      </w:r>
    </w:p>
    <w:p>
      <w:pPr>
        <w:pStyle w:val="Normal"/>
        <w:spacing w:lineRule="exact" w:line="120"/>
        <w:rPr/>
      </w:pPr>
      <w:r>
        <w:rPr/>
      </w:r>
    </w:p>
    <w:p>
      <w:pPr>
        <w:pStyle w:val="Normal"/>
        <w:rPr/>
      </w:pPr>
      <w:r>
        <w:rPr/>
        <w:t xml:space="preserve"> </w:t>
      </w:r>
      <w:r>
        <w:rPr/>
        <w:t>[Optional] [</w:t>
      </w:r>
      <w:r>
        <w:rPr>
          <w:b/>
        </w:rPr>
        <w:t>ByVal | ByRef</w:t>
      </w:r>
      <w:r>
        <w:rPr/>
        <w:t>] [ParamArray] VarName[( )] [As Typ] [= Standardwert]</w:t>
      </w:r>
    </w:p>
    <w:p>
      <w:pPr>
        <w:pStyle w:val="Normal"/>
        <w:spacing w:lineRule="exact" w:line="120"/>
        <w:rPr/>
      </w:pPr>
      <w:r>
        <w:rPr/>
      </w:r>
    </w:p>
    <w:p>
      <w:pPr>
        <w:pStyle w:val="Normal"/>
        <w:rPr>
          <w:u w:val="single"/>
        </w:rPr>
      </w:pPr>
      <w:r>
        <w:rPr>
          <w:u w:val="single"/>
        </w:rPr>
        <w:t>Teil</w:t>
        <w:tab/>
        <w:tab/>
        <w:t>Beschreibung</w:t>
      </w:r>
    </w:p>
    <w:p>
      <w:pPr>
        <w:pStyle w:val="Normal"/>
        <w:ind w:left="1410" w:hanging="1410"/>
        <w:rPr/>
      </w:pPr>
      <w:r>
        <w:rPr/>
        <w:t>Optional</w:t>
        <w:tab/>
        <w:t xml:space="preserve">Optional. </w:t>
        <w:br/>
        <w:t>Schlüsselwort, das angibt, daß ein Argument nicht erforderlich ist. Alle im Anschluß an Optional in ArgListe angegebenen Argumente müssen auch optional sein und mit dem Schlüsselwort Optional deklariert werden. Optional kann nicht verwendet werden, wenn ParamArray verwendet wird.</w:t>
      </w:r>
    </w:p>
    <w:p>
      <w:pPr>
        <w:pStyle w:val="Normal"/>
        <w:rPr>
          <w:b/>
          <w:b/>
        </w:rPr>
      </w:pPr>
      <w:r>
        <w:rPr>
          <w:b/>
        </w:rPr>
        <w:t>ByVal</w:t>
        <w:tab/>
        <w:tab/>
        <w:t>Optional. Das Argument wird als Wert übergeben.</w:t>
      </w:r>
    </w:p>
    <w:p>
      <w:pPr>
        <w:pStyle w:val="Normal"/>
        <w:ind w:left="1410" w:hanging="1410"/>
        <w:rPr>
          <w:b/>
          <w:b/>
        </w:rPr>
      </w:pPr>
      <w:r>
        <w:rPr>
          <w:b/>
        </w:rPr>
        <w:t>ByRef</w:t>
        <w:tab/>
        <w:tab/>
        <w:t xml:space="preserve">Optional. </w:t>
        <w:br/>
        <w:t xml:space="preserve">Das Argument wird als Referenz übergeben. </w:t>
        <w:br/>
        <w:t>ByRef ist der Standard in Visual Basic.</w:t>
      </w:r>
    </w:p>
    <w:p>
      <w:pPr>
        <w:pStyle w:val="Normal"/>
        <w:ind w:left="1410" w:hanging="1410"/>
        <w:rPr/>
      </w:pPr>
      <w:r>
        <w:rPr/>
        <w:t>ParamArray</w:t>
        <w:tab/>
        <w:t xml:space="preserve">Optional. </w:t>
        <w:br/>
        <w:t>Ist nur als letztes Argument in ArgListe zulässig und gibt an, daß das letzte Element ein als Optional deklariertes Datenfeld mit Variant-Elementen ist. Das Schlüsselwort ParamArray erlaubt die Angabe einer variablen Anzahl von Argumenten und darf nicht in Kombination mit den Schlüsselwörtern ByVal, ByRef oder Optional verwendet werden.</w:t>
      </w:r>
    </w:p>
    <w:p>
      <w:pPr>
        <w:pStyle w:val="Normal"/>
        <w:ind w:left="1410" w:hanging="1410"/>
        <w:rPr/>
      </w:pPr>
      <w:r>
        <w:rPr/>
        <w:t>VarName</w:t>
        <w:tab/>
        <w:t xml:space="preserve">Erforderlich. </w:t>
        <w:br/>
        <w:t>Name der Variablen, die das Argument darstellt, gemäß den Standardkonventionen für Namen von Variablen.</w:t>
      </w:r>
    </w:p>
    <w:p>
      <w:pPr>
        <w:pStyle w:val="Normal"/>
        <w:ind w:left="1410" w:hanging="1410"/>
        <w:rPr/>
      </w:pPr>
      <w:r>
        <w:rPr/>
        <w:t>Typ</w:t>
        <w:tab/>
        <w:tab/>
        <w:t xml:space="preserve">Optional. </w:t>
        <w:br/>
        <w:t>Datentyp des an die Prozedur zu übergebenden Arguments. Zulässige Typen sind: Byte, Boolean, Integer, Long, Currency, Single, Double, Decimal (zur Zeit nicht unterstützt), Date, String (nur Zeichenfolgen variabler Länge), Object, Variant. Ist der Parameter nicht Optional, kann ein benutzerdefinierter Typ oder ein Objekttyp angegeben werden.</w:t>
      </w:r>
    </w:p>
    <w:p>
      <w:pPr>
        <w:pStyle w:val="Normal"/>
        <w:ind w:left="1410" w:hanging="1410"/>
        <w:rPr/>
      </w:pPr>
      <w:r>
        <w:rPr/>
        <w:t>Standardwert</w:t>
        <w:tab/>
        <w:t xml:space="preserve">Optional. </w:t>
        <w:br/>
        <w:t>Eine beliebige Konstante oder ein Konstantenausdruck. Nur gültig, wenn der Parameter Optional entspricht. Ist der Typ Object, so kann der explizite Standardwert nur Nothing sein.</w:t>
      </w:r>
    </w:p>
    <w:p>
      <w:pPr>
        <w:pStyle w:val="Normal"/>
        <w:spacing w:lineRule="exact" w:line="120"/>
        <w:rPr/>
      </w:pPr>
      <w:r>
        <w:rPr/>
      </w:r>
    </w:p>
    <w:p>
      <w:pPr>
        <w:pStyle w:val="Normal"/>
        <w:rPr/>
      </w:pPr>
      <w:r>
        <w:rPr/>
        <w:t>Bemerkungen</w:t>
      </w:r>
    </w:p>
    <w:p>
      <w:pPr>
        <w:pStyle w:val="Normal"/>
        <w:rPr/>
      </w:pPr>
      <w:r>
        <w:rPr/>
        <w:t>Sub-Prozeduren sind standardmäßig öffentlich, wenn sie nicht explizit mit Public, Private oder Friend festgelegt werden. Wird Static nicht angegeben, so bleiben die Werte lokaler Variablen zwischen den Aufrufen nicht erhalten. Das Schlüsselwort Friend kann nur in Klassenmodulen verwendet werden. Trotzdem kann auf Friend-Prozeduren von jeder Prozedur in jedem Modul eines Projekts zugegriffen werden. Eine Friend-Prozedur ist nicht in der Klassenbibliothek seiner übergeordneten Klasse enthalten und kann auch nicht zur Laufzeit aufgelöst werden.</w:t>
      </w:r>
    </w:p>
    <w:p>
      <w:pPr>
        <w:pStyle w:val="Normal"/>
        <w:spacing w:lineRule="exact" w:line="120"/>
        <w:rPr/>
      </w:pPr>
      <w:r>
        <w:rPr/>
      </w:r>
    </w:p>
    <w:p>
      <w:pPr>
        <w:pStyle w:val="Normal"/>
        <w:rPr/>
      </w:pPr>
      <w:r>
        <w:rPr/>
        <w:t xml:space="preserve">Vorsicht   </w:t>
        <w:br/>
        <w:t>Sub-Prozeduren können rekursiv sein (d.h., sie rufen sich selbst auf, um eine bestimmte Operation durchzuführen). Rekursionen können jedoch zu Stapelüberläufen führen. Vermeiden Sie daher das Schlüsselwort Static in rekursiven Sub-Prozeduren.</w:t>
      </w:r>
    </w:p>
    <w:p>
      <w:pPr>
        <w:pStyle w:val="Normal"/>
        <w:spacing w:lineRule="exact" w:line="120"/>
        <w:rPr/>
      </w:pPr>
      <w:r>
        <w:rPr/>
      </w:r>
    </w:p>
    <w:p>
      <w:pPr>
        <w:pStyle w:val="Normal"/>
        <w:rPr/>
      </w:pPr>
      <w:r>
        <w:rPr/>
        <w:t>Der gesamte ausführbare Code muß sich in Prozeduren befinden. Innerhalb einer Sub-, Function- oder Property-Prozedur kann keine weitere Sub-Prozedur definiert werden.</w:t>
      </w:r>
    </w:p>
    <w:p>
      <w:pPr>
        <w:pStyle w:val="Normal"/>
        <w:rPr/>
      </w:pPr>
      <w:r>
        <w:rPr/>
        <w:t xml:space="preserve">Das Schlüsselwort </w:t>
      </w:r>
      <w:r>
        <w:rPr>
          <w:b/>
        </w:rPr>
        <w:t>Exit Sub</w:t>
      </w:r>
      <w:r>
        <w:rPr/>
        <w:t xml:space="preserve"> führt zum unmittelbaren Verlassen einer Sub-Prozedur. Die Programmausführung wird mit der Anweisung fortgesetzt, die auf die Anweisung folgt, die die Sub-Prozedur aufgerufen hat. Exit Sub-Anweisungen können beliebig oft an beliebigen Stellen innerhalb einer Sub-Prozedur verwendet werden.</w:t>
      </w:r>
    </w:p>
    <w:p>
      <w:pPr>
        <w:pStyle w:val="Normal"/>
        <w:spacing w:lineRule="exact" w:line="120"/>
        <w:rPr/>
      </w:pPr>
      <w:r>
        <w:rPr/>
      </w:r>
    </w:p>
    <w:p>
      <w:pPr>
        <w:pStyle w:val="Normal"/>
        <w:rPr/>
      </w:pPr>
      <w:r>
        <w:rPr/>
        <w:t>Wie bei einer Function-Prozedur handelt es sich bei der Sub-Prozedur um eine eigenständige Prozedur, die Argumente erhalten, eine Reihe von Anweisungen ausführen und die Werte der übergebenen Argumente ändern kann. Im Gegensatz zu einer Function-Prozedur, die einen Wert zurückgibt, kann eine Sub-Prozedur aber nicht in einem Ausdruck verwendet werden.</w:t>
      </w:r>
    </w:p>
    <w:p>
      <w:pPr>
        <w:pStyle w:val="Normal"/>
        <w:rPr/>
      </w:pPr>
      <w:r>
        <w:rPr/>
        <w:t>Der Aufruf einer Sub-Prozedur erfolgt durch Angabe des Prozedurnamens gefolgt von der Argumentliste. In der Beschreibung der Call-Anweisung finden Sie weitere Informationen zum Aufrufen von Sub-Prozeduren.</w:t>
      </w:r>
    </w:p>
    <w:p>
      <w:pPr>
        <w:pStyle w:val="Normal"/>
        <w:spacing w:lineRule="exact" w:line="120"/>
        <w:rPr/>
      </w:pPr>
      <w:r>
        <w:rPr/>
      </w:r>
    </w:p>
    <w:p>
      <w:pPr>
        <w:pStyle w:val="Normal"/>
        <w:rPr/>
      </w:pPr>
      <w:r>
        <w:rPr/>
        <w:t>Variablen in Sub-Prozeduren können entweder explizit deklariert oder ohne Deklaration verwendet werden. Explizit (über Dim oder eine entsprechende Anweisung) in einer Prozedur deklarierte Variablen sind innerhalb dieser Prozedur immer lokal. Variablen, die in einer Prozedur verwendet, aber nicht dort deklariert werden, sind auch lokal, sofern sie nicht bereits explizit auf einer höheren Ebene außerhalb der Prozedur deklariert wurden.</w:t>
      </w:r>
    </w:p>
    <w:p>
      <w:pPr>
        <w:pStyle w:val="Normal"/>
        <w:spacing w:lineRule="exact" w:line="120"/>
        <w:rPr/>
      </w:pPr>
      <w:r>
        <w:rPr/>
      </w:r>
    </w:p>
    <w:p>
      <w:pPr>
        <w:pStyle w:val="Normal"/>
        <w:rPr/>
      </w:pPr>
      <w:r>
        <w:rPr/>
        <w:t xml:space="preserve">Vorsicht   </w:t>
        <w:br/>
        <w:t>Eine Prozedur kann eine nicht explizit in der Prozedur deklarierte Variable zwar verwenden, aber es kann zu Namenskonflikten kommen, falls ein anderes auf Modulebene definiertes Element denselben Namen hat. Verwendet Ihre Prozedur eine nichtdeklarierte Variable mit einem Namen, der dem Namen einer anderen Prozedur, Konstanten oder Variablen entspricht, so wird die Variable als Verweis auf den Namen interpretiert, der auf Modulebene definiert wurde. Deklarieren Sie Variablen explizit, um derartige Konflikte zu vermeiden. Mit der Anweisung Option Explicit können Sie die explizite Deklaration von Variablen erzwingen.</w:t>
      </w:r>
    </w:p>
    <w:p>
      <w:pPr>
        <w:pStyle w:val="Normal"/>
        <w:spacing w:lineRule="exact" w:line="120"/>
        <w:rPr/>
      </w:pPr>
      <w:r>
        <w:rPr/>
      </w:r>
    </w:p>
    <w:p>
      <w:pPr>
        <w:pStyle w:val="Normal"/>
        <w:rPr/>
      </w:pPr>
      <w:r>
        <w:rPr/>
        <w:t xml:space="preserve">Anmerkung   </w:t>
        <w:br/>
        <w:t>Eine Sub-Prozedur können Sie nicht mit GoSub, GoTo oder Return aufrufen oder verlassen.</w:t>
      </w:r>
    </w:p>
    <w:p>
      <w:pPr>
        <w:pStyle w:val="Normal"/>
        <w:rPr/>
      </w:pPr>
      <w:r>
        <w:rPr/>
      </w:r>
    </w:p>
    <w:sectPr>
      <w:type w:val="nextPage"/>
      <w:pgSz w:w="11906" w:h="16838"/>
      <w:pgMar w:left="1418" w:right="794"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0:40:00Z</dcterms:created>
  <dc:creator>Röhl</dc:creator>
  <dc:description/>
  <dc:language>en-US</dc:language>
  <cp:lastModifiedBy>Röhl</cp:lastModifiedBy>
  <dcterms:modified xsi:type="dcterms:W3CDTF">2000-10-25T20:57:00Z</dcterms:modified>
  <cp:revision>2</cp:revision>
  <dc:subject/>
  <dc:title>Sub-Anweisung</dc:title>
</cp:coreProperties>
</file>