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hmen-Steuerelement (Fra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Rahmen-Steuerelement (Frame) ermöglicht eine identifizierbare Gruppierung von Steuerelementen. Mit einem Rahmen-Steuerelement kann ein Formular außerdem funktionell unterteilt werden, um zum Beispiel Gruppen von Optionsfeld-Steuerelementen (OptionButton) zu tre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</w:t>
        <w:tab/>
        <w:tab/>
        <w:t>Fr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rkungen</w:t>
      </w:r>
    </w:p>
    <w:p>
      <w:pPr>
        <w:pStyle w:val="Normal"/>
        <w:rPr/>
      </w:pPr>
      <w:r>
        <w:rPr/>
        <w:t>Zum Gruppieren von Steuerelementen zeichnen Sie zunächst das Rahmen-Steuerelement und dann die Steuerelemente innerhalb des Rahmen-Steuerelements. Sie können dann das Rahmen-Steuerelement und die darin enthaltenen Steuerelemente gemeinsam verschieben. Wenn Sie ein Steuerelement außerhalb des Rahmen-Steuerelements zeichnen und es anschließend in das Rahmen-Steuerelement verschieben, erscheint das Steuerelement über dem Rahmen-Steuerelement, und Sie müssen das Rahmen-Steuerelement und die anderen Steuerelemente getrennt versch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können mehrere Steuerelemente in einem Rahmen-Steuerelement auswählen, indem Sie die STRG-Taste gedrückt halten, während Sie mit der Maus ein Feld um die Steuerelemente zi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21:04:00Z</dcterms:created>
  <dc:creator>Röhl</dc:creator>
  <dc:description/>
  <dc:language>en-US</dc:language>
  <cp:lastModifiedBy>Röhl</cp:lastModifiedBy>
  <dcterms:modified xsi:type="dcterms:W3CDTF">2000-02-06T21:10:00Z</dcterms:modified>
  <cp:revision>2</cp:revision>
  <dc:subject/>
  <dc:title>Rahmen-Steuerelement (Frame)</dc:title>
</cp:coreProperties>
</file>