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tionsfeld-Steuerelement (OptionButt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Optionsfeld-Steuerelement (OptionButton) zeigt eine Option an, die ein- oder ausgeschaltet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</w:t>
        <w:tab/>
        <w:tab/>
        <w:t>Option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erkungen</w:t>
      </w:r>
    </w:p>
    <w:p>
      <w:pPr>
        <w:pStyle w:val="Normal"/>
        <w:rPr/>
      </w:pPr>
      <w:r>
        <w:rPr/>
        <w:t xml:space="preserve">In der Regel werden Optionsfeld-Steuerelemente in einer Optionsgruppe verwendet, um Optionen anzuzeigen, aus denen der Benutzer eine Option auswählen kann. Sie gruppieren Optionsfeld-Steuerelemente, indem Sie sie in einen Container ziehen, zum Beispiel in ein </w:t>
      </w:r>
      <w:r>
        <w:rPr>
          <w:b/>
        </w:rPr>
        <w:t>Rahmen</w:t>
      </w:r>
      <w:r>
        <w:rPr/>
        <w:t>-Steuerelement (Frame), ein Bildfeld-Steuerelement (PictureBox) oder ein Formular. Sie gruppieren Optionsfeld-Steuerelemente in einem Rahmen-Steuerelement oder einem Bildfeld-Steuerelement, indem Sie zuerst das Rahmen-Steuerelement oder das Bildfeld-Steuerelement zeichnen und dann darin die Optionsfeld-Steuerelemente zeichnen. Alle Optionsfeld-Steuerelemente in einem Container stellen eine zusammenhängende Gruppe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sfeld-Steuerelemente und Kontrollkästchen-Steuerelemente (CheckBox) verhalten sich ähnlich, aber es gibt einen wichtigen Unterschied: Wenn ein Benutzer ein Optionsfeld-Steuerelement auswählt, wird die Auswahl der anderen Optionsfeld-Steuerelemente automatisch aufgehoben. Im Gegensatz dazu können beliebig viele Kontrollkästchen-Steuerelemente gleichzeitig aktiviert se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21:10:00Z</dcterms:created>
  <dc:creator>Röhl</dc:creator>
  <dc:description/>
  <dc:language>en-US</dc:language>
  <cp:lastModifiedBy>Röhl</cp:lastModifiedBy>
  <dcterms:modified xsi:type="dcterms:W3CDTF">2000-02-06T21:14:00Z</dcterms:modified>
  <cp:revision>1</cp:revision>
  <dc:subject/>
  <dc:title>Optionsfeld-Steuerelement (OptionButton)</dc:title>
</cp:coreProperties>
</file>