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load-Anweisung</w:t>
      </w:r>
    </w:p>
    <w:p>
      <w:pPr>
        <w:pStyle w:val="Normal"/>
        <w:rPr/>
      </w:pPr>
      <w:r>
        <w:rPr/>
      </w:r>
    </w:p>
    <w:p>
      <w:pPr>
        <w:pStyle w:val="Normal"/>
        <w:rPr/>
      </w:pPr>
      <w:r>
        <w:rPr/>
        <w:t>Entlädt ein Formular oder ein Steuerelement aus dem Hauptspeicher.</w:t>
      </w:r>
    </w:p>
    <w:p>
      <w:pPr>
        <w:pStyle w:val="Normal"/>
        <w:rPr/>
      </w:pPr>
      <w:r>
        <w:rPr/>
      </w:r>
    </w:p>
    <w:p>
      <w:pPr>
        <w:pStyle w:val="Normal"/>
        <w:rPr/>
      </w:pPr>
      <w:r>
        <w:rPr/>
        <w:t>Syntax</w:t>
        <w:tab/>
        <w:tab/>
        <w:t>Unload Objekt</w:t>
      </w:r>
    </w:p>
    <w:p>
      <w:pPr>
        <w:pStyle w:val="Normal"/>
        <w:rPr/>
      </w:pPr>
      <w:r>
        <w:rPr/>
      </w:r>
    </w:p>
    <w:p>
      <w:pPr>
        <w:pStyle w:val="Normal"/>
        <w:rPr/>
      </w:pPr>
      <w:r>
        <w:rPr/>
        <w:t>Der Platzhalter Objekt ist der Name eines Form-Objekts oder eines Elements aus einem Steuerelementefeld, das entladen werden soll.</w:t>
      </w:r>
    </w:p>
    <w:p>
      <w:pPr>
        <w:pStyle w:val="Normal"/>
        <w:rPr/>
      </w:pPr>
      <w:r>
        <w:rPr/>
      </w:r>
    </w:p>
    <w:p>
      <w:pPr>
        <w:pStyle w:val="Normal"/>
        <w:rPr/>
      </w:pPr>
      <w:r>
        <w:rPr/>
        <w:t>Anmerkungen</w:t>
      </w:r>
    </w:p>
    <w:p>
      <w:pPr>
        <w:pStyle w:val="Normal"/>
        <w:rPr/>
      </w:pPr>
      <w:r>
        <w:rPr/>
        <w:t>Das Entladen eines Formulars oder eines Steuerelements kann erforderlich oder angebracht sein, wenn der Hauptspeicher für andere Zwecke benötigt wird oder wenn Sie Eigenschaften auf ihre ursprünglichen Werte zurücksetzen müssen.</w:t>
      </w:r>
    </w:p>
    <w:p>
      <w:pPr>
        <w:pStyle w:val="Normal"/>
        <w:rPr/>
      </w:pPr>
      <w:r>
        <w:rPr/>
      </w:r>
    </w:p>
    <w:p>
      <w:pPr>
        <w:pStyle w:val="Normal"/>
        <w:rPr/>
      </w:pPr>
      <w:r>
        <w:rPr/>
        <w:t>Bevor ein Formular entladen wird, tritt das Query_Unload-Ereignis auf, gefolgt vom Form_Unload-Ereignis. Durch das Setzen des Arguments cancel in einem der beiden Ereignisse auf True können Sie verhindern, daß das Formular entladen wird. Bei MDIForm-Objekten tritt das Query_Unload-Ereignis des MDIForm-Objekts auf, gefolgt von dem Query_Unload-Ereignis und dem Form_Unload-Ereignis für alle untergeordneten MDI-Formulare. Anschließend tritt das Form_Unload-Ereignis des MDIForm-Objekts auf.</w:t>
      </w:r>
    </w:p>
    <w:p>
      <w:pPr>
        <w:pStyle w:val="Normal"/>
        <w:rPr/>
      </w:pPr>
      <w:r>
        <w:rPr/>
      </w:r>
    </w:p>
    <w:p>
      <w:pPr>
        <w:pStyle w:val="Normal"/>
        <w:rPr/>
      </w:pPr>
      <w:r>
        <w:rPr/>
        <w:t>Wenn ein Formular entladen wird, kann auf keines der Steuerelemente, die zur Laufzeit in dem Formular positioniert wurden, mehr zugegriffen werden. Auf Steuerelemente, die zur Entwurfszeit in dem Formular positioniert wurden, kann weiterhin zugegriffen werden. Allerdings gehen alle Veränderungen, die zur Laufzeit an diesen Steuerelementen und ihren Eigenschaften vorgenommen wurden, verloren, wenn das Formular erneut geladen wird. Alle Änderungen an den Eigenschaften des Formulars gehen ebenfalls verloren. Der Zugriff auf beliebige Steuerelement in dem Formular bewirkt, daß das Formular erneut geladen wird.</w:t>
      </w:r>
    </w:p>
    <w:p>
      <w:pPr>
        <w:pStyle w:val="Normal"/>
        <w:rPr/>
      </w:pPr>
      <w:r>
        <w:rPr/>
      </w:r>
    </w:p>
    <w:p>
      <w:pPr>
        <w:pStyle w:val="Normal"/>
        <w:rPr/>
      </w:pPr>
      <w:r>
        <w:rPr/>
        <w:t>Hinweis   Wenn ein Formular entladen wird, wird nur die angezeigte Komponente entladen. Der Code, der mit dem Modul des Formulars verbunden ist, bleibt im Hauptspeicher erhalten.</w:t>
      </w:r>
    </w:p>
    <w:p>
      <w:pPr>
        <w:pStyle w:val="Normal"/>
        <w:rPr/>
      </w:pPr>
      <w:r>
        <w:rPr/>
      </w:r>
    </w:p>
    <w:p>
      <w:pPr>
        <w:pStyle w:val="Normal"/>
        <w:rPr/>
      </w:pPr>
      <w:r>
        <w:rPr/>
        <w:t>Nur Elemente eines Steuerelementefeldes, die einem Formular zur Laufzeit hinzugefügt wurden, können mit der Unload-Anweisung entladen werden. Die Eigenschaften entladener Steuerelemente werden neu initialisiert, wenn das Steuerelement erneut geladen wird.</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7:51:00Z</dcterms:created>
  <dc:creator>BWV Ahaus.</dc:creator>
  <dc:description/>
  <dc:language>en-US</dc:language>
  <cp:lastModifiedBy>BWV Ahaus.</cp:lastModifiedBy>
  <dcterms:modified xsi:type="dcterms:W3CDTF">2000-03-16T17:55:00Z</dcterms:modified>
  <cp:revision>4</cp:revision>
  <dc:subject/>
  <dc:title>Unload-Anweisung</dc:title>
</cp:coreProperties>
</file>