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Textfeld-Steuerelement (TextBox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 Textfeld-Steuerelement (TextBox), das gelegentlich auch als Bearbeitungsfeld oder Bearbeitungsfeld-Steuerelement bezeichnet wird, zeigt zur Entwurfszeit vom Benutzer eingegebene Informationen an oder Text, der dem Steuerelement zur Laufzeit durch Code zugewiesen wur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  <w:tab/>
        <w:tab/>
        <w:t>TextBo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merkungen</w:t>
      </w:r>
    </w:p>
    <w:p>
      <w:pPr>
        <w:pStyle w:val="Normal"/>
        <w:rPr>
          <w:sz w:val="24"/>
        </w:rPr>
      </w:pPr>
      <w:r>
        <w:rPr>
          <w:sz w:val="24"/>
        </w:rPr>
        <w:t>Sie können in einem Textfeld-Steuerelement mehrere Textzeilen anzeigen, indem Sie die MultiLine-Eigenschaft auf True setzen. Wenn ein mehrzeiliges Textfeld-Steuerelement keine horizontale Bildlaufleiste hat, wird Text automatisch umgebrochen, sogar wenn die Größe des Textfeldes geändert wird. Sie können die für ein Textfeld-Steuerelement angezeigten Bildlaufleisten ändern, indem Sie die ScrollBars-Eigenschaft festle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Bildlaufleisten werden immer dann auf dem Textfeld erscheinen, wenn dessen MultiLine-Eigenschaft auf True, und die ScrollBars-Eigenschaft auf irdgendein beliebigen Wert, außer None (0), gesetzt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nn Sie die MultiLine-Eigenschaft auf True setzen, können Sie die Alignment-Eigenschaft verwenden, um die Ausrichtung eines Textes innerhalb des Textfeld-Steuerelements festzulegen. Der Text wird standardmäßig linksbündig ausgerichtet. Wenn die MultiLine-Eigenschaft den Wert False hat, bleibt das Setzen der Alignment</w:t>
      </w:r>
    </w:p>
    <w:p>
      <w:pPr>
        <w:pStyle w:val="Normal"/>
        <w:rPr>
          <w:sz w:val="24"/>
        </w:rPr>
      </w:pPr>
      <w:r>
        <w:rPr>
          <w:sz w:val="24"/>
        </w:rPr>
        <w:t>-Eigenschaft ohne Wirk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 Textfeld-Steuerelement kann auch eine Zielverknüpfung in einer DDE-Kommunikation darstel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ext-Eigenscha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e Text-Einstellung für ein Textfeld-Steuerelement ist auf 2048 Zeichen begrenzt, es sei denn, die MultiLine-Eigenschaft ist auf True gesetzt (dann liegt die Grenze bei etwa 32K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  <w:tab/>
        <w:tab/>
        <w:t>Objekt.Text [= Zeichenfolg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Syntax der Text-Eigenschaft besteht aus folgenden Teil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kt</w:t>
        <w:tab/>
        <w:tab/>
        <w:t>Ein Objektausdruck, der ein Objekt in der Liste unter Betrifft ergibt.</w:t>
      </w:r>
    </w:p>
    <w:p>
      <w:pPr>
        <w:pStyle w:val="Normal"/>
        <w:rPr>
          <w:sz w:val="24"/>
        </w:rPr>
      </w:pPr>
      <w:r>
        <w:rPr>
          <w:sz w:val="24"/>
        </w:rPr>
        <w:t>Zeichenfolge</w:t>
        <w:tab/>
        <w:t>Ein Zeichenfolgenausdruck, der Text angib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31:00Z</dcterms:created>
  <dc:creator>PC06-222</dc:creator>
  <dc:description/>
  <dc:language>en-US</dc:language>
  <cp:lastModifiedBy>PC06-222</cp:lastModifiedBy>
  <dcterms:modified xsi:type="dcterms:W3CDTF">2000-02-08T20:35:00Z</dcterms:modified>
  <cp:revision>1</cp:revision>
  <dc:subject/>
  <dc:title>Textfeld-Steuerelement (TextBox)</dc:title>
</cp:coreProperties>
</file>