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Zeitgeber-Steuerelement (Time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in Zeitgeber-Steuerelement (Timer) kann Code in bestimmten Zeitabständen ausführen, indem es ein Timer-Ereignis auslö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yntax</w:t>
        <w:tab/>
        <w:tab/>
        <w:t>Tim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merkungen</w:t>
      </w:r>
    </w:p>
    <w:p>
      <w:pPr>
        <w:pStyle w:val="Normal"/>
        <w:rPr>
          <w:sz w:val="24"/>
        </w:rPr>
      </w:pPr>
      <w:r>
        <w:rPr>
          <w:sz w:val="24"/>
        </w:rPr>
        <w:t>Das (für den Benutzer unsichtbare) Zeitgeber-Steuerelement ist für die Hintergrundverarbeitung hilfrei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e können die Enabled-Eigenschaft eines Zeitgeber-Steuerelements nicht für mehrere ausge</w:t>
        <w:softHyphen/>
        <w:t>wählte Steuerelemente festlegen, wenn es sich um andere als Zeitgeber-Steuerelemente hande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 gibt praktisch keine Begrenzung für die Anzahl der aktiven Zeitgeber-Steuerelemente, die Sie in Visual Basic 5.0 unter Windows 95 oder Windows NT laufen haben könn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imer-Ereign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itt auf, wenn ein eingestelltes Intervall für ein Zeitgeber-Steuerelement (Timer) abgelaufen ist. Das Intervall wird in der Interval-Eigenschaft des Steuerelements gespeichert, die die Länge des Intervalls in Millisekunden angib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yntax</w:t>
        <w:tab/>
        <w:tab/>
        <w:t>Private Sub Objekt_Timer([index As Integer]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il</w:t>
        <w:tab/>
        <w:tab/>
        <w:t>Beschreibung</w:t>
      </w:r>
    </w:p>
    <w:p>
      <w:pPr>
        <w:pStyle w:val="Normal"/>
        <w:rPr>
          <w:sz w:val="24"/>
        </w:rPr>
      </w:pPr>
      <w:r>
        <w:rPr>
          <w:sz w:val="24"/>
        </w:rPr>
        <w:t>Objekt</w:t>
        <w:tab/>
        <w:tab/>
        <w:t>Ein Objektausdruck, der ein Objekt in der Liste unter Betrifft ergibt.</w:t>
      </w:r>
    </w:p>
    <w:p>
      <w:pPr>
        <w:pStyle w:val="Normal"/>
        <w:ind w:left="1410" w:hanging="1410"/>
        <w:rPr>
          <w:sz w:val="24"/>
        </w:rPr>
      </w:pPr>
      <w:r>
        <w:rPr>
          <w:sz w:val="24"/>
        </w:rPr>
        <w:t>index</w:t>
        <w:tab/>
        <w:tab/>
        <w:t xml:space="preserve">Eine Ganzzahl, die ein Steuerelement eindeutig kennzeichnet, wenn es sich in </w:t>
        <w:br/>
        <w:t>einem Steuerelementefeld befind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merkungen</w:t>
      </w:r>
    </w:p>
    <w:p>
      <w:pPr>
        <w:pStyle w:val="Normal"/>
        <w:rPr>
          <w:sz w:val="24"/>
        </w:rPr>
      </w:pPr>
      <w:r>
        <w:rPr>
          <w:sz w:val="24"/>
        </w:rPr>
        <w:t>Mit dieser Ereignisprozedur teilen Sie Visual Basic mit, welche Operation nach dem Ablaufen eines Intervalls des Zeitgeber-Steuerelements durchgeführt werden soll. Beim Arbeiten mit dem Timer-Ereignis gil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e Interval-Eigenschaft gibt das Intervall zwischen Timer-Ereignissen in Millisekunden a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enn die Enabled-Eigenschaft des Zeitgeber-Steuerelements (Timer) den Wert True hat und die Interval-Eigenschaft einen Wert größer als 0 hat, wartet das Timer-Ereignis die Zeitspanne ab, die in der Interval-Eigenschaft angegeben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8:13:00Z</dcterms:created>
  <dc:creator>PC06-222</dc:creator>
  <dc:description/>
  <dc:language>en-US</dc:language>
  <cp:lastModifiedBy>PC06-222</cp:lastModifiedBy>
  <cp:lastPrinted>2000-02-08T19:51:00Z</cp:lastPrinted>
  <dcterms:modified xsi:type="dcterms:W3CDTF">2000-02-08T20:04:00Z</dcterms:modified>
  <cp:revision>1</cp:revision>
  <dc:subject/>
  <dc:title>Zeitgeber-Steuerelement (Timer)</dc:title>
</cp:coreProperties>
</file>